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color w:val="FF0000"/>
          <w:sz w:val="24"/>
        </w:rPr>
        <w:t>[</w:t>
      </w:r>
      <w:r>
        <w:rPr>
          <w:rFonts w:ascii="맑은 고딕" w:hAnsi="맑은 고딕" w:cs="맑은 고딕" w:eastAsia="맑은 고딕"/>
          <w:b/>
          <w:color w:val="FF0000"/>
          <w:sz w:val="24"/>
        </w:rPr>
        <w:t>샘플용</w:t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978400</wp:posOffset>
            </wp:positionH>
            <wp:positionV relativeFrom="paragraph">
              <wp:posOffset>-152400</wp:posOffset>
            </wp:positionV>
            <wp:extent cx="1844040" cy="4908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맑은 고딕" w:cs="맑은 고딕" w:ascii="맑은 고딕" w:hAnsi="맑은 고딕"/>
          <w:b/>
          <w:color w:val="FF0000"/>
          <w:sz w:val="24"/>
        </w:rPr>
        <w:t>-</w:t>
      </w:r>
      <w:r>
        <w:rPr>
          <w:rFonts w:ascii="맑은 고딕" w:hAnsi="맑은 고딕" w:cs="맑은 고딕" w:eastAsia="맑은 고딕"/>
          <w:b/>
          <w:color w:val="FF0000"/>
          <w:sz w:val="24"/>
        </w:rPr>
        <w:t>비영리</w:t>
      </w:r>
      <w:r>
        <w:rPr>
          <w:rFonts w:eastAsia="맑은 고딕" w:cs="맑은 고딕" w:ascii="맑은 고딕" w:hAnsi="맑은 고딕"/>
          <w:b/>
          <w:color w:val="FF0000"/>
          <w:sz w:val="24"/>
        </w:rPr>
        <w:t>]</w: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고객거래확인서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법인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단체</w:t>
      </w:r>
      <w:r>
        <w:rPr>
          <w:rFonts w:eastAsia="맑은 고딕" w:cs="맑은 고딕" w:ascii="맑은 고딕" w:hAnsi="맑은 고딕"/>
          <w:b/>
          <w:sz w:val="24"/>
        </w:rPr>
        <w:t>)</w:t>
      </w:r>
      <w:r>
        <w:rPr>
          <w:rFonts w:ascii="맑은 고딕" w:hAnsi="맑은 고딕" w:cs="맑은 고딕" w:eastAsia="맑은 고딕"/>
          <w:b/>
          <w:sz w:val="24"/>
        </w:rPr>
        <w:t xml:space="preserve">사업자 </w:t>
      </w:r>
      <w:r>
        <w:rPr>
          <w:rFonts w:cs="바탕;Batang" w:eastAsia="맑은 고딕"/>
          <w:b/>
          <w:sz w:val="24"/>
        </w:rPr>
        <w:t>用</w:t>
      </w:r>
      <w:r>
        <w:rPr>
          <w:rFonts w:eastAsia="맑은 고딕" w:cs="맑은 고딕" w:ascii="맑은 고딕" w:hAnsi="맑은 고딕"/>
          <w:b/>
          <w:sz w:val="24"/>
        </w:rPr>
        <w:t xml:space="preserve">) </w: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2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고객확인 및 검증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rFonts w:ascii="맑은 고딕" w:hAnsi="맑은 고딕" w:cs="맑은 고딕" w:eastAsia="맑은 고딕"/>
          <w:b/>
          <w:sz w:val="16"/>
          <w:szCs w:val="16"/>
        </w:rPr>
        <w:t>필수기재사항</w:t>
      </w:r>
      <w:r>
        <w:rPr>
          <w:rFonts w:eastAsia="맑은 고딕" w:cs="맑은 고딕" w:ascii="맑은 고딕" w:hAnsi="맑은 고딕"/>
          <w:b/>
          <w:sz w:val="16"/>
          <w:szCs w:val="16"/>
        </w:rPr>
        <w:t>(</w:t>
      </w:r>
      <w:r>
        <w:rPr>
          <w:rFonts w:ascii="맑은 고딕" w:hAnsi="맑은 고딕" w:cs="맑은 고딕" w:eastAsia="맑은 고딕"/>
          <w:b/>
          <w:sz w:val="16"/>
          <w:szCs w:val="16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6"/>
          <w:szCs w:val="16"/>
        </w:rPr>
        <w:t>.)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88000</wp:posOffset>
                </wp:positionH>
                <wp:positionV relativeFrom="paragraph">
                  <wp:posOffset>102870</wp:posOffset>
                </wp:positionV>
                <wp:extent cx="1571625" cy="843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843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  <w:u w:val="single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  <w:u w:val="single"/>
                              </w:rPr>
                              <w:t>법인실명번호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  <w:u w:val="single"/>
                              </w:rPr>
                              <w:t>=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  <w:u w:val="single"/>
                              </w:rPr>
                              <w:t>사업자등록번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기입한 실명번호를 검증할 서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#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일반적인 법인과 계약시에는 사업자등록증및 법인등기부등본이 됩니다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66.4pt;mso-wrap-distance-left:9.05pt;mso-wrap-distance-right:9.05pt;mso-wrap-distance-top:0pt;mso-wrap-distance-bottom:0pt;margin-top:8.1pt;mso-position-vertical-relative:text;margin-left:44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맑은 고딕" w:hAnsi="맑은 고딕" w:eastAsia="맑은 고딕" w:cs="맑은 고딕"/>
                          <w:color w:val="FF0000"/>
                          <w:sz w:val="14"/>
                          <w:u w:val="single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  <w:u w:val="single"/>
                        </w:rPr>
                        <w:t>법인실명번호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  <w:u w:val="single"/>
                        </w:rPr>
                        <w:t>=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  <w:u w:val="single"/>
                        </w:rPr>
                        <w:t>사업자등록번호</w:t>
                      </w:r>
                    </w:p>
                    <w:p>
                      <w:pPr>
                        <w:pStyle w:val="Normal"/>
                        <w:rPr>
                          <w:rFonts w:ascii="맑은 고딕" w:hAnsi="맑은 고딕" w:eastAsia="맑은 고딕" w:cs="맑은 고딕"/>
                          <w:color w:val="FF0000"/>
                          <w:sz w:val="14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기입한 실명번호를 검증할 서류</w:t>
                      </w:r>
                    </w:p>
                    <w:p>
                      <w:pPr>
                        <w:pStyle w:val="Normal"/>
                        <w:rPr>
                          <w:rFonts w:ascii="맑은 고딕" w:hAnsi="맑은 고딕" w:eastAsia="맑은 고딕" w:cs="맑은 고딕"/>
                          <w:color w:val="FF0000"/>
                          <w:sz w:val="14"/>
                        </w:rPr>
                      </w:pP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>#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일반적인 법인과 계약시에는 사업자등록증및 법인등기부등본이 됩니다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구분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0" w:name="__Fieldmark__0_4286629040"/>
            <w:bookmarkStart w:id="1" w:name="__Fieldmark__0_4286629040"/>
            <w:bookmarkEnd w:id="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G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" w:name="__Fieldmark__1_4286629040"/>
            <w:bookmarkStart w:id="3" w:name="__Fieldmark__1_4286629040"/>
            <w:bookmarkEnd w:id="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At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" w:name="__Fieldmark__2_4286629040"/>
            <w:bookmarkStart w:id="5" w:name="__Fieldmark__2_4286629040"/>
            <w:bookmarkEnd w:id="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Pro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6" w:name="__Fieldmark__3_4286629040"/>
            <w:bookmarkStart w:id="7" w:name="__Fieldmark__3_4286629040"/>
            <w:bookmarkEnd w:id="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" w:name="__Fieldmark__4_4286629040"/>
            <w:bookmarkStart w:id="9" w:name="__Fieldmark__4_4286629040"/>
            <w:bookmarkEnd w:id="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제휴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파트너사 신청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" w:name="__Fieldmark__5_4286629040"/>
            <w:bookmarkStart w:id="11" w:name="__Fieldmark__5_4286629040"/>
            <w:bookmarkEnd w:id="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계약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정보 변경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" w:name="__Fieldmark__6_4286629040"/>
            <w:bookmarkStart w:id="13" w:name="__Fieldmark__6_4286629040"/>
            <w:bookmarkEnd w:id="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 유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" w:name="__Fieldmark__8_4286629040"/>
            <w:bookmarkStart w:id="15" w:name="__Fieldmark__8_4286629040"/>
            <w:bookmarkEnd w:id="1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영리법인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6" w:name="__Fieldmark__9_4286629040"/>
            <w:bookmarkStart w:id="17" w:name="__Fieldmark__9_4286629040"/>
            <w:bookmarkEnd w:id="1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비영리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단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78"/>
        <w:gridCol w:w="979"/>
        <w:gridCol w:w="3260"/>
        <w:gridCol w:w="992"/>
        <w:gridCol w:w="993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법인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단체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보</w:t>
            </w:r>
          </w:p>
        </w:tc>
      </w:tr>
      <w:tr>
        <w:trPr>
          <w:trHeight w:val="390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나이스후원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99390</wp:posOffset>
                      </wp:positionH>
                      <wp:positionV relativeFrom="paragraph">
                        <wp:posOffset>10160</wp:posOffset>
                      </wp:positionV>
                      <wp:extent cx="766445" cy="3778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5.7pt;margin-top:0.8pt;width:0pt;height:0pt" type="_x0000_t32">
                      <v:stroke color="red" weight="1260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123-34-56789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아래 선택 정보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410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단체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구분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8" w:name="__Fieldmark__11_4286629040"/>
            <w:bookmarkStart w:id="19" w:name="__Fieldmark__11_4286629040"/>
            <w:bookmarkEnd w:id="19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color w:val="000000"/>
                <w:sz w:val="14"/>
                <w:szCs w:val="14"/>
              </w:rPr>
              <w:t>사업자등록번호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0" w:name="__Fieldmark__12_4286629040"/>
            <w:bookmarkStart w:id="21" w:name="__Fieldmark__12_4286629040"/>
            <w:bookmarkEnd w:id="21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고유번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납세번호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" w:name="__Fieldmark__13_4286629040"/>
            <w:bookmarkStart w:id="23" w:name="__Fieldmark__13_4286629040"/>
            <w:bookmarkEnd w:id="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415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대한민국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설립일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FF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FF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  <w:t> 1988.01.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  <w:t>01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가상통화취급업소 여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" w:name="__Fieldmark__16_4286629040"/>
            <w:bookmarkStart w:id="25" w:name="__Fieldmark__16_4286629040"/>
            <w:bookmarkEnd w:id="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6" w:name="__Fieldmark__17_4286629040"/>
            <w:bookmarkStart w:id="27" w:name="__Fieldmark__17_4286629040"/>
            <w:bookmarkEnd w:id="2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등록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110111-1234567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국내 법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30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장주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서울 마포구 마포대로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21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장전화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02-1661-6362</w:t>
            </w:r>
          </w:p>
        </w:tc>
      </w:tr>
      <w:tr>
        <w:trPr>
          <w:trHeight w:val="280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점주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서울 마포구 마포대로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21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점전화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02-1661-6362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1F497D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1F497D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1F497D"/>
                <w:sz w:val="12"/>
                <w:szCs w:val="12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1F497D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1F497D"/>
                <w:sz w:val="12"/>
                <w:szCs w:val="12"/>
              </w:rPr>
              <w:t>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구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" w:name="__Fieldmark__18_4286629040"/>
            <w:bookmarkStart w:id="29" w:name="__Fieldmark__18_4286629040"/>
            <w:bookmarkEnd w:id="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기업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" w:name="__Fieldmark__19_4286629040"/>
            <w:bookmarkStart w:id="31" w:name="__Fieldmark__19_4286629040"/>
            <w:bookmarkEnd w:id="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중소기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비영리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장여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" w:name="__Fieldmark__20_4286629040"/>
            <w:bookmarkStart w:id="33" w:name="__Fieldmark__20_4286629040"/>
            <w:bookmarkEnd w:id="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상장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4" w:name="__Fieldmark__21_4286629040"/>
            <w:bookmarkStart w:id="35" w:name="__Fieldmark__21_4286629040"/>
            <w:bookmarkEnd w:id="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비상장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장 내용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6" w:name="__Fieldmark__22_4286629040"/>
            <w:bookmarkStart w:id="37" w:name="__Fieldmark__22_4286629040"/>
            <w:bookmarkEnd w:id="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시장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8" w:name="__Fieldmark__23_4286629040"/>
            <w:bookmarkStart w:id="39" w:name="__Fieldmark__23_4286629040"/>
            <w:bookmarkEnd w:id="3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코스닥시장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0" w:name="__Fieldmark__24_4286629040"/>
            <w:bookmarkStart w:id="41" w:name="__Fieldmark__24_4286629040"/>
            <w:bookmarkEnd w:id="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-43180</wp:posOffset>
                      </wp:positionV>
                      <wp:extent cx="6826885" cy="544830"/>
                      <wp:effectExtent l="6985" t="6350" r="5715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7040" cy="5446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.35pt;margin-top:-3.4pt;width:537.5pt;height:42.85pt;mso-wrap-style:none;v-text-anchor:middle">
                      <v:fill o:detectmouseclick="t" on="false"/>
                      <v:stroke color="red" weight="12600" dashstyle="dash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비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1F497D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1F497D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1F497D"/>
                <w:sz w:val="12"/>
                <w:szCs w:val="12"/>
              </w:rPr>
              <w:t>비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1F497D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1F497D"/>
                <w:sz w:val="12"/>
                <w:szCs w:val="12"/>
              </w:rPr>
              <w:t>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설립목적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2" w:name="__Fieldmark__25_4286629040"/>
            <w:bookmarkStart w:id="43" w:name="__Fieldmark__25_4286629040"/>
            <w:bookmarkEnd w:id="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학술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4" w:name="__Fieldmark__26_4286629040"/>
            <w:bookmarkStart w:id="45" w:name="__Fieldmark__26_4286629040"/>
            <w:bookmarkEnd w:id="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종교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46" w:name="__Fieldmark__27_4286629040"/>
            <w:bookmarkStart w:id="47" w:name="__Fieldmark__27_4286629040"/>
            <w:bookmarkEnd w:id="4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자선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8" w:name="__Fieldmark__28_4286629040"/>
            <w:bookmarkStart w:id="49" w:name="__Fieldmark__28_4286629040"/>
            <w:bookmarkEnd w:id="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문화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0" w:name="__Fieldmark__29_4286629040"/>
            <w:bookmarkStart w:id="51" w:name="__Fieldmark__29_4286629040"/>
            <w:bookmarkEnd w:id="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교육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52" w:name="__Fieldmark__30_4286629040"/>
            <w:bookmarkStart w:id="53" w:name="__Fieldmark__30_4286629040"/>
            <w:bookmarkEnd w:id="53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회사업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4" w:name="__Fieldmark__31_4286629040"/>
            <w:bookmarkStart w:id="55" w:name="__Fieldmark__31_4286629040"/>
            <w:bookmarkEnd w:id="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친족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6" w:name="__Fieldmark__32_4286629040"/>
            <w:bookmarkStart w:id="57" w:name="__Fieldmark__32_4286629040"/>
            <w:bookmarkEnd w:id="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서류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8" w:name="__Fieldmark__34_4286629040"/>
            <w:bookmarkStart w:id="59" w:name="__Fieldmark__34_4286629040"/>
            <w:bookmarkEnd w:id="5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정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60" w:name="__Fieldmark__35_4286629040"/>
            <w:bookmarkStart w:id="61" w:name="__Fieldmark__35_4286629040"/>
            <w:bookmarkEnd w:id="61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규약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2" w:name="__Fieldmark__36_4286629040"/>
            <w:bookmarkStart w:id="63" w:name="__Fieldmark__36_4286629040"/>
            <w:bookmarkEnd w:id="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회칙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64" w:name="__Fieldmark__37_4286629040"/>
            <w:bookmarkStart w:id="65" w:name="__Fieldmark__37_4286629040"/>
            <w:bookmarkEnd w:id="6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비영리법인설립허가증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6" w:name="__Fieldmark__38_4286629040"/>
            <w:bookmarkStart w:id="67" w:name="__Fieldmark__38_4286629040"/>
            <w:bookmarkEnd w:id="6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인허가신청서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8" w:name="__Fieldmark__39_4286629040"/>
            <w:bookmarkStart w:id="69" w:name="__Fieldmark__39_4286629040"/>
            <w:bookmarkEnd w:id="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법인등기부등본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0" w:name="__Fieldmark__40_4286629040"/>
            <w:bookmarkStart w:id="71" w:name="__Fieldmark__40_4286629040"/>
            <w:bookmarkEnd w:id="7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  <w:t>(#</w:t>
            </w: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</w:rPr>
              <w:t>검증서류 중복체크 및 중복제출가능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  <w:t>)</w:t>
            </w:r>
          </w:p>
        </w:tc>
      </w:tr>
      <w:tr>
        <w:trPr>
          <w:trHeight w:val="73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 xml:space="preserve">                                     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 xml:space="preserve">                   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대표자 정보     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eastAsia="맑은 고딕" w:cs="맑은 고딕" w:ascii="맑은 고딕" w:hAnsi="맑은 고딕"/>
                <w:bCs/>
                <w:i/>
                <w:color w:val="7F7F7F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i/>
                <w:color w:val="FF0000"/>
                <w:sz w:val="16"/>
                <w:szCs w:val="16"/>
              </w:rPr>
              <w:t>공동대표의 경우 각 대표자 별 모두 제출</w:t>
            </w:r>
            <w:r>
              <w:rPr>
                <w:rFonts w:eastAsia="맑은 고딕" w:cs="맑은 고딕" w:ascii="맑은 고딕" w:hAnsi="맑은 고딕"/>
                <w:bCs/>
                <w:i/>
                <w:color w:val="FF0000"/>
                <w:sz w:val="16"/>
                <w:szCs w:val="16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대표자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홍 길동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외국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3B3838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대한민국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2" w:name="__Fieldmark__43_4286629040"/>
            <w:bookmarkStart w:id="73" w:name="__Fieldmark__43_4286629040"/>
            <w:bookmarkEnd w:id="7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4" w:name="__Fieldmark__44_4286629040"/>
            <w:bookmarkStart w:id="75" w:name="__Fieldmark__44_4286629040"/>
            <w:bookmarkEnd w:id="7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1980.01.0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거래 목적 및 자금 원천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목적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6" w:name="__Fieldmark__45_4286629040"/>
            <w:bookmarkStart w:id="77" w:name="__Fieldmark__45_4286629040"/>
            <w:bookmarkEnd w:id="7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다양한 결제수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8" w:name="__Fieldmark__46_4286629040"/>
            <w:bookmarkStart w:id="79" w:name="__Fieldmark__46_4286629040"/>
            <w:bookmarkEnd w:id="7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판매대금정산 대행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0" w:name="__Fieldmark__47_4286629040"/>
            <w:bookmarkStart w:id="81" w:name="__Fieldmark__47_4286629040"/>
            <w:bookmarkEnd w:id="8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에스크로서비스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2" w:name="__Fieldmark__48_4286629040"/>
            <w:bookmarkStart w:id="83" w:name="__Fieldmark__48_4286629040"/>
            <w:bookmarkEnd w:id="8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통합계좌관리서비스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84" w:name="__Fieldmark__49_4286629040"/>
            <w:bookmarkStart w:id="85" w:name="__Fieldmark__49_4286629040"/>
            <w:bookmarkEnd w:id="8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동이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6" w:name="__Fieldmark__50_4286629040"/>
            <w:bookmarkStart w:id="87" w:name="__Fieldmark__50_4286629040"/>
            <w:bookmarkEnd w:id="8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가상계좌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8" w:name="__Fieldmark__51_4286629040"/>
            <w:bookmarkStart w:id="89" w:name="__Fieldmark__51_4286629040"/>
            <w:bookmarkEnd w:id="8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 등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0" w:name="__Fieldmark__52_4286629040"/>
            <w:bookmarkStart w:id="91" w:name="__Fieldmark__52_4286629040"/>
            <w:bookmarkEnd w:id="9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금의 원천 및 출처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2" w:name="__Fieldmark__54_4286629040"/>
            <w:bookmarkStart w:id="93" w:name="__Fieldmark__54_4286629040"/>
            <w:bookmarkEnd w:id="9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운영자금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4" w:name="__Fieldmark__55_4286629040"/>
            <w:bookmarkStart w:id="95" w:name="__Fieldmark__55_4286629040"/>
            <w:bookmarkEnd w:id="9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구매자금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6" w:name="__Fieldmark__56_4286629040"/>
            <w:bookmarkStart w:id="97" w:name="__Fieldmark__56_4286629040"/>
            <w:bookmarkEnd w:id="9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차입금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8" w:name="__Fieldmark__57_4286629040"/>
            <w:bookmarkStart w:id="99" w:name="__Fieldmark__57_4286629040"/>
            <w:bookmarkEnd w:id="9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유상증자 등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0" w:name="__Fieldmark__58_4286629040"/>
            <w:bookmarkStart w:id="101" w:name="__Fieldmark__58_4286629040"/>
            <w:bookmarkEnd w:id="10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동산 등 유형자산처분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2" w:name="__Fieldmark__59_4286629040"/>
            <w:bookmarkStart w:id="103" w:name="__Fieldmark__59_4286629040"/>
            <w:bookmarkEnd w:id="10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 등 투자자산처분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04" w:name="__Fieldmark__60_4286629040"/>
            <w:bookmarkStart w:id="105" w:name="__Fieldmark__60_4286629040"/>
            <w:bookmarkEnd w:id="10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6" w:name="__Fieldmark__61_4286629040"/>
            <w:bookmarkStart w:id="107" w:name="__Fieldmark__61_4286629040"/>
            <w:bookmarkEnd w:id="10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회비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8" w:name="__Fieldmark__62_4286629040"/>
            <w:bookmarkStart w:id="109" w:name="__Fieldmark__62_4286629040"/>
            <w:bookmarkEnd w:id="10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315970</wp:posOffset>
                      </wp:positionH>
                      <wp:positionV relativeFrom="paragraph">
                        <wp:posOffset>125095</wp:posOffset>
                      </wp:positionV>
                      <wp:extent cx="3524250" cy="98933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0" cy="9892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61.1pt;margin-top:9.85pt;width:277.45pt;height:77.85pt;mso-wrap-style:none;v-text-anchor:middle">
                      <v:fill o:detectmouseclick="t" on="false"/>
                      <v:stroke color="red" weight="12600" dashstyle="dash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운영 및 활동 정보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3B3838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상품 및 서비스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color w:val="FF0000"/>
                <w:sz w:val="14"/>
                <w:szCs w:val="1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비영리법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3B3838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비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활동국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대한민국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조직구성원수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100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명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고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기부자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회원 및 일반대중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공급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69950</wp:posOffset>
                      </wp:positionH>
                      <wp:positionV relativeFrom="paragraph">
                        <wp:posOffset>100965</wp:posOffset>
                      </wp:positionV>
                      <wp:extent cx="1922145" cy="41719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2145" cy="4171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실명확인증표의 첨부서류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#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비영리법인의경우 고유번호증이 됩니다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1.35pt;height:32.85pt;mso-wrap-distance-left:9.05pt;mso-wrap-distance-right:9.05pt;mso-wrap-distance-top:0pt;mso-wrap-distance-bottom:0pt;margin-top:7.95pt;mso-position-vertical-relative:text;margin-left:68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실명확인증표의 첨부서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#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비영리법인의경우 고유번호증이 됩니다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수혜자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단체와 제휴된 환경단체 등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종업원수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명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제휴단체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환경운동연합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000000"/>
          <w:sz w:val="8"/>
          <w:szCs w:val="8"/>
          <w:lang w:val="en-US" w:eastAsia="en-US"/>
        </w:rPr>
      </w:pPr>
      <w:r>
        <w:rPr>
          <w:rFonts w:eastAsia="맑은 고딕" w:cs="맑은 고딕" w:ascii="맑은 고딕" w:hAnsi="맑은 고딕"/>
          <w:b/>
          <w:color w:val="000000"/>
          <w:sz w:val="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7070</wp:posOffset>
                </wp:positionH>
                <wp:positionV relativeFrom="paragraph">
                  <wp:posOffset>86995</wp:posOffset>
                </wp:positionV>
                <wp:extent cx="1386205" cy="200660"/>
                <wp:effectExtent l="1270" t="27305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86360" cy="2008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1pt;margin-top:6.85pt;width:109.1pt;height:15.7pt;flip:y" type="_x0000_t32">
                <v:stroke color="re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0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원확인정보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확인증표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0" w:name="__Fieldmark__68_4286629040"/>
            <w:bookmarkStart w:id="111" w:name="__Fieldmark__68_4286629040"/>
            <w:bookmarkEnd w:id="1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업자등록증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2" w:name="__Fieldmark__69_4286629040"/>
            <w:bookmarkStart w:id="113" w:name="__Fieldmark__69_4286629040"/>
            <w:bookmarkEnd w:id="1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업자등록증명원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14" w:name="__Fieldmark__70_4286629040"/>
            <w:bookmarkStart w:id="115" w:name="__Fieldmark__70_4286629040"/>
            <w:bookmarkEnd w:id="11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고유번호증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6" w:name="__Fieldmark__71_4286629040"/>
            <w:bookmarkStart w:id="117" w:name="__Fieldmark__71_4286629040"/>
            <w:bookmarkEnd w:id="11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납세번호증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8" w:name="__Fieldmark__72_4286629040"/>
            <w:bookmarkStart w:id="119" w:name="__Fieldmark__72_4286629040"/>
            <w:bookmarkEnd w:id="11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                         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방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0" w:name="__Fieldmark__73_4286629040"/>
            <w:bookmarkStart w:id="121" w:name="__Fieldmark__73_4286629040"/>
            <w:bookmarkEnd w:id="1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법인등기부등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2" w:name="__Fieldmark__74_4286629040"/>
            <w:bookmarkStart w:id="123" w:name="__Fieldmark__74_4286629040"/>
            <w:bookmarkEnd w:id="1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국세청 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폐업 여부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자등록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고유번호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4" w:name="__Fieldmark__75_4286629040"/>
            <w:bookmarkStart w:id="125" w:name="__Fieldmark__75_4286629040"/>
            <w:bookmarkEnd w:id="1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영업허가서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6" w:name="__Fieldmark__76_4286629040"/>
            <w:bookmarkStart w:id="127" w:name="__Fieldmark__76_4286629040"/>
            <w:bookmarkEnd w:id="1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정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규약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8" w:name="__Fieldmark__77_4286629040"/>
            <w:bookmarkStart w:id="129" w:name="__Fieldmark__77_4286629040"/>
            <w:bookmarkEnd w:id="1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금융감독원 전자공시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DART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0" w:name="__Fieldmark__78_4286629040"/>
            <w:bookmarkStart w:id="131" w:name="__Fieldmark__78_4286629040"/>
            <w:bookmarkEnd w:id="1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상기 기재한 내용이 사실과 일치함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auto" w:line="276"/>
        <w:ind w:right="160" w:hanging="0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p>
      <w:pPr>
        <w:pStyle w:val="Normal"/>
        <w:spacing w:lineRule="auto" w:line="276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p>
      <w:pPr>
        <w:pStyle w:val="Normal"/>
        <w:spacing w:lineRule="auto" w:line="276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color w:val="FF0000"/>
          <w:sz w:val="24"/>
        </w:rPr>
        <w:t>[</w:t>
      </w:r>
      <w:r>
        <w:rPr>
          <w:rFonts w:ascii="맑은 고딕" w:hAnsi="맑은 고딕" w:cs="맑은 고딕" w:eastAsia="맑은 고딕"/>
          <w:b/>
          <w:color w:val="FF0000"/>
          <w:sz w:val="24"/>
        </w:rPr>
        <w:t>샘플용</w:t>
      </w: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978400</wp:posOffset>
            </wp:positionH>
            <wp:positionV relativeFrom="paragraph">
              <wp:posOffset>-152400</wp:posOffset>
            </wp:positionV>
            <wp:extent cx="1844040" cy="49085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맑은 고딕" w:cs="맑은 고딕" w:ascii="맑은 고딕" w:hAnsi="맑은 고딕"/>
          <w:b/>
          <w:color w:val="FF0000"/>
          <w:sz w:val="24"/>
        </w:rPr>
        <w:t>-</w:t>
      </w:r>
      <w:r>
        <w:rPr>
          <w:rFonts w:ascii="맑은 고딕" w:hAnsi="맑은 고딕" w:cs="맑은 고딕" w:eastAsia="맑은 고딕"/>
          <w:b/>
          <w:color w:val="FF0000"/>
          <w:sz w:val="24"/>
        </w:rPr>
        <w:t>영리</w:t>
      </w:r>
      <w:r>
        <w:rPr>
          <w:rFonts w:eastAsia="맑은 고딕" w:cs="맑은 고딕" w:ascii="맑은 고딕" w:hAnsi="맑은 고딕"/>
          <w:b/>
          <w:color w:val="FF0000"/>
          <w:sz w:val="24"/>
        </w:rPr>
        <w:t>]</w: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고객거래확인서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법인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단체</w:t>
      </w:r>
      <w:r>
        <w:rPr>
          <w:rFonts w:eastAsia="맑은 고딕" w:cs="맑은 고딕" w:ascii="맑은 고딕" w:hAnsi="맑은 고딕"/>
          <w:b/>
          <w:sz w:val="24"/>
        </w:rPr>
        <w:t>)</w:t>
      </w:r>
      <w:r>
        <w:rPr>
          <w:rFonts w:ascii="맑은 고딕" w:hAnsi="맑은 고딕" w:cs="맑은 고딕" w:eastAsia="맑은 고딕"/>
          <w:b/>
          <w:sz w:val="24"/>
        </w:rPr>
        <w:t xml:space="preserve">사업자 </w:t>
      </w:r>
      <w:r>
        <w:rPr>
          <w:rFonts w:cs="바탕;Batang" w:eastAsia="맑은 고딕"/>
          <w:b/>
          <w:sz w:val="24"/>
        </w:rPr>
        <w:t>用</w:t>
      </w:r>
      <w:r>
        <w:rPr>
          <w:rFonts w:eastAsia="맑은 고딕" w:cs="맑은 고딕" w:ascii="맑은 고딕" w:hAnsi="맑은 고딕"/>
          <w:b/>
          <w:sz w:val="24"/>
        </w:rPr>
        <w:t xml:space="preserve">) </w: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2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고객확인 및 검증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rFonts w:ascii="맑은 고딕" w:hAnsi="맑은 고딕" w:cs="맑은 고딕" w:eastAsia="맑은 고딕"/>
          <w:b/>
          <w:sz w:val="16"/>
          <w:szCs w:val="16"/>
        </w:rPr>
        <w:t>필수기재사항</w:t>
      </w:r>
      <w:r>
        <w:rPr>
          <w:rFonts w:eastAsia="맑은 고딕" w:cs="맑은 고딕" w:ascii="맑은 고딕" w:hAnsi="맑은 고딕"/>
          <w:b/>
          <w:sz w:val="16"/>
          <w:szCs w:val="16"/>
        </w:rPr>
        <w:t>(</w:t>
      </w:r>
      <w:r>
        <w:rPr>
          <w:rFonts w:ascii="맑은 고딕" w:hAnsi="맑은 고딕" w:cs="맑은 고딕" w:eastAsia="맑은 고딕"/>
          <w:b/>
          <w:sz w:val="16"/>
          <w:szCs w:val="16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6"/>
          <w:szCs w:val="16"/>
        </w:rPr>
        <w:t>.)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88000</wp:posOffset>
                </wp:positionH>
                <wp:positionV relativeFrom="paragraph">
                  <wp:posOffset>102870</wp:posOffset>
                </wp:positionV>
                <wp:extent cx="1571625" cy="8432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843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  <w:u w:val="single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  <w:u w:val="single"/>
                              </w:rPr>
                              <w:t>법인실명번호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  <w:u w:val="single"/>
                              </w:rPr>
                              <w:t>=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  <w:u w:val="single"/>
                              </w:rPr>
                              <w:t>사업자등록번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기입한 실명번호를 검증할 서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#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일반적인 법인과 계약시에는 사업자등록증및 법인등기부등본이 됩니다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66.4pt;mso-wrap-distance-left:9.05pt;mso-wrap-distance-right:9.05pt;mso-wrap-distance-top:0pt;mso-wrap-distance-bottom:0pt;margin-top:8.1pt;mso-position-vertical-relative:text;margin-left:44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맑은 고딕" w:hAnsi="맑은 고딕" w:eastAsia="맑은 고딕" w:cs="맑은 고딕"/>
                          <w:color w:val="FF0000"/>
                          <w:sz w:val="14"/>
                          <w:u w:val="single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  <w:u w:val="single"/>
                        </w:rPr>
                        <w:t>법인실명번호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  <w:u w:val="single"/>
                        </w:rPr>
                        <w:t>=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  <w:u w:val="single"/>
                        </w:rPr>
                        <w:t>사업자등록번호</w:t>
                      </w:r>
                    </w:p>
                    <w:p>
                      <w:pPr>
                        <w:pStyle w:val="Normal"/>
                        <w:rPr>
                          <w:rFonts w:ascii="맑은 고딕" w:hAnsi="맑은 고딕" w:eastAsia="맑은 고딕" w:cs="맑은 고딕"/>
                          <w:color w:val="FF0000"/>
                          <w:sz w:val="14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기입한 실명번호를 검증할 서류</w:t>
                      </w:r>
                    </w:p>
                    <w:p>
                      <w:pPr>
                        <w:pStyle w:val="Normal"/>
                        <w:rPr>
                          <w:rFonts w:ascii="맑은 고딕" w:hAnsi="맑은 고딕" w:eastAsia="맑은 고딕" w:cs="맑은 고딕"/>
                          <w:color w:val="FF0000"/>
                          <w:sz w:val="14"/>
                        </w:rPr>
                      </w:pP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>#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일반적인 법인과 계약시에는 사업자등록증및 법인등기부등본이 됩니다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구분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2" w:name="__Fieldmark__84_4286629040"/>
            <w:bookmarkStart w:id="133" w:name="__Fieldmark__84_4286629040"/>
            <w:bookmarkEnd w:id="1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G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4" w:name="__Fieldmark__85_4286629040"/>
            <w:bookmarkStart w:id="135" w:name="__Fieldmark__85_4286629040"/>
            <w:bookmarkEnd w:id="1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At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6" w:name="__Fieldmark__86_4286629040"/>
            <w:bookmarkStart w:id="137" w:name="__Fieldmark__86_4286629040"/>
            <w:bookmarkEnd w:id="1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Pro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38" w:name="__Fieldmark__87_4286629040"/>
            <w:bookmarkStart w:id="139" w:name="__Fieldmark__87_4286629040"/>
            <w:bookmarkEnd w:id="139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0" w:name="__Fieldmark__88_4286629040"/>
            <w:bookmarkStart w:id="141" w:name="__Fieldmark__88_4286629040"/>
            <w:bookmarkEnd w:id="1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제휴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파트너사 신청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2" w:name="__Fieldmark__89_4286629040"/>
            <w:bookmarkStart w:id="143" w:name="__Fieldmark__89_4286629040"/>
            <w:bookmarkEnd w:id="1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계약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정보 변경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4" w:name="__Fieldmark__90_4286629040"/>
            <w:bookmarkStart w:id="145" w:name="__Fieldmark__90_4286629040"/>
            <w:bookmarkEnd w:id="1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 유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46" w:name="__Fieldmark__92_4286629040"/>
            <w:bookmarkStart w:id="147" w:name="__Fieldmark__92_4286629040"/>
            <w:bookmarkEnd w:id="14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영리법인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8" w:name="__Fieldmark__93_4286629040"/>
            <w:bookmarkStart w:id="149" w:name="__Fieldmark__93_4286629040"/>
            <w:bookmarkEnd w:id="1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비영리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단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78"/>
        <w:gridCol w:w="979"/>
        <w:gridCol w:w="3260"/>
        <w:gridCol w:w="992"/>
        <w:gridCol w:w="993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법인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단체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보</w:t>
            </w:r>
          </w:p>
        </w:tc>
      </w:tr>
      <w:tr>
        <w:trPr>
          <w:trHeight w:val="390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</w:rPr>
              <w:t>나이스법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99390</wp:posOffset>
                      </wp:positionH>
                      <wp:positionV relativeFrom="paragraph">
                        <wp:posOffset>10160</wp:posOffset>
                      </wp:positionV>
                      <wp:extent cx="767080" cy="378460"/>
                      <wp:effectExtent l="3175" t="635" r="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767520" cy="37908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7pt;margin-top:0.8pt;width:60.4pt;height:29.75pt;flip:y" type="_x0000_t32">
                      <v:stroke color="red" weight="1260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123-34-56789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아래 선택 정보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410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단체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구분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50" w:name="__Fieldmark__95_4286629040"/>
            <w:bookmarkStart w:id="151" w:name="__Fieldmark__95_4286629040"/>
            <w:bookmarkEnd w:id="151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color w:val="000000"/>
                <w:sz w:val="14"/>
                <w:szCs w:val="14"/>
              </w:rPr>
              <w:t>사업자등록번호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2" w:name="__Fieldmark__96_4286629040"/>
            <w:bookmarkStart w:id="153" w:name="__Fieldmark__96_4286629040"/>
            <w:bookmarkEnd w:id="15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고유번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납세번호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4" w:name="__Fieldmark__97_4286629040"/>
            <w:bookmarkStart w:id="155" w:name="__Fieldmark__97_4286629040"/>
            <w:bookmarkEnd w:id="1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415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대한민국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설립일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FF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FF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  <w:t> 1988.01.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  <w:t>01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가상통화취급업소 여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6" w:name="__Fieldmark__100_4286629040"/>
            <w:bookmarkStart w:id="157" w:name="__Fieldmark__100_4286629040"/>
            <w:bookmarkEnd w:id="1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58" w:name="__Fieldmark__101_4286629040"/>
            <w:bookmarkStart w:id="159" w:name="__Fieldmark__101_4286629040"/>
            <w:bookmarkEnd w:id="159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등록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110111-1234567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국내 법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30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장주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서울 마포구 마포대로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21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장전화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02-1661-6362</w:t>
            </w:r>
          </w:p>
        </w:tc>
      </w:tr>
      <w:tr>
        <w:trPr>
          <w:trHeight w:val="280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점주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서울 마포구 마포대로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21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900430</wp:posOffset>
                      </wp:positionH>
                      <wp:positionV relativeFrom="paragraph">
                        <wp:posOffset>137160</wp:posOffset>
                      </wp:positionV>
                      <wp:extent cx="1050290" cy="361950"/>
                      <wp:effectExtent l="2540" t="11430" r="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050840" cy="3621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4f81bd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9pt;margin-top:10.8pt;width:82.7pt;height:28.4pt;flip:y" type="_x0000_t32">
                      <v:stroke color="#4f81bd" weight="1260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점전화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02-1661-636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772795</wp:posOffset>
                      </wp:positionH>
                      <wp:positionV relativeFrom="paragraph">
                        <wp:posOffset>635</wp:posOffset>
                      </wp:positionV>
                      <wp:extent cx="1033145" cy="231775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3145" cy="2317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color w:val="4F81BD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4F81BD"/>
                                      <w:sz w:val="14"/>
                                    </w:rPr>
                                    <w:t>상장사의 경의 체크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35pt;height:18.25pt;mso-wrap-distance-left:9.05pt;mso-wrap-distance-right:9.05pt;mso-wrap-distance-top:0pt;mso-wrap-distance-bottom:0pt;margin-top:0pt;mso-position-vertical-relative:text;margin-left:60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4F81BD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4F81BD"/>
                                <w:sz w:val="14"/>
                              </w:rPr>
                              <w:t>상장사의 경의 체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1905</wp:posOffset>
                      </wp:positionV>
                      <wp:extent cx="6826885" cy="397510"/>
                      <wp:effectExtent l="6985" t="6350" r="5715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7040" cy="397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.25pt;margin-top:0.15pt;width:537.5pt;height:31.25pt;mso-wrap-style:none;v-text-anchor:middle">
                      <v:fill o:detectmouseclick="t" on="false"/>
                      <v:stroke color="red" weight="12600" dashstyle="dash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1F497D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1F497D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1F497D"/>
                <w:sz w:val="12"/>
                <w:szCs w:val="12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1F497D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1F497D"/>
                <w:sz w:val="12"/>
                <w:szCs w:val="12"/>
              </w:rPr>
              <w:t>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구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0" w:name="__Fieldmark__102_4286629040"/>
            <w:bookmarkStart w:id="161" w:name="__Fieldmark__102_4286629040"/>
            <w:bookmarkEnd w:id="16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기업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62" w:name="__Fieldmark__103_4286629040"/>
            <w:bookmarkStart w:id="163" w:name="__Fieldmark__103_4286629040"/>
            <w:bookmarkEnd w:id="163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중소기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전자상거래업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장여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4" w:name="__Fieldmark__104_4286629040"/>
            <w:bookmarkStart w:id="165" w:name="__Fieldmark__104_4286629040"/>
            <w:bookmarkEnd w:id="16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상장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66" w:name="__Fieldmark__105_4286629040"/>
            <w:bookmarkStart w:id="167" w:name="__Fieldmark__105_4286629040"/>
            <w:bookmarkEnd w:id="16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비상장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장 내용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8" w:name="__Fieldmark__106_4286629040"/>
            <w:bookmarkStart w:id="169" w:name="__Fieldmark__106_4286629040"/>
            <w:bookmarkEnd w:id="1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시장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0" w:name="__Fieldmark__107_4286629040"/>
            <w:bookmarkStart w:id="171" w:name="__Fieldmark__107_4286629040"/>
            <w:bookmarkEnd w:id="17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코스닥시장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2" w:name="__Fieldmark__108_4286629040"/>
            <w:bookmarkStart w:id="173" w:name="__Fieldmark__108_4286629040"/>
            <w:bookmarkEnd w:id="17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비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1F497D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1F497D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1F497D"/>
                <w:sz w:val="12"/>
                <w:szCs w:val="12"/>
              </w:rPr>
              <w:t>비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1F497D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1F497D"/>
                <w:sz w:val="12"/>
                <w:szCs w:val="12"/>
              </w:rPr>
              <w:t>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설립목적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4" w:name="__Fieldmark__109_4286629040"/>
            <w:bookmarkStart w:id="175" w:name="__Fieldmark__109_4286629040"/>
            <w:bookmarkEnd w:id="17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학술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6" w:name="__Fieldmark__110_4286629040"/>
            <w:bookmarkStart w:id="177" w:name="__Fieldmark__110_4286629040"/>
            <w:bookmarkEnd w:id="17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종교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8" w:name="__Fieldmark__111_4286629040"/>
            <w:bookmarkStart w:id="179" w:name="__Fieldmark__111_4286629040"/>
            <w:bookmarkEnd w:id="17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자선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0" w:name="__Fieldmark__112_4286629040"/>
            <w:bookmarkStart w:id="181" w:name="__Fieldmark__112_4286629040"/>
            <w:bookmarkEnd w:id="18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문화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2" w:name="__Fieldmark__113_4286629040"/>
            <w:bookmarkStart w:id="183" w:name="__Fieldmark__113_4286629040"/>
            <w:bookmarkEnd w:id="18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교육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4" w:name="__Fieldmark__114_4286629040"/>
            <w:bookmarkStart w:id="185" w:name="__Fieldmark__114_4286629040"/>
            <w:bookmarkEnd w:id="18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회사업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6" w:name="__Fieldmark__115_4286629040"/>
            <w:bookmarkStart w:id="187" w:name="__Fieldmark__115_4286629040"/>
            <w:bookmarkEnd w:id="18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친족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8" w:name="__Fieldmark__116_4286629040"/>
            <w:bookmarkStart w:id="189" w:name="__Fieldmark__116_4286629040"/>
            <w:bookmarkEnd w:id="18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서류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0" w:name="__Fieldmark__118_4286629040"/>
            <w:bookmarkStart w:id="191" w:name="__Fieldmark__118_4286629040"/>
            <w:bookmarkEnd w:id="19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정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2" w:name="__Fieldmark__119_4286629040"/>
            <w:bookmarkStart w:id="193" w:name="__Fieldmark__119_4286629040"/>
            <w:bookmarkEnd w:id="19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규약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4" w:name="__Fieldmark__120_4286629040"/>
            <w:bookmarkStart w:id="195" w:name="__Fieldmark__120_4286629040"/>
            <w:bookmarkEnd w:id="19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회칙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6" w:name="__Fieldmark__121_4286629040"/>
            <w:bookmarkStart w:id="197" w:name="__Fieldmark__121_4286629040"/>
            <w:bookmarkEnd w:id="19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비영리법인설립허가증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8" w:name="__Fieldmark__122_4286629040"/>
            <w:bookmarkStart w:id="199" w:name="__Fieldmark__122_4286629040"/>
            <w:bookmarkEnd w:id="19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인허가신청서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0" w:name="__Fieldmark__123_4286629040"/>
            <w:bookmarkStart w:id="201" w:name="__Fieldmark__123_4286629040"/>
            <w:bookmarkEnd w:id="20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법인등기부등본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2" w:name="__Fieldmark__124_4286629040"/>
            <w:bookmarkStart w:id="203" w:name="__Fieldmark__124_4286629040"/>
            <w:bookmarkEnd w:id="20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73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 xml:space="preserve">                                     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 xml:space="preserve">                   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대표자 정보     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eastAsia="맑은 고딕" w:cs="맑은 고딕" w:ascii="맑은 고딕" w:hAnsi="맑은 고딕"/>
                <w:bCs/>
                <w:i/>
                <w:color w:val="7F7F7F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i/>
                <w:color w:val="FF0000"/>
                <w:sz w:val="16"/>
                <w:szCs w:val="16"/>
              </w:rPr>
              <w:t>공동대표의 경우 각 대표자 별 모두 제출</w:t>
            </w:r>
            <w:r>
              <w:rPr>
                <w:rFonts w:eastAsia="맑은 고딕" w:cs="맑은 고딕" w:ascii="맑은 고딕" w:hAnsi="맑은 고딕"/>
                <w:bCs/>
                <w:i/>
                <w:color w:val="FF0000"/>
                <w:sz w:val="16"/>
                <w:szCs w:val="16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대표자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홍 길동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외국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3B3838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대한민국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4" w:name="__Fieldmark__127_4286629040"/>
            <w:bookmarkStart w:id="205" w:name="__Fieldmark__127_4286629040"/>
            <w:bookmarkEnd w:id="20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6" w:name="__Fieldmark__128_4286629040"/>
            <w:bookmarkStart w:id="207" w:name="__Fieldmark__128_4286629040"/>
            <w:bookmarkEnd w:id="20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1980.01.0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거래 목적 및 자금 원천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목적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8" w:name="__Fieldmark__129_4286629040"/>
            <w:bookmarkStart w:id="209" w:name="__Fieldmark__129_4286629040"/>
            <w:bookmarkEnd w:id="20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다양한 결제수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10" w:name="__Fieldmark__130_4286629040"/>
            <w:bookmarkStart w:id="211" w:name="__Fieldmark__130_4286629040"/>
            <w:bookmarkEnd w:id="2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판매대금정산 대행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12" w:name="__Fieldmark__131_4286629040"/>
            <w:bookmarkStart w:id="213" w:name="__Fieldmark__131_4286629040"/>
            <w:bookmarkEnd w:id="2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에스크로서비스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14" w:name="__Fieldmark__132_4286629040"/>
            <w:bookmarkStart w:id="215" w:name="__Fieldmark__132_4286629040"/>
            <w:bookmarkEnd w:id="21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통합계좌관리서비스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16" w:name="__Fieldmark__133_4286629040"/>
            <w:bookmarkStart w:id="217" w:name="__Fieldmark__133_4286629040"/>
            <w:bookmarkEnd w:id="21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동이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18" w:name="__Fieldmark__134_4286629040"/>
            <w:bookmarkStart w:id="219" w:name="__Fieldmark__134_4286629040"/>
            <w:bookmarkEnd w:id="21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가상계좌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0" w:name="__Fieldmark__135_4286629040"/>
            <w:bookmarkStart w:id="221" w:name="__Fieldmark__135_4286629040"/>
            <w:bookmarkEnd w:id="2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 등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2" w:name="__Fieldmark__136_4286629040"/>
            <w:bookmarkStart w:id="223" w:name="__Fieldmark__136_4286629040"/>
            <w:bookmarkEnd w:id="2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금의 원천 및 출처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24" w:name="__Fieldmark__138_4286629040"/>
            <w:bookmarkStart w:id="225" w:name="__Fieldmark__138_4286629040"/>
            <w:bookmarkEnd w:id="22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운영자금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6" w:name="__Fieldmark__139_4286629040"/>
            <w:bookmarkStart w:id="227" w:name="__Fieldmark__139_4286629040"/>
            <w:bookmarkEnd w:id="2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구매자금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8" w:name="__Fieldmark__140_4286629040"/>
            <w:bookmarkStart w:id="229" w:name="__Fieldmark__140_4286629040"/>
            <w:bookmarkEnd w:id="2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차입금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0" w:name="__Fieldmark__141_4286629040"/>
            <w:bookmarkStart w:id="231" w:name="__Fieldmark__141_4286629040"/>
            <w:bookmarkEnd w:id="2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유상증자 등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2" w:name="__Fieldmark__142_4286629040"/>
            <w:bookmarkStart w:id="233" w:name="__Fieldmark__142_4286629040"/>
            <w:bookmarkEnd w:id="2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동산 등 유형자산처분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4" w:name="__Fieldmark__143_4286629040"/>
            <w:bookmarkStart w:id="235" w:name="__Fieldmark__143_4286629040"/>
            <w:bookmarkEnd w:id="2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 등 투자자산처분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6" w:name="__Fieldmark__144_4286629040"/>
            <w:bookmarkStart w:id="237" w:name="__Fieldmark__144_4286629040"/>
            <w:bookmarkEnd w:id="2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8" w:name="__Fieldmark__145_4286629040"/>
            <w:bookmarkStart w:id="239" w:name="__Fieldmark__145_4286629040"/>
            <w:bookmarkEnd w:id="23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회비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0" w:name="__Fieldmark__146_4286629040"/>
            <w:bookmarkStart w:id="241" w:name="__Fieldmark__146_4286629040"/>
            <w:bookmarkEnd w:id="2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143510</wp:posOffset>
                      </wp:positionV>
                      <wp:extent cx="3251835" cy="971550"/>
                      <wp:effectExtent l="6985" t="6350" r="5715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1880" cy="9716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.05pt;margin-top:11.3pt;width:256pt;height:76.45pt;mso-wrap-style:none;v-text-anchor:middle">
                      <v:fill o:detectmouseclick="t" on="false"/>
                      <v:stroke color="red" weight="12600" dashstyle="dash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운영 및 활동 정보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3B3838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상품 및 서비스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결제대행서비스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비영리법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3B3838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비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활동국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조직구성원수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명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고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결제대행 이용 사업자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기부자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공급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31850</wp:posOffset>
                      </wp:positionH>
                      <wp:positionV relativeFrom="paragraph">
                        <wp:posOffset>139065</wp:posOffset>
                      </wp:positionV>
                      <wp:extent cx="1922145" cy="413385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2145" cy="413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실명확인증표의 첨부서류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#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영리법인사업자의 경우 사업자등록증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1.35pt;height:32.55pt;mso-wrap-distance-left:9.05pt;mso-wrap-distance-right:9.05pt;mso-wrap-distance-top:0pt;mso-wrap-distance-bottom:0pt;margin-top:10.95pt;mso-position-vertical-relative:text;margin-left:65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실명확인증표의 첨부서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#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영리법인사업자의 경우 사업자등록증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수혜자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종업원수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100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명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제휴단체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000000"/>
          <w:sz w:val="8"/>
          <w:szCs w:val="8"/>
          <w:lang w:val="en-US" w:eastAsia="en-US"/>
        </w:rPr>
      </w:pPr>
      <w:r>
        <w:rPr>
          <w:rFonts w:eastAsia="맑은 고딕" w:cs="맑은 고딕" w:ascii="맑은 고딕" w:hAnsi="맑은 고딕"/>
          <w:b/>
          <w:color w:val="000000"/>
          <w:sz w:val="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7070</wp:posOffset>
                </wp:positionH>
                <wp:positionV relativeFrom="paragraph">
                  <wp:posOffset>86995</wp:posOffset>
                </wp:positionV>
                <wp:extent cx="1386205" cy="200660"/>
                <wp:effectExtent l="1270" t="27305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86360" cy="2008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1pt;margin-top:6.85pt;width:109.1pt;height:15.7pt;flip:y" type="_x0000_t32">
                <v:stroke color="re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0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원확인정보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확인증표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42" w:name="__Fieldmark__154_4286629040"/>
            <w:bookmarkStart w:id="243" w:name="__Fieldmark__154_4286629040"/>
            <w:bookmarkEnd w:id="243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업자등록증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4" w:name="__Fieldmark__155_4286629040"/>
            <w:bookmarkStart w:id="245" w:name="__Fieldmark__155_4286629040"/>
            <w:bookmarkEnd w:id="2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업자등록증명원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6" w:name="__Fieldmark__156_4286629040"/>
            <w:bookmarkStart w:id="247" w:name="__Fieldmark__156_4286629040"/>
            <w:bookmarkEnd w:id="24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고유번호증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8" w:name="__Fieldmark__157_4286629040"/>
            <w:bookmarkStart w:id="249" w:name="__Fieldmark__157_4286629040"/>
            <w:bookmarkEnd w:id="2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납세번호증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0" w:name="__Fieldmark__158_4286629040"/>
            <w:bookmarkStart w:id="251" w:name="__Fieldmark__158_4286629040"/>
            <w:bookmarkEnd w:id="2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                         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방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2" w:name="__Fieldmark__159_4286629040"/>
            <w:bookmarkStart w:id="253" w:name="__Fieldmark__159_4286629040"/>
            <w:bookmarkEnd w:id="25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법인등기부등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4" w:name="__Fieldmark__160_4286629040"/>
            <w:bookmarkStart w:id="255" w:name="__Fieldmark__160_4286629040"/>
            <w:bookmarkEnd w:id="2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국세청 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폐업 여부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자등록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고유번호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6" w:name="__Fieldmark__161_4286629040"/>
            <w:bookmarkStart w:id="257" w:name="__Fieldmark__161_4286629040"/>
            <w:bookmarkEnd w:id="2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영업허가서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8" w:name="__Fieldmark__162_4286629040"/>
            <w:bookmarkStart w:id="259" w:name="__Fieldmark__162_4286629040"/>
            <w:bookmarkEnd w:id="25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정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규약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0" w:name="__Fieldmark__163_4286629040"/>
            <w:bookmarkStart w:id="261" w:name="__Fieldmark__163_4286629040"/>
            <w:bookmarkEnd w:id="26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금융감독원 전자공시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DART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2" w:name="__Fieldmark__164_4286629040"/>
            <w:bookmarkStart w:id="263" w:name="__Fieldmark__164_4286629040"/>
            <w:bookmarkEnd w:id="2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상기 기재한 내용이 사실과 일치함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sectPr>
          <w:headerReference w:type="default" r:id="rId4"/>
          <w:type w:val="nextPage"/>
          <w:pgSz w:w="11906" w:h="16838"/>
          <w:pgMar w:left="567" w:right="566" w:gutter="0" w:header="255" w:top="567" w:footer="0" w:bottom="295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right="160" w:hanging="0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p>
      <w:pPr>
        <w:pStyle w:val="Normal"/>
        <w:spacing w:lineRule="exact" w:line="240"/>
        <w:jc w:val="right"/>
        <w:rPr>
          <w:rFonts w:ascii="맑은 고딕" w:hAnsi="맑은 고딕" w:eastAsia="맑은 고딕" w:cs="맑은 고딕"/>
          <w:color w:val="000000"/>
          <w:sz w:val="16"/>
          <w:szCs w:val="16"/>
          <w:lang w:val="en-US" w:eastAsia="en-US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999355</wp:posOffset>
            </wp:positionH>
            <wp:positionV relativeFrom="paragraph">
              <wp:posOffset>-124460</wp:posOffset>
            </wp:positionV>
            <wp:extent cx="1844040" cy="490855"/>
            <wp:effectExtent l="0" t="0" r="0" b="0"/>
            <wp:wrapNone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color w:val="FF0000"/>
          <w:sz w:val="24"/>
        </w:rPr>
        <w:t>[</w:t>
      </w:r>
      <w:r>
        <w:rPr>
          <w:rFonts w:ascii="맑은 고딕" w:hAnsi="맑은 고딕" w:cs="맑은 고딕" w:eastAsia="맑은 고딕"/>
          <w:b/>
          <w:color w:val="FF0000"/>
          <w:sz w:val="24"/>
        </w:rPr>
        <w:t>샘플용</w:t>
      </w:r>
      <w:r>
        <w:rPr>
          <w:rFonts w:eastAsia="맑은 고딕" w:cs="맑은 고딕" w:ascii="맑은 고딕" w:hAnsi="맑은 고딕"/>
          <w:b/>
          <w:color w:val="FF0000"/>
          <w:sz w:val="24"/>
        </w:rPr>
        <w:t>]</w: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실제소유자확인서</w:t>
      </w:r>
      <w:r>
        <w:rPr>
          <w:rFonts w:ascii="맑은 고딕" w:hAnsi="맑은 고딕" w:cs="맑은 고딕" w:eastAsia="맑은 고딕"/>
          <w:b/>
          <w:sz w:val="24"/>
        </w:rPr>
        <w:t xml:space="preserve"> 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 시행령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10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실제소유자 확인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rPr/>
      </w:pPr>
      <w:r>
        <w:rPr>
          <w:rFonts w:ascii="맑은 고딕" w:hAnsi="맑은 고딕" w:cs="맑은 고딕" w:eastAsia="맑은 고딕"/>
          <w:b/>
          <w:sz w:val="18"/>
          <w:szCs w:val="18"/>
        </w:rPr>
        <w:t>필수기재사항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8"/>
          <w:szCs w:val="18"/>
        </w:rPr>
        <w:t>.)</w:t>
      </w:r>
      <w:r>
        <w:rPr/>
        <w:t xml:space="preserve"> </w:t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60"/>
        <w:gridCol w:w="1985"/>
        <w:gridCol w:w="3543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  <w:shd w:fill="D8D8D8" w:val="clear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나이스법인</w:t>
            </w: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외국법인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단체인 경우 영문명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123-34-56789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사업자등록번호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 확인생략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4" w:name="__Fieldmark__170_4286629040"/>
            <w:bookmarkStart w:id="265" w:name="__Fieldmark__170_4286629040"/>
            <w:bookmarkEnd w:id="26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상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66" w:name="__Fieldmark__171_4286629040"/>
            <w:bookmarkStart w:id="267" w:name="__Fieldmark__171_4286629040"/>
            <w:bookmarkEnd w:id="26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미대상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FF0000"/>
                <w:sz w:val="14"/>
                <w:szCs w:val="14"/>
              </w:rPr>
              <w:t>(“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FF0000"/>
                <w:sz w:val="14"/>
                <w:szCs w:val="14"/>
              </w:rPr>
              <w:t>미대상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FF0000"/>
                <w:sz w:val="14"/>
                <w:szCs w:val="14"/>
              </w:rPr>
              <w:t xml:space="preserve">” 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FF0000"/>
                <w:sz w:val="14"/>
                <w:szCs w:val="14"/>
              </w:rPr>
              <w:t xml:space="preserve">선택 시 아래 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FF0000"/>
                <w:sz w:val="14"/>
                <w:szCs w:val="14"/>
                <w:u w:val="single"/>
              </w:rPr>
              <w:t>“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FF0000"/>
                <w:sz w:val="14"/>
                <w:szCs w:val="14"/>
                <w:u w:val="single"/>
              </w:rPr>
              <w:t>실제소유자 확인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FF0000"/>
                <w:sz w:val="14"/>
                <w:szCs w:val="14"/>
                <w:u w:val="single"/>
              </w:rPr>
              <w:t>”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FF0000"/>
                <w:sz w:val="14"/>
                <w:szCs w:val="14"/>
                <w:u w:val="single"/>
              </w:rPr>
              <w:t xml:space="preserve"> 정보 입력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FF0000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확인생략대상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8" w:name="__Fieldmark__172_4286629040"/>
            <w:bookmarkStart w:id="269" w:name="__Fieldmark__172_4286629040"/>
            <w:bookmarkEnd w:id="2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국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·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지방자치단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·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공공단체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70" w:name="__Fieldmark__173_4286629040"/>
            <w:bookmarkStart w:id="271" w:name="__Fieldmark__173_4286629040"/>
            <w:bookmarkEnd w:id="27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금융회사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72" w:name="__Fieldmark__174_4286629040"/>
            <w:bookmarkStart w:id="273" w:name="__Fieldmark__174_4286629040"/>
            <w:bookmarkEnd w:id="27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보고서 제출대상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상장법인 등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color w:val="BFBFBF"/>
                <w:sz w:val="14"/>
                <w:szCs w:val="14"/>
              </w:rPr>
              <w:t>(*)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BFBFBF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BFBFBF"/>
                <w:sz w:val="14"/>
                <w:szCs w:val="14"/>
              </w:rPr>
              <w:t>(*)</w:t>
            </w:r>
            <w:r>
              <w:rPr>
                <w:rFonts w:ascii="맑은 고딕" w:hAnsi="맑은 고딕" w:cs="맑은 고딕" w:eastAsia="맑은 고딕"/>
                <w:b/>
                <w:bCs/>
                <w:color w:val="BFBFBF"/>
                <w:sz w:val="14"/>
                <w:szCs w:val="14"/>
              </w:rPr>
              <w:t>자본시장법 제</w:t>
            </w:r>
            <w:r>
              <w:rPr>
                <w:rFonts w:eastAsia="맑은 고딕" w:cs="맑은 고딕" w:ascii="맑은 고딕" w:hAnsi="맑은 고딕"/>
                <w:b/>
                <w:bCs/>
                <w:color w:val="BFBFBF"/>
                <w:sz w:val="14"/>
                <w:szCs w:val="14"/>
              </w:rPr>
              <w:t>1</w:t>
            </w:r>
            <w:r>
              <w:rPr>
                <w:rFonts w:eastAsia="맑은 고딕" w:cs="맑은 고딕" w:ascii="맑은 고딕" w:hAnsi="맑은 고딕"/>
                <w:b/>
                <w:bCs/>
                <w:color w:val="BFBFBF"/>
                <w:sz w:val="14"/>
                <w:szCs w:val="14"/>
              </w:rPr>
              <w:t>59</w:t>
            </w:r>
            <w:r>
              <w:rPr>
                <w:rFonts w:ascii="맑은 고딕" w:hAnsi="맑은 고딕" w:cs="맑은 고딕" w:eastAsia="맑은 고딕"/>
                <w:b/>
                <w:bCs/>
                <w:color w:val="BFBFBF"/>
                <w:sz w:val="14"/>
                <w:szCs w:val="14"/>
              </w:rPr>
              <w:t>조의 제출대상법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29640</wp:posOffset>
                      </wp:positionH>
                      <wp:positionV relativeFrom="paragraph">
                        <wp:posOffset>92075</wp:posOffset>
                      </wp:positionV>
                      <wp:extent cx="2272030" cy="474345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2030" cy="4743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실제 법인을 사실상 지배하는 자를 확인하는부분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#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법인의경우 주주명부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 xml:space="preserve">지분율을 확인하기위해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주식 등 변동상황 명세서가 있습니다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8.9pt;height:37.35pt;mso-wrap-distance-left:9.05pt;mso-wrap-distance-right:9.05pt;mso-wrap-distance-top:0pt;mso-wrap-distance-bottom:0pt;margin-top:7.25pt;mso-position-vertical-relative:text;margin-left:73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실제 법인을 사실상 지배하는 자를 확인하는부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#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법인의경우 주주명부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,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 xml:space="preserve">지분율을 확인하기위해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주식 등 변동상황 명세서가 있습니다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bCs/>
          <w:color w:val="FF0000"/>
          <w:sz w:val="8"/>
          <w:szCs w:val="8"/>
          <w:lang w:val="en-US" w:eastAsia="en-US"/>
        </w:rPr>
      </w:pPr>
      <w:r>
        <w:rPr>
          <w:rFonts w:eastAsia="맑은 고딕" w:cs="맑은 고딕" w:ascii="맑은 고딕" w:hAnsi="맑은 고딕"/>
          <w:b/>
          <w:bCs/>
          <w:color w:val="FF0000"/>
          <w:sz w:val="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27505</wp:posOffset>
                </wp:positionH>
                <wp:positionV relativeFrom="paragraph">
                  <wp:posOffset>46355</wp:posOffset>
                </wp:positionV>
                <wp:extent cx="474980" cy="200660"/>
                <wp:effectExtent l="2540" t="5715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75200" cy="2008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15pt;margin-top:3.65pt;width:37.35pt;height:15.7pt;flip:y" type="_x0000_t32">
                <v:stroke color="re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402"/>
        <w:gridCol w:w="1843"/>
        <w:gridCol w:w="1559"/>
        <w:gridCol w:w="1984"/>
      </w:tblGrid>
      <w:tr>
        <w:trPr>
          <w:trHeight w:val="284" w:hRule="atLeast"/>
          <w:cantSplit w:val="true"/>
        </w:trPr>
        <w:tc>
          <w:tcPr>
            <w:tcW w:w="10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실제소유자 확인                             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다수 입력시 별도 양식 사용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59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 확인방법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74" w:name="__Fieldmark__175_4286629040"/>
            <w:bookmarkStart w:id="275" w:name="__Fieldmark__175_4286629040"/>
            <w:bookmarkEnd w:id="27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주명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76" w:name="__Fieldmark__176_4286629040"/>
            <w:bookmarkStart w:id="277" w:name="__Fieldmark__176_4286629040"/>
            <w:bookmarkEnd w:id="27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출자자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출연자명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78" w:name="__Fieldmark__177_4286629040"/>
            <w:bookmarkStart w:id="279" w:name="__Fieldmark__177_4286629040"/>
            <w:bookmarkEnd w:id="27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정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규약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80" w:name="__Fieldmark__178_4286629040"/>
            <w:bookmarkStart w:id="281" w:name="__Fieldmark__178_4286629040"/>
            <w:bookmarkEnd w:id="281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식 등 변동상황 명세서       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2" w:name="__Fieldmark__179_4286629040"/>
            <w:bookmarkStart w:id="283" w:name="__Fieldmark__179_4286629040"/>
            <w:bookmarkEnd w:id="28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구분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주명부 등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지분율 확인서류를 근거로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,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 xml:space="preserve">다음 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3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단계 순서에 따라 실제소유자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(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자연</w:t>
            </w:r>
            <w:r>
              <w:rPr>
                <w:rFonts w:cs="바탕;Batang"/>
                <w:b/>
                <w:color w:val="000000"/>
                <w:sz w:val="14"/>
                <w:szCs w:val="14"/>
                <w:u w:val="single"/>
              </w:rPr>
              <w:t>人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)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을 확인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하여 주시기 바랍니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.</w:t>
            </w:r>
          </w:p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각 단계에서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확인하지 못한 경유 해당 사유를 작성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해 주시기 바랍니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.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[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1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]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1-① 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25%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이상의 지분을 소유한 자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[2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]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84" w:name="__Fieldmark__181_4286629040"/>
            <w:bookmarkStart w:id="285" w:name="__Fieldmark__181_4286629040"/>
            <w:bookmarkEnd w:id="28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6" w:name="__Fieldmark__182_4286629040"/>
            <w:bookmarkStart w:id="287" w:name="__Fieldmark__182_4286629040"/>
            <w:bookmarkEnd w:id="28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[2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] 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위의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1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단계에서 확인할 수 없는 경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  <w:p>
            <w:pPr>
              <w:pStyle w:val="Normal"/>
              <w:ind w:firstLine="420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사유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: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2-①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최대 지분을 소유자 자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2-②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8" w:name="__Fieldmark__184_4286629040"/>
            <w:bookmarkStart w:id="289" w:name="__Fieldmark__184_4286629040"/>
            <w:bookmarkEnd w:id="28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90" w:name="__Fieldmark__185_4286629040"/>
            <w:bookmarkStart w:id="291" w:name="__Fieldmark__185_4286629040"/>
            <w:bookmarkEnd w:id="29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2-②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대표자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업무집행사원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임원 등의 과반수를 선임한 주주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(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자연인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)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2-③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92" w:name="__Fieldmark__186_4286629040"/>
            <w:bookmarkStart w:id="293" w:name="__Fieldmark__186_4286629040"/>
            <w:bookmarkEnd w:id="29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94" w:name="__Fieldmark__187_4286629040"/>
            <w:bookmarkStart w:id="295" w:name="__Fieldmark__187_4286629040"/>
            <w:bookmarkEnd w:id="29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2-③ ①,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②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외에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법인 또는 단체를 사실상 지배하는 자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[3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]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96" w:name="__Fieldmark__188_4286629040"/>
            <w:bookmarkStart w:id="297" w:name="__Fieldmark__188_4286629040"/>
            <w:bookmarkEnd w:id="29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98" w:name="__Fieldmark__189_4286629040"/>
            <w:bookmarkStart w:id="299" w:name="__Fieldmark__189_4286629040"/>
            <w:bookmarkEnd w:id="29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[3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]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위의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2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단계에서 확인할 수 없는 경우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사유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: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3-①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해당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법인 또는 단체에 선임된 대표이사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아니오」로 체크한 경우 거래 불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0" w:name="__Fieldmark__191_4286629040"/>
            <w:bookmarkStart w:id="301" w:name="__Fieldmark__191_4286629040"/>
            <w:bookmarkEnd w:id="30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2" w:name="__Fieldmark__192_4286629040"/>
            <w:bookmarkStart w:id="303" w:name="__Fieldmark__192_4286629040"/>
            <w:bookmarkEnd w:id="30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0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 xml:space="preserve">실제소유자 정보              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1F497D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1F497D"/>
                <w:sz w:val="14"/>
                <w:szCs w:val="14"/>
              </w:rPr>
              <w:t xml:space="preserve">위 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1F497D"/>
                <w:sz w:val="14"/>
                <w:szCs w:val="14"/>
              </w:rPr>
              <w:t>“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1F497D"/>
                <w:sz w:val="14"/>
                <w:szCs w:val="14"/>
              </w:rPr>
              <w:t>실제소유자 구분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1F497D"/>
                <w:sz w:val="14"/>
                <w:szCs w:val="14"/>
              </w:rPr>
              <w:t>”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1F497D"/>
                <w:sz w:val="14"/>
                <w:szCs w:val="14"/>
              </w:rPr>
              <w:t>에 의한 실제소유자 정보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1F497D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홍 길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대한민국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외국인 필수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1980.01.01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지분율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(30)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%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 xml:space="preserve">실제소유자 구분이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1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 xml:space="preserve"> 2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-①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인 경우 필수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0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6"/>
                <w:szCs w:val="16"/>
              </w:rPr>
              <w:t xml:space="preserve">작성자 정보    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6"/>
                <w:szCs w:val="16"/>
              </w:rPr>
              <w:t xml:space="preserve">   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서류제출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확인서 작성 등 작성자 정보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나이스법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 xml:space="preserve">직책 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</w:rPr>
              <w:t>/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>성명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대리</w:t>
            </w: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 xml:space="preserve">  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 xml:space="preserve">/ 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ascii="맑은 고딕" w:hAnsi="맑은 고딕" w:cs="맑은 고딕" w:eastAsia="맑은 고딕"/>
                <w:color w:val="FF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rFonts w:ascii="맑은 고딕" w:hAnsi="맑은 고딕" w:cs="맑은 고딕" w:eastAsia="맑은 고딕"/>
                <w:color w:val="FF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  <w:t> </w:t>
            </w: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</w:rPr>
              <w:t xml:space="preserve">홍 </w:t>
            </w: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</w:rPr>
              <w:t>길순    </w:t>
            </w:r>
            <w:r/>
            <w:r>
              <w:rPr>
                <w:sz w:val="14"/>
                <w:szCs w:val="14"/>
                <w:rFonts w:ascii="맑은 고딕" w:hAnsi="맑은 고딕" w:cs="맑은 고딕" w:eastAsia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종합의견란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NICE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페이먼츠 기재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i/>
                <w:i/>
                <w:color w:val="BFBFBF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NICE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페이먼츠 담당자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해당 실제소유자 확인 절차 등 종합의견 필수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본 확인서 및 첨부서류의 기재 내용에 오류 또는 허위가 없음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eastAsia="맑은 고딕" w:cs="맑은 고딕" w:ascii="맑은 고딕" w:hAnsi="맑은 고딕"/>
          <w:b/>
          <w:sz w:val="16"/>
          <w:szCs w:val="16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eastAsia="맑은 고딕" w:cs="맑은 고딕" w:ascii="맑은 고딕" w:hAnsi="맑은 고딕"/>
          <w:b/>
          <w:sz w:val="16"/>
          <w:szCs w:val="16"/>
        </w:rPr>
      </w:r>
    </w:p>
    <w:p>
      <w:pPr>
        <w:pStyle w:val="Normal"/>
        <w:spacing w:lineRule="exact" w:line="240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exact" w:line="240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p>
      <w:pPr>
        <w:pStyle w:val="Normal"/>
        <w:spacing w:lineRule="exact" w:line="240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p>
      <w:pPr>
        <w:pStyle w:val="Normal"/>
        <w:spacing w:lineRule="exact" w:line="240"/>
        <w:jc w:val="right"/>
        <w:rPr/>
      </w:pP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sectPr>
      <w:headerReference w:type="default" r:id="rId6"/>
      <w:type w:val="nextPage"/>
      <w:pgSz w:w="11906" w:h="16838"/>
      <w:pgMar w:left="567" w:right="566" w:gutter="0" w:header="255" w:top="567" w:footer="0" w:bottom="295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HY견고딕">
    <w:charset w:val="8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17" name="WordPictureWatermark887369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WordPictureWatermark887369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1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90703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법인사업자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공공기관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단체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21" name="WordPictureWatermark887369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WordPictureWatermark8873697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1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90703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법인사업자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공공기관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단체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settings.xml><?xml version="1.0" encoding="utf-8"?>
<w:settings xmlns:w="http://schemas.openxmlformats.org/wordprocessingml/2006/main">
  <w:zoom w:percent="11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0z0">
    <w:name w:val="WW8Num10z0"/>
    <w:qFormat/>
    <w:rPr>
      <w:lang w:val="en-US"/>
    </w:rPr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6z0">
    <w:name w:val="WW8Num16z0"/>
    <w:qFormat/>
    <w:rPr>
      <w:lang w:val="en-US"/>
    </w:rPr>
  </w:style>
  <w:style w:type="character" w:styleId="WW8Num16z1">
    <w:name w:val="WW8Num16z1"/>
    <w:qFormat/>
    <w:rPr/>
  </w:style>
  <w:style w:type="character" w:styleId="WW8Num16z3">
    <w:name w:val="WW8Num16z3"/>
    <w:qFormat/>
    <w:rPr/>
  </w:style>
  <w:style w:type="character" w:styleId="WW8Num17z0">
    <w:name w:val="WW8Num17z0"/>
    <w:qFormat/>
    <w:rPr>
      <w:lang w:val="en-US"/>
    </w:rPr>
  </w:style>
  <w:style w:type="character" w:styleId="WW8Num17z1">
    <w:name w:val="WW8Num17z1"/>
    <w:qFormat/>
    <w:rPr/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1">
    <w:name w:val="WW8Num20z1"/>
    <w:qFormat/>
    <w:rPr>
      <w:rFonts w:ascii="맑은 고딕" w:hAnsi="맑은 고딕" w:eastAsia="맑은 고딕" w:cs="Times New Roman"/>
    </w:rPr>
  </w:style>
  <w:style w:type="character" w:styleId="WW8Num20z2">
    <w:name w:val="WW8Num20z2"/>
    <w:qFormat/>
    <w:rPr/>
  </w:style>
  <w:style w:type="character" w:styleId="WW8Num25z0">
    <w:name w:val="WW8Num25z0"/>
    <w:qFormat/>
    <w:rPr>
      <w:lang w:val="en-US"/>
    </w:rPr>
  </w:style>
  <w:style w:type="character" w:styleId="WW8Num25z1">
    <w:name w:val="WW8Num25z1"/>
    <w:qFormat/>
    <w:rPr/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3">
    <w:name w:val="날짜 Char"/>
    <w:qFormat/>
    <w:rPr>
      <w:rFonts w:ascii="바탕;Batang" w:hAnsi="바탕;Batang"/>
      <w:kern w:val="2"/>
      <w:szCs w:val="24"/>
    </w:rPr>
  </w:style>
  <w:style w:type="character" w:styleId="Style15">
    <w:name w:val="메모 참조"/>
    <w:qFormat/>
    <w:rPr>
      <w:sz w:val="18"/>
      <w:szCs w:val="18"/>
    </w:rPr>
  </w:style>
  <w:style w:type="character" w:styleId="Char4">
    <w:name w:val="메모 텍스트 Char"/>
    <w:qFormat/>
    <w:rPr>
      <w:rFonts w:ascii="바탕;Batang" w:hAnsi="바탕;Batang"/>
      <w:kern w:val="2"/>
      <w:szCs w:val="24"/>
    </w:rPr>
  </w:style>
  <w:style w:type="character" w:styleId="Char5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6">
    <w:name w:val="문서 구조 Char"/>
    <w:qFormat/>
    <w:rPr>
      <w:rFonts w:ascii="굴림;Gulim" w:hAnsi="굴림;Gulim" w:eastAsia="굴림;Gulim"/>
      <w:kern w:val="2"/>
      <w:sz w:val="18"/>
      <w:szCs w:val="18"/>
    </w:rPr>
  </w:style>
  <w:style w:type="character" w:styleId="Char7">
    <w:name w:val="본문 Char"/>
    <w:qFormat/>
    <w:rPr>
      <w:rFonts w:ascii="바탕;Batang" w:hAnsi="바탕;Batang"/>
      <w:kern w:val="2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바탕글"/>
    <w:qFormat/>
    <w:pPr>
      <w:widowControl w:val="false"/>
      <w:autoSpaceDE w:val="false"/>
      <w:bidi w:val="0"/>
      <w:spacing w:lineRule="auto" w:line="295"/>
      <w:jc w:val="both"/>
    </w:pPr>
    <w:rPr>
      <w:rFonts w:ascii="HY견고딕" w:hAnsi="HY견고딕" w:eastAsia="HY견고딕" w:cs="Times New Roman"/>
      <w:color w:val="000000"/>
      <w:sz w:val="20"/>
      <w:szCs w:val="20"/>
      <w:lang w:val="en-US" w:eastAsia="ko-KR" w:bidi="ar-SA"/>
    </w:rPr>
  </w:style>
  <w:style w:type="paragraph" w:styleId="Style18">
    <w:name w:val="날짜"/>
    <w:basedOn w:val="Normal"/>
    <w:next w:val="Normal"/>
    <w:qFormat/>
    <w:pPr/>
    <w:rPr>
      <w:lang w:val="en-US"/>
    </w:rPr>
  </w:style>
  <w:style w:type="paragraph" w:styleId="Style19">
    <w:name w:val="메모 텍스트"/>
    <w:basedOn w:val="Normal"/>
    <w:qFormat/>
    <w:pPr>
      <w:jc w:val="left"/>
    </w:pPr>
    <w:rPr>
      <w:lang w:val="en-US"/>
    </w:rPr>
  </w:style>
  <w:style w:type="paragraph" w:styleId="Style20">
    <w:name w:val="메모 주제"/>
    <w:basedOn w:val="Style19"/>
    <w:next w:val="Style19"/>
    <w:qFormat/>
    <w:pPr/>
    <w:rPr>
      <w:b/>
      <w:bCs/>
    </w:rPr>
  </w:style>
  <w:style w:type="paragraph" w:styleId="Style21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22">
    <w:name w:val="문서 구조"/>
    <w:basedOn w:val="Normal"/>
    <w:qFormat/>
    <w:pPr/>
    <w:rPr>
      <w:rFonts w:ascii="굴림;Gulim" w:hAnsi="굴림;Gulim" w:eastAsia="굴림;Gulim"/>
      <w:sz w:val="18"/>
      <w:szCs w:val="18"/>
      <w:lang w:val="en-US"/>
    </w:rPr>
  </w:style>
  <w:style w:type="paragraph" w:styleId="Style23">
    <w:name w:val="캡션"/>
    <w:basedOn w:val="Normal"/>
    <w:next w:val="Normal"/>
    <w:qFormat/>
    <w:pPr/>
    <w:rPr>
      <w:b/>
      <w:bCs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4:56:00Z</dcterms:created>
  <dc:creator>쏭™</dc:creator>
  <dc:description/>
  <dc:language>en-US</dc:language>
  <cp:lastModifiedBy>윤난희</cp:lastModifiedBy>
  <cp:lastPrinted>2019-06-27T20:53:00Z</cp:lastPrinted>
  <dcterms:modified xsi:type="dcterms:W3CDTF">2019-07-04T04:56:00Z</dcterms:modified>
  <cp:revision>2</cp:revision>
  <dc:subject/>
  <dc:title>NicePay 이용신청서</dc:title>
</cp:coreProperties>
</file>