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412883486"/>
      <w:bookmarkStart w:id="1" w:name="__Fieldmark__0_412883486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412883486"/>
      <w:bookmarkStart w:id="3" w:name="__Fieldmark__1_412883486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412883486"/>
      <w:bookmarkStart w:id="5" w:name="__Fieldmark__6_412883486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412883486"/>
      <w:bookmarkStart w:id="7" w:name="__Fieldmark__7_412883486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412883486"/>
      <w:bookmarkStart w:id="9" w:name="__Fieldmark__12_412883486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412883486"/>
      <w:bookmarkStart w:id="11" w:name="__Fieldmark__13_412883486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412883486"/>
      <w:bookmarkStart w:id="13" w:name="__Fieldmark__18_412883486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412883486"/>
      <w:bookmarkStart w:id="15" w:name="__Fieldmark__19_412883486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412883486"/>
      <w:bookmarkStart w:id="17" w:name="__Fieldmark__24_412883486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412883486"/>
      <w:bookmarkStart w:id="19" w:name="__Fieldmark__25_412883486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412883486"/>
            <w:bookmarkStart w:id="21" w:name="__Fieldmark__30_412883486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412883486"/>
            <w:bookmarkStart w:id="23" w:name="__Fieldmark__31_412883486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412883486"/>
            <w:bookmarkStart w:id="25" w:name="__Fieldmark__32_412883486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412883486"/>
            <w:bookmarkStart w:id="27" w:name="__Fieldmark__33_412883486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412883486"/>
            <w:bookmarkStart w:id="29" w:name="__Fieldmark__34_412883486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412883486"/>
            <w:bookmarkStart w:id="31" w:name="__Fieldmark__35_412883486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412883486"/>
            <w:bookmarkStart w:id="33" w:name="__Fieldmark__36_412883486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412883486"/>
            <w:bookmarkStart w:id="35" w:name="__Fieldmark__38_412883486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412883486"/>
            <w:bookmarkStart w:id="37" w:name="__Fieldmark__39_412883486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412883486"/>
            <w:bookmarkStart w:id="39" w:name="__Fieldmark__40_412883486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412883486"/>
            <w:bookmarkStart w:id="41" w:name="__Fieldmark__41_412883486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412883486"/>
            <w:bookmarkStart w:id="43" w:name="__Fieldmark__48_412883486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412883486"/>
            <w:bookmarkStart w:id="45" w:name="__Fieldmark__49_412883486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412883486"/>
            <w:bookmarkStart w:id="47" w:name="__Fieldmark__50_412883486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412883486"/>
            <w:bookmarkStart w:id="49" w:name="__Fieldmark__51_412883486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412883486"/>
            <w:bookmarkStart w:id="51" w:name="__Fieldmark__62_412883486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412883486"/>
            <w:bookmarkStart w:id="53" w:name="__Fieldmark__63_412883486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412883486"/>
            <w:bookmarkStart w:id="55" w:name="__Fieldmark__64_412883486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412883486"/>
            <w:bookmarkStart w:id="57" w:name="__Fieldmark__65_412883486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412883486"/>
            <w:bookmarkStart w:id="59" w:name="__Fieldmark__66_412883486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412883486"/>
            <w:bookmarkStart w:id="61" w:name="__Fieldmark__67_412883486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412883486"/>
            <w:bookmarkStart w:id="63" w:name="__Fieldmark__68_412883486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412883486"/>
            <w:bookmarkStart w:id="65" w:name="__Fieldmark__69_412883486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412883486"/>
            <w:bookmarkStart w:id="67" w:name="__Fieldmark__71_412883486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412883486"/>
            <w:bookmarkStart w:id="69" w:name="__Fieldmark__72_412883486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412883486"/>
            <w:bookmarkStart w:id="71" w:name="__Fieldmark__73_412883486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412883486"/>
            <w:bookmarkStart w:id="73" w:name="__Fieldmark__74_412883486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412883486"/>
            <w:bookmarkStart w:id="75" w:name="__Fieldmark__75_412883486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412883486"/>
            <w:bookmarkStart w:id="77" w:name="__Fieldmark__76_412883486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412883486"/>
            <w:bookmarkStart w:id="79" w:name="__Fieldmark__77_412883486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412883486"/>
            <w:bookmarkStart w:id="81" w:name="__Fieldmark__78_412883486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412883486"/>
            <w:bookmarkStart w:id="83" w:name="__Fieldmark__79_412883486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412883486"/>
            <w:bookmarkStart w:id="85" w:name="__Fieldmark__81_412883486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412883486"/>
            <w:bookmarkStart w:id="87" w:name="__Fieldmark__82_412883486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412883486"/>
            <w:bookmarkStart w:id="89" w:name="__Fieldmark__88_412883486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412883486"/>
            <w:bookmarkStart w:id="91" w:name="__Fieldmark__89_412883486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412883486"/>
            <w:bookmarkStart w:id="93" w:name="__Fieldmark__90_412883486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412883486"/>
            <w:bookmarkStart w:id="95" w:name="__Fieldmark__91_41288348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412883486"/>
            <w:bookmarkStart w:id="97" w:name="__Fieldmark__92_41288348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412883486"/>
            <w:bookmarkStart w:id="99" w:name="__Fieldmark__93_41288348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412883486"/>
            <w:bookmarkStart w:id="101" w:name="__Fieldmark__94_41288348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412883486"/>
            <w:bookmarkStart w:id="103" w:name="__Fieldmark__95_41288348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412883486"/>
            <w:bookmarkStart w:id="105" w:name="__Fieldmark__96_412883486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412883486"/>
            <w:bookmarkStart w:id="107" w:name="__Fieldmark__98_41288348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412883486"/>
            <w:bookmarkStart w:id="109" w:name="__Fieldmark__99_41288348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412883486"/>
            <w:bookmarkStart w:id="111" w:name="__Fieldmark__100_41288348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412883486"/>
            <w:bookmarkStart w:id="113" w:name="__Fieldmark__101_41288348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412883486"/>
            <w:bookmarkStart w:id="115" w:name="__Fieldmark__102_412883486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412883486"/>
            <w:bookmarkStart w:id="117" w:name="__Fieldmark__104_41288348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412883486"/>
            <w:bookmarkStart w:id="119" w:name="__Fieldmark__105_41288348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412883486"/>
            <w:bookmarkStart w:id="121" w:name="__Fieldmark__106_41288348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412883486"/>
            <w:bookmarkStart w:id="123" w:name="__Fieldmark__107_41288348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412883486"/>
            <w:bookmarkStart w:id="125" w:name="__Fieldmark__108_41288348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412883486"/>
            <w:bookmarkStart w:id="127" w:name="__Fieldmark__109_41288348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412883486"/>
            <w:bookmarkStart w:id="129" w:name="__Fieldmark__117_41288348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412883486"/>
            <w:bookmarkStart w:id="131" w:name="__Fieldmark__118_41288348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412883486"/>
            <w:bookmarkStart w:id="133" w:name="__Fieldmark__119_41288348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412883486"/>
            <w:bookmarkStart w:id="135" w:name="__Fieldmark__120_41288348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412883486"/>
            <w:bookmarkStart w:id="137" w:name="__Fieldmark__121_41288348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412883486"/>
            <w:bookmarkStart w:id="139" w:name="__Fieldmark__122_412883486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412883486"/>
            <w:bookmarkStart w:id="141" w:name="__Fieldmark__123_41288348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412883486"/>
            <w:bookmarkStart w:id="143" w:name="__Fieldmark__125_41288348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412883486"/>
            <w:bookmarkStart w:id="145" w:name="__Fieldmark__126_41288348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412883486"/>
            <w:bookmarkStart w:id="147" w:name="__Fieldmark__127_412883486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412883486"/>
            <w:bookmarkStart w:id="149" w:name="__Fieldmark__129_41288348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412883486"/>
            <w:bookmarkStart w:id="151" w:name="__Fieldmark__130_412883486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412883486"/>
            <w:bookmarkStart w:id="153" w:name="__Fieldmark__131_41288348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412883486"/>
            <w:bookmarkStart w:id="155" w:name="__Fieldmark__132_41288348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412883486"/>
            <w:bookmarkStart w:id="157" w:name="__Fieldmark__133_41288348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412883486"/>
            <w:bookmarkStart w:id="159" w:name="__Fieldmark__134_412883486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412883486"/>
            <w:bookmarkStart w:id="161" w:name="__Fieldmark__135_41288348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412883486"/>
            <w:bookmarkStart w:id="163" w:name="__Fieldmark__136_412883486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412883486"/>
            <w:bookmarkStart w:id="165" w:name="__Fieldmark__143_41288348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412883486"/>
            <w:bookmarkStart w:id="167" w:name="__Fieldmark__144_412883486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412883486"/>
            <w:bookmarkStart w:id="169" w:name="__Fieldmark__145_41288348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412883486"/>
            <w:bookmarkStart w:id="171" w:name="__Fieldmark__146_41288348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412883486"/>
            <w:bookmarkStart w:id="173" w:name="__Fieldmark__156_41288348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412883486"/>
            <w:bookmarkStart w:id="175" w:name="__Fieldmark__157_41288348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412883486"/>
            <w:bookmarkStart w:id="177" w:name="__Fieldmark__158_41288348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412883486"/>
            <w:bookmarkStart w:id="179" w:name="__Fieldmark__159_41288348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412883486"/>
            <w:bookmarkStart w:id="181" w:name="__Fieldmark__160_41288348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412883486"/>
            <w:bookmarkStart w:id="183" w:name="__Fieldmark__161_41288348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412883486"/>
            <w:bookmarkStart w:id="185" w:name="__Fieldmark__162_41288348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412883486"/>
            <w:bookmarkStart w:id="187" w:name="__Fieldmark__163_41288348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412883486"/>
            <w:bookmarkStart w:id="189" w:name="__Fieldmark__164_41288348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