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00"/>
          <w:tab w:val="left" w:pos="8100" w:leader="none"/>
        </w:tabs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ab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4268615240"/>
            <w:bookmarkStart w:id="1" w:name="__Fieldmark__0_4268615240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4268615240"/>
            <w:bookmarkStart w:id="3" w:name="__Fieldmark__1_4268615240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4268615240"/>
            <w:bookmarkStart w:id="5" w:name="__Fieldmark__2_4268615240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4268615240"/>
            <w:bookmarkStart w:id="7" w:name="__Fieldmark__3_4268615240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4268615240"/>
            <w:bookmarkStart w:id="9" w:name="__Fieldmark__4_4268615240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4268615240"/>
            <w:bookmarkStart w:id="11" w:name="__Fieldmark__5_4268615240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4268615240"/>
            <w:bookmarkStart w:id="13" w:name="__Fieldmark__6_4268615240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4268615240"/>
            <w:bookmarkStart w:id="15" w:name="__Fieldmark__8_4268615240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4268615240"/>
            <w:bookmarkStart w:id="17" w:name="__Fieldmark__9_4268615240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4268615240"/>
            <w:bookmarkStart w:id="19" w:name="__Fieldmark__10_4268615240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4268615240"/>
            <w:bookmarkStart w:id="21" w:name="__Fieldmark__11_4268615240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8_4268615240"/>
            <w:bookmarkStart w:id="23" w:name="__Fieldmark__18_4268615240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4268615240"/>
            <w:bookmarkStart w:id="25" w:name="__Fieldmark__19_4268615240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4268615240"/>
            <w:bookmarkStart w:id="27" w:name="__Fieldmark__20_4268615240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1_4268615240"/>
            <w:bookmarkStart w:id="29" w:name="__Fieldmark__21_4268615240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2_4268615240"/>
            <w:bookmarkStart w:id="31" w:name="__Fieldmark__32_4268615240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3_4268615240"/>
            <w:bookmarkStart w:id="33" w:name="__Fieldmark__33_4268615240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4_4268615240"/>
            <w:bookmarkStart w:id="35" w:name="__Fieldmark__34_4268615240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5_4268615240"/>
            <w:bookmarkStart w:id="37" w:name="__Fieldmark__35_4268615240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6_4268615240"/>
            <w:bookmarkStart w:id="39" w:name="__Fieldmark__36_4268615240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7_4268615240"/>
            <w:bookmarkStart w:id="41" w:name="__Fieldmark__37_4268615240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8_4268615240"/>
            <w:bookmarkStart w:id="43" w:name="__Fieldmark__38_4268615240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9_4268615240"/>
            <w:bookmarkStart w:id="45" w:name="__Fieldmark__39_4268615240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41_4268615240"/>
            <w:bookmarkStart w:id="47" w:name="__Fieldmark__41_4268615240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42_4268615240"/>
            <w:bookmarkStart w:id="49" w:name="__Fieldmark__42_4268615240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43_4268615240"/>
            <w:bookmarkStart w:id="51" w:name="__Fieldmark__43_4268615240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44_4268615240"/>
            <w:bookmarkStart w:id="53" w:name="__Fieldmark__44_4268615240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5_4268615240"/>
            <w:bookmarkStart w:id="55" w:name="__Fieldmark__45_4268615240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6_4268615240"/>
            <w:bookmarkStart w:id="57" w:name="__Fieldmark__46_4268615240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7_4268615240"/>
            <w:bookmarkStart w:id="59" w:name="__Fieldmark__47_4268615240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8_4268615240"/>
            <w:bookmarkStart w:id="61" w:name="__Fieldmark__48_4268615240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9_4268615240"/>
            <w:bookmarkStart w:id="63" w:name="__Fieldmark__49_4268615240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51_4268615240"/>
            <w:bookmarkStart w:id="65" w:name="__Fieldmark__51_4268615240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52_4268615240"/>
            <w:bookmarkStart w:id="67" w:name="__Fieldmark__52_4268615240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58_4268615240"/>
            <w:bookmarkStart w:id="69" w:name="__Fieldmark__58_4268615240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59_4268615240"/>
            <w:bookmarkStart w:id="71" w:name="__Fieldmark__59_4268615240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0_4268615240"/>
            <w:bookmarkStart w:id="73" w:name="__Fieldmark__60_4268615240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61_4268615240"/>
            <w:bookmarkStart w:id="75" w:name="__Fieldmark__61_4268615240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62_4268615240"/>
            <w:bookmarkStart w:id="77" w:name="__Fieldmark__62_4268615240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63_4268615240"/>
            <w:bookmarkStart w:id="79" w:name="__Fieldmark__63_4268615240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64_4268615240"/>
            <w:bookmarkStart w:id="81" w:name="__Fieldmark__64_4268615240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5_4268615240"/>
            <w:bookmarkStart w:id="83" w:name="__Fieldmark__65_4268615240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6_4268615240"/>
            <w:bookmarkStart w:id="85" w:name="__Fieldmark__66_4268615240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8_4268615240"/>
            <w:bookmarkStart w:id="87" w:name="__Fieldmark__68_4268615240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9_4268615240"/>
            <w:bookmarkStart w:id="89" w:name="__Fieldmark__69_4268615240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0_4268615240"/>
            <w:bookmarkStart w:id="91" w:name="__Fieldmark__70_4268615240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71_4268615240"/>
            <w:bookmarkStart w:id="93" w:name="__Fieldmark__71_4268615240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72_4268615240"/>
            <w:bookmarkStart w:id="95" w:name="__Fieldmark__72_4268615240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74_4268615240"/>
            <w:bookmarkStart w:id="97" w:name="__Fieldmark__74_4268615240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75_4268615240"/>
            <w:bookmarkStart w:id="99" w:name="__Fieldmark__75_4268615240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6_4268615240"/>
            <w:bookmarkStart w:id="101" w:name="__Fieldmark__76_4268615240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7_4268615240"/>
            <w:bookmarkStart w:id="103" w:name="__Fieldmark__77_4268615240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8_4268615240"/>
            <w:bookmarkStart w:id="105" w:name="__Fieldmark__78_4268615240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9_4268615240"/>
            <w:bookmarkStart w:id="107" w:name="__Fieldmark__79_4268615240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FF0000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FF0000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FF0000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87_4268615240"/>
            <w:bookmarkStart w:id="109" w:name="__Fieldmark__87_4268615240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8_4268615240"/>
            <w:bookmarkStart w:id="111" w:name="__Fieldmark__88_4268615240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9_4268615240"/>
            <w:bookmarkStart w:id="113" w:name="__Fieldmark__89_4268615240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0_4268615240"/>
            <w:bookmarkStart w:id="115" w:name="__Fieldmark__90_4268615240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1_4268615240"/>
            <w:bookmarkStart w:id="117" w:name="__Fieldmark__91_4268615240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2_4268615240"/>
            <w:bookmarkStart w:id="119" w:name="__Fieldmark__92_4268615240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3_4268615240"/>
            <w:bookmarkStart w:id="121" w:name="__Fieldmark__93_4268615240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5_4268615240"/>
            <w:bookmarkStart w:id="123" w:name="__Fieldmark__95_4268615240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6_4268615240"/>
            <w:bookmarkStart w:id="125" w:name="__Fieldmark__96_4268615240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7_4268615240"/>
            <w:bookmarkStart w:id="127" w:name="__Fieldmark__97_4268615240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9_4268615240"/>
            <w:bookmarkStart w:id="129" w:name="__Fieldmark__99_4268615240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00_4268615240"/>
            <w:bookmarkStart w:id="131" w:name="__Fieldmark__100_4268615240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1_4268615240"/>
            <w:bookmarkStart w:id="133" w:name="__Fieldmark__101_4268615240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2_4268615240"/>
            <w:bookmarkStart w:id="135" w:name="__Fieldmark__102_4268615240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3_4268615240"/>
            <w:bookmarkStart w:id="137" w:name="__Fieldmark__103_4268615240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4_4268615240"/>
            <w:bookmarkStart w:id="139" w:name="__Fieldmark__104_4268615240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5_4268615240"/>
            <w:bookmarkStart w:id="141" w:name="__Fieldmark__105_4268615240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6_4268615240"/>
            <w:bookmarkStart w:id="143" w:name="__Fieldmark__106_4268615240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13_4268615240"/>
            <w:bookmarkStart w:id="145" w:name="__Fieldmark__113_4268615240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4_4268615240"/>
            <w:bookmarkStart w:id="147" w:name="__Fieldmark__114_4268615240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5_4268615240"/>
            <w:bookmarkStart w:id="149" w:name="__Fieldmark__115_4268615240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6_4268615240"/>
            <w:bookmarkStart w:id="151" w:name="__Fieldmark__116_4268615240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26_4268615240"/>
            <w:bookmarkStart w:id="153" w:name="__Fieldmark__126_4268615240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27_4268615240"/>
            <w:bookmarkStart w:id="155" w:name="__Fieldmark__127_4268615240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28_4268615240"/>
            <w:bookmarkStart w:id="157" w:name="__Fieldmark__128_4268615240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29_4268615240"/>
            <w:bookmarkStart w:id="159" w:name="__Fieldmark__129_4268615240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0_4268615240"/>
            <w:bookmarkStart w:id="161" w:name="__Fieldmark__130_4268615240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1_4268615240"/>
            <w:bookmarkStart w:id="163" w:name="__Fieldmark__131_4268615240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2_4268615240"/>
            <w:bookmarkStart w:id="165" w:name="__Fieldmark__132_4268615240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33_4268615240"/>
            <w:bookmarkStart w:id="167" w:name="__Fieldmark__133_4268615240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34_4268615240"/>
            <w:bookmarkStart w:id="169" w:name="__Fieldmark__134_4268615240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2:00Z</dcterms:created>
  <dc:creator>쏭™</dc:creator>
  <dc:description/>
  <dc:language>en-US</dc:language>
  <cp:lastModifiedBy>윤난희</cp:lastModifiedBy>
  <cp:lastPrinted>2019-06-27T20:53:00Z</cp:lastPrinted>
  <dcterms:modified xsi:type="dcterms:W3CDTF">2019-07-04T02:16:00Z</dcterms:modified>
  <cp:revision>6</cp:revision>
  <dc:subject/>
  <dc:title>NicePay 이용신청서</dc:title>
</cp:coreProperties>
</file>