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1687845159"/>
            <w:bookmarkStart w:id="1" w:name="__Fieldmark__0_1687845159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1687845159"/>
            <w:bookmarkStart w:id="3" w:name="__Fieldmark__1_1687845159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1687845159"/>
            <w:bookmarkStart w:id="5" w:name="__Fieldmark__2_1687845159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3_1687845159"/>
            <w:bookmarkStart w:id="7" w:name="__Fieldmark__3_1687845159"/>
            <w:bookmarkEnd w:id="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1687845159"/>
            <w:bookmarkStart w:id="9" w:name="__Fieldmark__4_1687845159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1687845159"/>
            <w:bookmarkStart w:id="11" w:name="__Fieldmark__5_1687845159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1687845159"/>
            <w:bookmarkStart w:id="13" w:name="__Fieldmark__6_1687845159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1687845159"/>
            <w:bookmarkStart w:id="15" w:name="__Fieldmark__8_1687845159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1687845159"/>
            <w:bookmarkStart w:id="17" w:name="__Fieldmark__9_1687845159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3_1687845159"/>
            <w:bookmarkStart w:id="19" w:name="__Fieldmark__13_1687845159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4_1687845159"/>
            <w:bookmarkStart w:id="21" w:name="__Fieldmark__14_1687845159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1687845159"/>
            <w:bookmarkStart w:id="23" w:name="__Fieldmark__15_1687845159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9_1687845159"/>
            <w:bookmarkStart w:id="25" w:name="__Fieldmark__19_1687845159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20_1687845159"/>
            <w:bookmarkStart w:id="27" w:name="__Fieldmark__20_1687845159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26_1687845159"/>
            <w:bookmarkStart w:id="29" w:name="__Fieldmark__26_1687845159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7_1687845159"/>
            <w:bookmarkStart w:id="31" w:name="__Fieldmark__27_1687845159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9_1687845159"/>
            <w:bookmarkStart w:id="33" w:name="__Fieldmark__29_1687845159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0_1687845159"/>
            <w:bookmarkStart w:id="35" w:name="__Fieldmark__30_1687845159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1_1687845159"/>
            <w:bookmarkStart w:id="37" w:name="__Fieldmark__31_1687845159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32_1687845159"/>
            <w:bookmarkStart w:id="39" w:name="__Fieldmark__32_1687845159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33_1687845159"/>
            <w:bookmarkStart w:id="41" w:name="__Fieldmark__33_1687845159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34_1687845159"/>
            <w:bookmarkStart w:id="43" w:name="__Fieldmark__34_1687845159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35_1687845159"/>
            <w:bookmarkStart w:id="45" w:name="__Fieldmark__35_1687845159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36_1687845159"/>
            <w:bookmarkStart w:id="47" w:name="__Fieldmark__36_1687845159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7_1687845159"/>
            <w:bookmarkStart w:id="49" w:name="__Fieldmark__37_1687845159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8_1687845159"/>
            <w:bookmarkStart w:id="51" w:name="__Fieldmark__38_1687845159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9_1687845159"/>
            <w:bookmarkStart w:id="53" w:name="__Fieldmark__39_1687845159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40_1687845159"/>
            <w:bookmarkStart w:id="55" w:name="__Fieldmark__40_1687845159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41_1687845159"/>
            <w:bookmarkStart w:id="57" w:name="__Fieldmark__41_1687845159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43_1687845159"/>
            <w:bookmarkStart w:id="59" w:name="__Fieldmark__43_1687845159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44_1687845159"/>
            <w:bookmarkStart w:id="61" w:name="__Fieldmark__44_1687845159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45_1687845159"/>
            <w:bookmarkStart w:id="63" w:name="__Fieldmark__45_1687845159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46_1687845159"/>
            <w:bookmarkStart w:id="65" w:name="__Fieldmark__46_1687845159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7_1687845159"/>
            <w:bookmarkStart w:id="67" w:name="__Fieldmark__47_1687845159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8_1687845159"/>
            <w:bookmarkStart w:id="69" w:name="__Fieldmark__48_1687845159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9_1687845159"/>
            <w:bookmarkStart w:id="71" w:name="__Fieldmark__49_1687845159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54_1687845159"/>
            <w:bookmarkStart w:id="73" w:name="__Fieldmark__54_1687845159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55_1687845159"/>
            <w:bookmarkStart w:id="75" w:name="__Fieldmark__55_1687845159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57_1687845159"/>
            <w:bookmarkStart w:id="77" w:name="__Fieldmark__57_1687845159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58_1687845159"/>
            <w:bookmarkStart w:id="79" w:name="__Fieldmark__58_1687845159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9_1687845159"/>
            <w:bookmarkStart w:id="81" w:name="__Fieldmark__59_1687845159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60_1687845159"/>
            <w:bookmarkStart w:id="83" w:name="__Fieldmark__60_1687845159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61_1687845159"/>
            <w:bookmarkStart w:id="85" w:name="__Fieldmark__61_1687845159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62_1687845159"/>
            <w:bookmarkStart w:id="87" w:name="__Fieldmark__62_1687845159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63_1687845159"/>
            <w:bookmarkStart w:id="89" w:name="__Fieldmark__63_1687845159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64_1687845159"/>
            <w:bookmarkStart w:id="91" w:name="__Fieldmark__64_1687845159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66_1687845159"/>
            <w:bookmarkStart w:id="93" w:name="__Fieldmark__66_1687845159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67_1687845159"/>
            <w:bookmarkStart w:id="95" w:name="__Fieldmark__67_1687845159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8_1687845159"/>
            <w:bookmarkStart w:id="97" w:name="__Fieldmark__68_1687845159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9_1687845159"/>
            <w:bookmarkStart w:id="99" w:name="__Fieldmark__69_1687845159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70_1687845159"/>
            <w:bookmarkStart w:id="101" w:name="__Fieldmark__70_1687845159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71_1687845159"/>
            <w:bookmarkStart w:id="103" w:name="__Fieldmark__71_1687845159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72_1687845159"/>
            <w:bookmarkStart w:id="105" w:name="__Fieldmark__72_1687845159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73_1687845159"/>
            <w:bookmarkStart w:id="107" w:name="__Fieldmark__73_1687845159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4_1687845159"/>
            <w:bookmarkStart w:id="109" w:name="__Fieldmark__74_1687845159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85_1687845159"/>
            <w:bookmarkStart w:id="111" w:name="__Fieldmark__85_1687845159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86_1687845159"/>
            <w:bookmarkStart w:id="113" w:name="__Fieldmark__86_1687845159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87_1687845159"/>
            <w:bookmarkStart w:id="115" w:name="__Fieldmark__87_1687845159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88_1687845159"/>
            <w:bookmarkStart w:id="117" w:name="__Fieldmark__88_1687845159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89_1687845159"/>
            <w:bookmarkStart w:id="119" w:name="__Fieldmark__89_1687845159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90_1687845159"/>
            <w:bookmarkStart w:id="121" w:name="__Fieldmark__90_1687845159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91_1687845159"/>
            <w:bookmarkStart w:id="123" w:name="__Fieldmark__91_1687845159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92_1687845159"/>
            <w:bookmarkStart w:id="125" w:name="__Fieldmark__92_1687845159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93_1687845159"/>
            <w:bookmarkStart w:id="127" w:name="__Fieldmark__93_1687845159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94_1687845159"/>
            <w:bookmarkStart w:id="129" w:name="__Fieldmark__94_1687845159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95_1687845159"/>
            <w:bookmarkStart w:id="131" w:name="__Fieldmark__95_1687845159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3"/>
          <w:type w:val="continuous"/>
          <w:pgSz w:w="11906" w:h="16838"/>
          <w:pgMar w:left="654" w:right="65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03_1687845159"/>
            <w:bookmarkStart w:id="133" w:name="__Fieldmark__103_1687845159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04_1687845159"/>
            <w:bookmarkStart w:id="135" w:name="__Fieldmark__104_1687845159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05_1687845159"/>
            <w:bookmarkStart w:id="137" w:name="__Fieldmark__105_1687845159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06_1687845159"/>
            <w:bookmarkStart w:id="139" w:name="__Fieldmark__106_1687845159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07_1687845159"/>
            <w:bookmarkStart w:id="141" w:name="__Fieldmark__107_1687845159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08_1687845159"/>
            <w:bookmarkStart w:id="143" w:name="__Fieldmark__108_1687845159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09_1687845159"/>
            <w:bookmarkStart w:id="145" w:name="__Fieldmark__109_1687845159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10_1687845159"/>
            <w:bookmarkStart w:id="147" w:name="__Fieldmark__110_1687845159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11_1687845159"/>
            <w:bookmarkStart w:id="149" w:name="__Fieldmark__111_1687845159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12_1687845159"/>
            <w:bookmarkStart w:id="151" w:name="__Fieldmark__112_1687845159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14_1687845159"/>
            <w:bookmarkStart w:id="153" w:name="__Fieldmark__114_1687845159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15_1687845159"/>
            <w:bookmarkStart w:id="155" w:name="__Fieldmark__115_1687845159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17_1687845159"/>
            <w:bookmarkStart w:id="157" w:name="__Fieldmark__117_1687845159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18_1687845159"/>
            <w:bookmarkStart w:id="159" w:name="__Fieldmark__118_1687845159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19_1687845159"/>
            <w:bookmarkStart w:id="161" w:name="__Fieldmark__119_1687845159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20_1687845159"/>
            <w:bookmarkStart w:id="163" w:name="__Fieldmark__120_1687845159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21_1687845159"/>
            <w:bookmarkStart w:id="165" w:name="__Fieldmark__121_1687845159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22_1687845159"/>
            <w:bookmarkStart w:id="167" w:name="__Fieldmark__122_1687845159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24_1687845159"/>
            <w:bookmarkStart w:id="169" w:name="__Fieldmark__124_1687845159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25_1687845159"/>
            <w:bookmarkStart w:id="171" w:name="__Fieldmark__125_1687845159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5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9:00Z</dcterms:created>
  <dc:creator>쏭™</dc:creator>
  <dc:description/>
  <dc:language>en-US</dc:language>
  <cp:lastModifiedBy>윤난희</cp:lastModifiedBy>
  <cp:lastPrinted>2019-06-27T20:53:00Z</cp:lastPrinted>
  <dcterms:modified xsi:type="dcterms:W3CDTF">2019-07-04T02:10:00Z</dcterms:modified>
  <cp:revision>5</cp:revision>
  <dc:subject/>
  <dc:title>NicePay 이용신청서</dc:title>
</cp:coreProperties>
</file>