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 w:eastAsia="맑은 고딕" w:cs="맑은 고딕"/>
          <w:b/>
          <w:b/>
          <w:sz w:val="24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2893127117"/>
            <w:bookmarkStart w:id="1" w:name="__Fieldmark__0_2893127117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2893127117"/>
            <w:bookmarkStart w:id="3" w:name="__Fieldmark__1_2893127117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2893127117"/>
            <w:bookmarkStart w:id="5" w:name="__Fieldmark__2_2893127117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3_2893127117"/>
            <w:bookmarkStart w:id="7" w:name="__Fieldmark__3_2893127117"/>
            <w:bookmarkEnd w:id="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2893127117"/>
            <w:bookmarkStart w:id="9" w:name="__Fieldmark__4_2893127117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2893127117"/>
            <w:bookmarkStart w:id="11" w:name="__Fieldmark__5_2893127117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2893127117"/>
            <w:bookmarkStart w:id="13" w:name="__Fieldmark__6_2893127117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8_2893127117"/>
            <w:bookmarkStart w:id="15" w:name="__Fieldmark__8_2893127117"/>
            <w:bookmarkEnd w:id="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9_2893127117"/>
            <w:bookmarkStart w:id="17" w:name="__Fieldmark__9_2893127117"/>
            <w:bookmarkEnd w:id="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10_2893127117"/>
            <w:bookmarkStart w:id="19" w:name="__Fieldmark__10_2893127117"/>
            <w:bookmarkEnd w:id="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11_2893127117"/>
            <w:bookmarkStart w:id="21" w:name="__Fieldmark__11_2893127117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8_2893127117"/>
            <w:bookmarkStart w:id="23" w:name="__Fieldmark__18_2893127117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9_2893127117"/>
            <w:bookmarkStart w:id="25" w:name="__Fieldmark__19_2893127117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20_2893127117"/>
            <w:bookmarkStart w:id="27" w:name="__Fieldmark__20_2893127117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21_2893127117"/>
            <w:bookmarkStart w:id="29" w:name="__Fieldmark__21_2893127117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32_2893127117"/>
            <w:bookmarkStart w:id="31" w:name="__Fieldmark__32_2893127117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33_2893127117"/>
            <w:bookmarkStart w:id="33" w:name="__Fieldmark__33_2893127117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34_2893127117"/>
            <w:bookmarkStart w:id="35" w:name="__Fieldmark__34_2893127117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35_2893127117"/>
            <w:bookmarkStart w:id="37" w:name="__Fieldmark__35_2893127117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36_2893127117"/>
            <w:bookmarkStart w:id="39" w:name="__Fieldmark__36_2893127117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37_2893127117"/>
            <w:bookmarkStart w:id="41" w:name="__Fieldmark__37_2893127117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38_2893127117"/>
            <w:bookmarkStart w:id="43" w:name="__Fieldmark__38_2893127117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39_2893127117"/>
            <w:bookmarkStart w:id="45" w:name="__Fieldmark__39_2893127117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46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41_2893127117"/>
            <w:bookmarkStart w:id="47" w:name="__Fieldmark__41_2893127117"/>
            <w:bookmarkEnd w:id="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42_2893127117"/>
            <w:bookmarkStart w:id="49" w:name="__Fieldmark__42_2893127117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43_2893127117"/>
            <w:bookmarkStart w:id="51" w:name="__Fieldmark__43_2893127117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44_2893127117"/>
            <w:bookmarkStart w:id="53" w:name="__Fieldmark__44_2893127117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45_2893127117"/>
            <w:bookmarkStart w:id="55" w:name="__Fieldmark__45_2893127117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46_2893127117"/>
            <w:bookmarkStart w:id="57" w:name="__Fieldmark__46_2893127117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47_2893127117"/>
            <w:bookmarkStart w:id="59" w:name="__Fieldmark__47_2893127117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48_2893127117"/>
            <w:bookmarkStart w:id="61" w:name="__Fieldmark__48_2893127117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49_2893127117"/>
            <w:bookmarkStart w:id="63" w:name="__Fieldmark__49_2893127117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사업체 실제 소유자 정보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“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아니오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51_2893127117"/>
            <w:bookmarkStart w:id="65" w:name="__Fieldmark__51_2893127117"/>
            <w:bookmarkEnd w:id="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52_2893127117"/>
            <w:bookmarkStart w:id="67" w:name="__Fieldmark__52_2893127117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 xml:space="preserve"> 선택 시 실제소유자 정보 입력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58_2893127117"/>
            <w:bookmarkStart w:id="69" w:name="__Fieldmark__58_2893127117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59_2893127117"/>
            <w:bookmarkStart w:id="71" w:name="__Fieldmark__59_2893127117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60_2893127117"/>
            <w:bookmarkStart w:id="73" w:name="__Fieldmark__60_2893127117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61_2893127117"/>
            <w:bookmarkStart w:id="75" w:name="__Fieldmark__61_2893127117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62_2893127117"/>
            <w:bookmarkStart w:id="77" w:name="__Fieldmark__62_2893127117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63_2893127117"/>
            <w:bookmarkStart w:id="79" w:name="__Fieldmark__63_2893127117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64_2893127117"/>
            <w:bookmarkStart w:id="81" w:name="__Fieldmark__64_2893127117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65_2893127117"/>
            <w:bookmarkStart w:id="83" w:name="__Fieldmark__65_2893127117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66_2893127117"/>
            <w:bookmarkStart w:id="85" w:name="__Fieldmark__66_2893127117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68_2893127117"/>
            <w:bookmarkStart w:id="87" w:name="__Fieldmark__68_2893127117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69_2893127117"/>
            <w:bookmarkStart w:id="89" w:name="__Fieldmark__69_2893127117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70_2893127117"/>
            <w:bookmarkStart w:id="91" w:name="__Fieldmark__70_2893127117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71_2893127117"/>
            <w:bookmarkStart w:id="93" w:name="__Fieldmark__71_2893127117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72_2893127117"/>
            <w:bookmarkStart w:id="95" w:name="__Fieldmark__72_2893127117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74_2893127117"/>
            <w:bookmarkStart w:id="97" w:name="__Fieldmark__74_2893127117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75_2893127117"/>
            <w:bookmarkStart w:id="99" w:name="__Fieldmark__75_2893127117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76_2893127117"/>
            <w:bookmarkStart w:id="101" w:name="__Fieldmark__76_2893127117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77_2893127117"/>
            <w:bookmarkStart w:id="103" w:name="__Fieldmark__77_2893127117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78_2893127117"/>
            <w:bookmarkStart w:id="105" w:name="__Fieldmark__78_2893127117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79_2893127117"/>
            <w:bookmarkStart w:id="107" w:name="__Fieldmark__79_2893127117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개인사업자 </w:t>
      </w:r>
      <w:r>
        <w:rPr>
          <w:rFonts w:cs="바탕;Batang" w:eastAsia="맑은 고딕"/>
          <w:b/>
          <w:color w:val="BFBFBF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sectPr>
          <w:headerReference w:type="default" r:id="rId3"/>
          <w:type w:val="continuous"/>
          <w:pgSz w:w="11906" w:h="16838"/>
          <w:pgMar w:left="654" w:right="652" w:gutter="0" w:header="255" w:top="567" w:footer="0" w:bottom="295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BFBFBF"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87_2893127117"/>
            <w:bookmarkStart w:id="109" w:name="__Fieldmark__87_2893127117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88_2893127117"/>
            <w:bookmarkStart w:id="111" w:name="__Fieldmark__88_2893127117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89_2893127117"/>
            <w:bookmarkStart w:id="113" w:name="__Fieldmark__89_2893127117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90_2893127117"/>
            <w:bookmarkStart w:id="115" w:name="__Fieldmark__90_2893127117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91_2893127117"/>
            <w:bookmarkStart w:id="117" w:name="__Fieldmark__91_2893127117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92_2893127117"/>
            <w:bookmarkStart w:id="119" w:name="__Fieldmark__92_2893127117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93_2893127117"/>
            <w:bookmarkStart w:id="121" w:name="__Fieldmark__93_2893127117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95_2893127117"/>
            <w:bookmarkStart w:id="123" w:name="__Fieldmark__95_2893127117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96_2893127117"/>
            <w:bookmarkStart w:id="125" w:name="__Fieldmark__96_2893127117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97_2893127117"/>
            <w:bookmarkStart w:id="127" w:name="__Fieldmark__97_2893127117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99_2893127117"/>
            <w:bookmarkStart w:id="129" w:name="__Fieldmark__99_2893127117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00_2893127117"/>
            <w:bookmarkStart w:id="131" w:name="__Fieldmark__100_2893127117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01_2893127117"/>
            <w:bookmarkStart w:id="133" w:name="__Fieldmark__101_2893127117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02_2893127117"/>
            <w:bookmarkStart w:id="135" w:name="__Fieldmark__102_2893127117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03_2893127117"/>
            <w:bookmarkStart w:id="137" w:name="__Fieldmark__103_2893127117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04_2893127117"/>
            <w:bookmarkStart w:id="139" w:name="__Fieldmark__104_2893127117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05_2893127117"/>
            <w:bookmarkStart w:id="141" w:name="__Fieldmark__105_2893127117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06_2893127117"/>
            <w:bookmarkStart w:id="143" w:name="__Fieldmark__106_2893127117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고객신원정보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13_2893127117"/>
            <w:bookmarkStart w:id="145" w:name="__Fieldmark__113_2893127117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14_2893127117"/>
            <w:bookmarkStart w:id="147" w:name="__Fieldmark__114_2893127117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15_2893127117"/>
            <w:bookmarkStart w:id="149" w:name="__Fieldmark__115_2893127117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16_2893127117"/>
            <w:bookmarkStart w:id="151" w:name="__Fieldmark__116_2893127117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원확인정보 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신원확인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26_2893127117"/>
            <w:bookmarkStart w:id="153" w:name="__Fieldmark__126_2893127117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27_2893127117"/>
            <w:bookmarkStart w:id="155" w:name="__Fieldmark__127_2893127117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28_2893127117"/>
            <w:bookmarkStart w:id="157" w:name="__Fieldmark__128_2893127117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29_2893127117"/>
            <w:bookmarkStart w:id="159" w:name="__Fieldmark__129_2893127117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30_2893127117"/>
            <w:bookmarkStart w:id="161" w:name="__Fieldmark__130_2893127117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31_2893127117"/>
            <w:bookmarkStart w:id="163" w:name="__Fieldmark__131_2893127117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32_2893127117"/>
            <w:bookmarkStart w:id="165" w:name="__Fieldmark__132_2893127117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33_2893127117"/>
            <w:bookmarkStart w:id="167" w:name="__Fieldmark__133_2893127117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34_2893127117"/>
            <w:bookmarkStart w:id="169" w:name="__Fieldmark__134_2893127117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5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4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1:40:00Z</dcterms:created>
  <dc:creator>쏭™</dc:creator>
  <dc:description/>
  <dc:language>en-US</dc:language>
  <cp:lastModifiedBy>윤난희</cp:lastModifiedBy>
  <cp:lastPrinted>2019-06-27T20:53:00Z</cp:lastPrinted>
  <dcterms:modified xsi:type="dcterms:W3CDTF">2019-07-09T01:41:00Z</dcterms:modified>
  <cp:revision>3</cp:revision>
  <dc:subject/>
  <dc:title>NicePay 이용신청서</dc:title>
</cp:coreProperties>
</file>