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eastAsia="맑은 고딕" w:cs="맑은 고딕" w:ascii="맑은 고딕" w:hAnsi="맑은 고딕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0" w:name="__Fieldmark__0_2166635864"/>
      <w:bookmarkStart w:id="1" w:name="__Fieldmark__0_2166635864"/>
      <w:bookmarkEnd w:id="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2" w:name="__Fieldmark__1_2166635864"/>
      <w:bookmarkStart w:id="3" w:name="__Fieldmark__1_2166635864"/>
      <w:bookmarkEnd w:id="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 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 KD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HMC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아이비넷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4" w:name="__Fieldmark__6_2166635864"/>
      <w:bookmarkStart w:id="5" w:name="__Fieldmark__6_2166635864"/>
      <w:bookmarkEnd w:id="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6" w:name="__Fieldmark__7_2166635864"/>
      <w:bookmarkStart w:id="7" w:name="__Fieldmark__7_2166635864"/>
      <w:bookmarkEnd w:id="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2"/>
          <w:type w:val="continuous"/>
          <w:pgSz w:w="11906" w:h="16838"/>
          <w:pgMar w:left="654" w:right="150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szCs w:val="20"/>
          <w:u w:val="single"/>
        </w:rPr>
      </w:pP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" w:name="__Fieldmark__12_2166635864"/>
      <w:bookmarkStart w:id="9" w:name="__Fieldmark__12_2166635864"/>
      <w:bookmarkEnd w:id="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0" w:name="__Fieldmark__13_2166635864"/>
      <w:bookmarkStart w:id="11" w:name="__Fieldmark__13_2166635864"/>
      <w:bookmarkEnd w:id="1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2" w:name="__Fieldmark__18_2166635864"/>
      <w:bookmarkStart w:id="13" w:name="__Fieldmark__18_2166635864"/>
      <w:bookmarkEnd w:id="1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4" w:name="__Fieldmark__19_2166635864"/>
      <w:bookmarkStart w:id="15" w:name="__Fieldmark__19_2166635864"/>
      <w:bookmarkEnd w:id="1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6" w:name="__Fieldmark__24_2166635864"/>
      <w:bookmarkStart w:id="17" w:name="__Fieldmark__24_2166635864"/>
      <w:bookmarkEnd w:id="1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18" w:name="__Fieldmark__25_2166635864"/>
      <w:bookmarkStart w:id="19" w:name="__Fieldmark__25_2166635864"/>
      <w:bookmarkEnd w:id="1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1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  <w:t>  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sectPr>
          <w:headerReference w:type="default" r:id="rId3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30_2166635864"/>
            <w:bookmarkStart w:id="21" w:name="__Fieldmark__30_2166635864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31_2166635864"/>
            <w:bookmarkStart w:id="23" w:name="__Fieldmark__31_2166635864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32_2166635864"/>
            <w:bookmarkStart w:id="25" w:name="__Fieldmark__32_2166635864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33_2166635864"/>
            <w:bookmarkStart w:id="27" w:name="__Fieldmark__33_2166635864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34_2166635864"/>
            <w:bookmarkStart w:id="29" w:name="__Fieldmark__34_2166635864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35_2166635864"/>
            <w:bookmarkStart w:id="31" w:name="__Fieldmark__35_2166635864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36_2166635864"/>
            <w:bookmarkStart w:id="33" w:name="__Fieldmark__36_2166635864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8_2166635864"/>
            <w:bookmarkStart w:id="35" w:name="__Fieldmark__38_2166635864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9_2166635864"/>
            <w:bookmarkStart w:id="37" w:name="__Fieldmark__39_2166635864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40_2166635864"/>
            <w:bookmarkStart w:id="39" w:name="__Fieldmark__40_2166635864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41_2166635864"/>
            <w:bookmarkStart w:id="41" w:name="__Fieldmark__41_2166635864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48_2166635864"/>
            <w:bookmarkStart w:id="43" w:name="__Fieldmark__48_2166635864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49_2166635864"/>
            <w:bookmarkStart w:id="45" w:name="__Fieldmark__49_2166635864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50_2166635864"/>
            <w:bookmarkStart w:id="47" w:name="__Fieldmark__50_2166635864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51_2166635864"/>
            <w:bookmarkStart w:id="49" w:name="__Fieldmark__51_2166635864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62_2166635864"/>
            <w:bookmarkStart w:id="51" w:name="__Fieldmark__62_2166635864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63_2166635864"/>
            <w:bookmarkStart w:id="53" w:name="__Fieldmark__63_2166635864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64_2166635864"/>
            <w:bookmarkStart w:id="55" w:name="__Fieldmark__64_2166635864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65_2166635864"/>
            <w:bookmarkStart w:id="57" w:name="__Fieldmark__65_2166635864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66_2166635864"/>
            <w:bookmarkStart w:id="59" w:name="__Fieldmark__66_2166635864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67_2166635864"/>
            <w:bookmarkStart w:id="61" w:name="__Fieldmark__67_2166635864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68_2166635864"/>
            <w:bookmarkStart w:id="63" w:name="__Fieldmark__68_2166635864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69_2166635864"/>
            <w:bookmarkStart w:id="65" w:name="__Fieldmark__69_2166635864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1_2166635864"/>
            <w:bookmarkStart w:id="67" w:name="__Fieldmark__71_2166635864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72_2166635864"/>
            <w:bookmarkStart w:id="69" w:name="__Fieldmark__72_2166635864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73_2166635864"/>
            <w:bookmarkStart w:id="71" w:name="__Fieldmark__73_2166635864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74_2166635864"/>
            <w:bookmarkStart w:id="73" w:name="__Fieldmark__74_2166635864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75_2166635864"/>
            <w:bookmarkStart w:id="75" w:name="__Fieldmark__75_2166635864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76_2166635864"/>
            <w:bookmarkStart w:id="77" w:name="__Fieldmark__76_2166635864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77_2166635864"/>
            <w:bookmarkStart w:id="79" w:name="__Fieldmark__77_2166635864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78_2166635864"/>
            <w:bookmarkStart w:id="81" w:name="__Fieldmark__78_2166635864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79_2166635864"/>
            <w:bookmarkStart w:id="83" w:name="__Fieldmark__79_2166635864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사업체 실제 소유자 정보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“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아니오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81_2166635864"/>
            <w:bookmarkStart w:id="85" w:name="__Fieldmark__81_2166635864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82_2166635864"/>
            <w:bookmarkStart w:id="87" w:name="__Fieldmark__82_2166635864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88_2166635864"/>
            <w:bookmarkStart w:id="89" w:name="__Fieldmark__88_2166635864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89_2166635864"/>
            <w:bookmarkStart w:id="91" w:name="__Fieldmark__89_2166635864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90_2166635864"/>
            <w:bookmarkStart w:id="93" w:name="__Fieldmark__90_2166635864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91_2166635864"/>
            <w:bookmarkStart w:id="95" w:name="__Fieldmark__91_2166635864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92_2166635864"/>
            <w:bookmarkStart w:id="97" w:name="__Fieldmark__92_2166635864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93_2166635864"/>
            <w:bookmarkStart w:id="99" w:name="__Fieldmark__93_2166635864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94_2166635864"/>
            <w:bookmarkStart w:id="101" w:name="__Fieldmark__94_2166635864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95_2166635864"/>
            <w:bookmarkStart w:id="103" w:name="__Fieldmark__95_2166635864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96_2166635864"/>
            <w:bookmarkStart w:id="105" w:name="__Fieldmark__96_2166635864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98_2166635864"/>
            <w:bookmarkStart w:id="107" w:name="__Fieldmark__98_2166635864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99_2166635864"/>
            <w:bookmarkStart w:id="109" w:name="__Fieldmark__99_2166635864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00_2166635864"/>
            <w:bookmarkStart w:id="111" w:name="__Fieldmark__100_2166635864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01_2166635864"/>
            <w:bookmarkStart w:id="113" w:name="__Fieldmark__101_2166635864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02_2166635864"/>
            <w:bookmarkStart w:id="115" w:name="__Fieldmark__102_2166635864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04_2166635864"/>
            <w:bookmarkStart w:id="117" w:name="__Fieldmark__104_2166635864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05_2166635864"/>
            <w:bookmarkStart w:id="119" w:name="__Fieldmark__105_2166635864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06_2166635864"/>
            <w:bookmarkStart w:id="121" w:name="__Fieldmark__106_2166635864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07_2166635864"/>
            <w:bookmarkStart w:id="123" w:name="__Fieldmark__107_2166635864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08_2166635864"/>
            <w:bookmarkStart w:id="125" w:name="__Fieldmark__108_2166635864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09_2166635864"/>
            <w:bookmarkStart w:id="127" w:name="__Fieldmark__109_2166635864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BFBFBF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5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03800</wp:posOffset>
            </wp:positionH>
            <wp:positionV relativeFrom="paragraph">
              <wp:posOffset>-154305</wp:posOffset>
            </wp:positionV>
            <wp:extent cx="1844040" cy="4908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17_2166635864"/>
            <w:bookmarkStart w:id="129" w:name="__Fieldmark__117_2166635864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18_2166635864"/>
            <w:bookmarkStart w:id="131" w:name="__Fieldmark__118_2166635864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19_2166635864"/>
            <w:bookmarkStart w:id="133" w:name="__Fieldmark__119_2166635864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20_2166635864"/>
            <w:bookmarkStart w:id="135" w:name="__Fieldmark__120_2166635864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21_2166635864"/>
            <w:bookmarkStart w:id="137" w:name="__Fieldmark__121_2166635864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22_2166635864"/>
            <w:bookmarkStart w:id="139" w:name="__Fieldmark__122_2166635864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23_2166635864"/>
            <w:bookmarkStart w:id="141" w:name="__Fieldmark__123_2166635864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25_2166635864"/>
            <w:bookmarkStart w:id="143" w:name="__Fieldmark__125_2166635864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26_2166635864"/>
            <w:bookmarkStart w:id="145" w:name="__Fieldmark__126_2166635864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27_2166635864"/>
            <w:bookmarkStart w:id="147" w:name="__Fieldmark__127_2166635864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계약신청 대표자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과의 관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29_2166635864"/>
            <w:bookmarkStart w:id="149" w:name="__Fieldmark__129_2166635864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30_2166635864"/>
            <w:bookmarkStart w:id="151" w:name="__Fieldmark__130_2166635864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31_2166635864"/>
            <w:bookmarkStart w:id="153" w:name="__Fieldmark__131_2166635864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32_2166635864"/>
            <w:bookmarkStart w:id="155" w:name="__Fieldmark__132_2166635864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33_2166635864"/>
            <w:bookmarkStart w:id="157" w:name="__Fieldmark__133_2166635864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34_2166635864"/>
            <w:bookmarkStart w:id="159" w:name="__Fieldmark__134_2166635864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35_2166635864"/>
            <w:bookmarkStart w:id="161" w:name="__Fieldmark__135_2166635864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36_2166635864"/>
            <w:bookmarkStart w:id="163" w:name="__Fieldmark__136_2166635864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고객신원정보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주민등록번호 등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43_2166635864"/>
            <w:bookmarkStart w:id="165" w:name="__Fieldmark__143_2166635864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44_2166635864"/>
            <w:bookmarkStart w:id="167" w:name="__Fieldmark__144_2166635864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45_2166635864"/>
            <w:bookmarkStart w:id="169" w:name="__Fieldmark__145_2166635864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46_2166635864"/>
            <w:bookmarkStart w:id="171" w:name="__Fieldmark__146_2166635864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원확인정보                                          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808080"/>
                <w:sz w:val="12"/>
                <w:szCs w:val="12"/>
              </w:rPr>
              <w:t>담당자 신원확인 정보 기재</w:t>
            </w:r>
            <w:r>
              <w:rPr>
                <w:rFonts w:eastAsia="맑은 고딕" w:cs="맑은 고딕" w:ascii="맑은 고딕" w:hAnsi="맑은 고딕"/>
                <w:i/>
                <w:color w:val="808080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56_2166635864"/>
            <w:bookmarkStart w:id="173" w:name="__Fieldmark__156_2166635864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57_2166635864"/>
            <w:bookmarkStart w:id="175" w:name="__Fieldmark__157_2166635864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58_2166635864"/>
            <w:bookmarkStart w:id="177" w:name="__Fieldmark__158_2166635864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59_2166635864"/>
            <w:bookmarkStart w:id="179" w:name="__Fieldmark__159_2166635864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60_2166635864"/>
            <w:bookmarkStart w:id="181" w:name="__Fieldmark__160_2166635864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61_2166635864"/>
            <w:bookmarkStart w:id="183" w:name="__Fieldmark__161_2166635864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62_2166635864"/>
            <w:bookmarkStart w:id="185" w:name="__Fieldmark__162_2166635864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63_2166635864"/>
            <w:bookmarkStart w:id="187" w:name="__Fieldmark__163_2166635864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64_2166635864"/>
            <w:bookmarkStart w:id="189" w:name="__Fieldmark__164_2166635864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7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6" name="WordPictureWatermark88736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887369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57:00Z</dcterms:created>
  <dc:creator>쏭™</dc:creator>
  <dc:description/>
  <dc:language>en-US</dc:language>
  <cp:lastModifiedBy>윤난희</cp:lastModifiedBy>
  <cp:lastPrinted>2019-06-27T20:53:00Z</cp:lastPrinted>
  <dcterms:modified xsi:type="dcterms:W3CDTF">2019-07-08T09:57:00Z</dcterms:modified>
  <cp:revision>2</cp:revision>
  <dc:subject/>
  <dc:title>NicePay 이용신청서</dc:title>
</cp:coreProperties>
</file>