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78400</wp:posOffset>
            </wp:positionH>
            <wp:positionV relativeFrom="paragraph">
              <wp:posOffset>-152400</wp:posOffset>
            </wp:positionV>
            <wp:extent cx="1844040" cy="490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맑은 고딕" w:ascii="맑은 고딕" w:hAnsi="맑은 고딕"/>
          <w:b/>
          <w:color w:val="FF0000"/>
          <w:sz w:val="24"/>
        </w:rPr>
        <w:t>-</w:t>
      </w:r>
      <w:r>
        <w:rPr>
          <w:rFonts w:ascii="맑은 고딕" w:hAnsi="맑은 고딕" w:cs="맑은 고딕" w:eastAsia="맑은 고딕"/>
          <w:b/>
          <w:color w:val="FF0000"/>
          <w:sz w:val="24"/>
        </w:rPr>
        <w:t>비영리</w:t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.)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88000</wp:posOffset>
                </wp:positionH>
                <wp:positionV relativeFrom="paragraph">
                  <wp:posOffset>102870</wp:posOffset>
                </wp:positionV>
                <wp:extent cx="1571625" cy="843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  <w:u w:val="single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법인실명번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  <w:u w:val="single"/>
                              </w:rPr>
                              <w:t>=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사업자등록번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기입한 실명번호를 검증할 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일반적인 법인과 계약시에는 사업자등록증및 법인등기부등본이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66.4pt;mso-wrap-distance-left:9.05pt;mso-wrap-distance-right:9.05pt;mso-wrap-distance-top:0pt;mso-wrap-distance-bottom:0pt;margin-top:8.1pt;mso-position-vertical-relative:text;margin-left:44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  <w:u w:val="single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  <w:u w:val="single"/>
                        </w:rPr>
                        <w:t>법인실명번호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  <w:u w:val="single"/>
                        </w:rPr>
                        <w:t>=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  <w:u w:val="single"/>
                        </w:rPr>
                        <w:t>사업자등록번호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기입한 실명번호를 검증할 서류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#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일반적인 법인과 계약시에는 사업자등록증및 법인등기부등본이 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0_1123175491"/>
            <w:bookmarkStart w:id="1" w:name="__Fieldmark__0_1123175491"/>
            <w:bookmarkEnd w:id="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1_1123175491"/>
            <w:bookmarkStart w:id="3" w:name="__Fieldmark__1_1123175491"/>
            <w:bookmarkEnd w:id="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2_1123175491"/>
            <w:bookmarkStart w:id="5" w:name="__Fieldmark__2_1123175491"/>
            <w:bookmarkEnd w:id="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" w:name="__Fieldmark__3_1123175491"/>
            <w:bookmarkStart w:id="7" w:name="__Fieldmark__3_1123175491"/>
            <w:bookmarkEnd w:id="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4_1123175491"/>
            <w:bookmarkStart w:id="9" w:name="__Fieldmark__4_1123175491"/>
            <w:bookmarkEnd w:id="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5_1123175491"/>
            <w:bookmarkStart w:id="11" w:name="__Fieldmark__5_1123175491"/>
            <w:bookmarkEnd w:id="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6_1123175491"/>
            <w:bookmarkStart w:id="13" w:name="__Fieldmark__6_1123175491"/>
            <w:bookmarkEnd w:id="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" w:name="__Fieldmark__8_1123175491"/>
            <w:bookmarkStart w:id="15" w:name="__Fieldmark__8_1123175491"/>
            <w:bookmarkEnd w:id="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6" w:name="__Fieldmark__9_1123175491"/>
            <w:bookmarkStart w:id="17" w:name="__Fieldmark__9_1123175491"/>
            <w:bookmarkEnd w:id="1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후원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0160</wp:posOffset>
                      </wp:positionV>
                      <wp:extent cx="766445" cy="3778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7pt;margin-top:0.8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23-34-56789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아래 선택 정보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410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8" w:name="__Fieldmark__11_1123175491"/>
            <w:bookmarkStart w:id="19" w:name="__Fieldmark__11_1123175491"/>
            <w:bookmarkEnd w:id="1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4"/>
                <w:szCs w:val="14"/>
              </w:rPr>
              <w:t>사업자등록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0" w:name="__Fieldmark__12_1123175491"/>
            <w:bookmarkStart w:id="21" w:name="__Fieldmark__12_1123175491"/>
            <w:bookmarkEnd w:id="2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13_1123175491"/>
            <w:bookmarkStart w:id="23" w:name="__Fieldmark__13_1123175491"/>
            <w:bookmarkEnd w:id="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415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 1988.01.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01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16_1123175491"/>
            <w:bookmarkStart w:id="25" w:name="__Fieldmark__16_1123175491"/>
            <w:bookmarkEnd w:id="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6" w:name="__Fieldmark__17_1123175491"/>
            <w:bookmarkStart w:id="27" w:name="__Fieldmark__17_1123175491"/>
            <w:bookmarkEnd w:id="2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10111-1234567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 법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서울 마포구 마포대로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2-1661-6362</w:t>
            </w:r>
          </w:p>
        </w:tc>
      </w:tr>
      <w:tr>
        <w:trPr>
          <w:trHeight w:val="280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서울 마포구 마포대로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2-1661-6362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1F497D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18_1123175491"/>
            <w:bookmarkStart w:id="29" w:name="__Fieldmark__18_1123175491"/>
            <w:bookmarkEnd w:id="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19_1123175491"/>
            <w:bookmarkStart w:id="31" w:name="__Fieldmark__19_1123175491"/>
            <w:bookmarkEnd w:id="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비영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20_1123175491"/>
            <w:bookmarkStart w:id="33" w:name="__Fieldmark__20_1123175491"/>
            <w:bookmarkEnd w:id="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21_1123175491"/>
            <w:bookmarkStart w:id="35" w:name="__Fieldmark__21_1123175491"/>
            <w:bookmarkEnd w:id="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22_1123175491"/>
            <w:bookmarkStart w:id="37" w:name="__Fieldmark__22_1123175491"/>
            <w:bookmarkEnd w:id="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23_1123175491"/>
            <w:bookmarkStart w:id="39" w:name="__Fieldmark__23_1123175491"/>
            <w:bookmarkEnd w:id="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24_1123175491"/>
            <w:bookmarkStart w:id="41" w:name="__Fieldmark__24_1123175491"/>
            <w:bookmarkEnd w:id="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-43180</wp:posOffset>
                      </wp:positionV>
                      <wp:extent cx="6826885" cy="544830"/>
                      <wp:effectExtent l="6985" t="6350" r="571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544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35pt;margin-top:-3.4pt;width:537.5pt;height:42.8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1F497D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25_1123175491"/>
            <w:bookmarkStart w:id="43" w:name="__Fieldmark__25_1123175491"/>
            <w:bookmarkEnd w:id="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26_1123175491"/>
            <w:bookmarkStart w:id="45" w:name="__Fieldmark__26_1123175491"/>
            <w:bookmarkEnd w:id="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6" w:name="__Fieldmark__27_1123175491"/>
            <w:bookmarkStart w:id="47" w:name="__Fieldmark__27_1123175491"/>
            <w:bookmarkEnd w:id="4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28_1123175491"/>
            <w:bookmarkStart w:id="49" w:name="__Fieldmark__28_1123175491"/>
            <w:bookmarkEnd w:id="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29_1123175491"/>
            <w:bookmarkStart w:id="51" w:name="__Fieldmark__29_1123175491"/>
            <w:bookmarkEnd w:id="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52" w:name="__Fieldmark__30_1123175491"/>
            <w:bookmarkStart w:id="53" w:name="__Fieldmark__30_1123175491"/>
            <w:bookmarkEnd w:id="5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31_1123175491"/>
            <w:bookmarkStart w:id="55" w:name="__Fieldmark__31_1123175491"/>
            <w:bookmarkEnd w:id="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32_1123175491"/>
            <w:bookmarkStart w:id="57" w:name="__Fieldmark__32_1123175491"/>
            <w:bookmarkEnd w:id="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34_1123175491"/>
            <w:bookmarkStart w:id="59" w:name="__Fieldmark__34_1123175491"/>
            <w:bookmarkEnd w:id="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0" w:name="__Fieldmark__35_1123175491"/>
            <w:bookmarkStart w:id="61" w:name="__Fieldmark__35_1123175491"/>
            <w:bookmarkEnd w:id="6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36_1123175491"/>
            <w:bookmarkStart w:id="63" w:name="__Fieldmark__36_1123175491"/>
            <w:bookmarkEnd w:id="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4" w:name="__Fieldmark__37_1123175491"/>
            <w:bookmarkStart w:id="65" w:name="__Fieldmark__37_1123175491"/>
            <w:bookmarkEnd w:id="6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38_1123175491"/>
            <w:bookmarkStart w:id="67" w:name="__Fieldmark__38_1123175491"/>
            <w:bookmarkEnd w:id="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39_1123175491"/>
            <w:bookmarkStart w:id="69" w:name="__Fieldmark__39_1123175491"/>
            <w:bookmarkEnd w:id="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40_1123175491"/>
            <w:bookmarkStart w:id="71" w:name="__Fieldmark__40_1123175491"/>
            <w:bookmarkEnd w:id="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(#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검증서류 중복체크 및 중복제출가능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FF0000"/>
                <w:sz w:val="16"/>
                <w:szCs w:val="16"/>
              </w:rPr>
              <w:t>공동대표의 경우 각 대표자 별 모두 제출</w:t>
            </w:r>
            <w:r>
              <w:rPr>
                <w:rFonts w:eastAsia="맑은 고딕" w:cs="맑은 고딕" w:ascii="맑은 고딕" w:hAnsi="맑은 고딕"/>
                <w:bCs/>
                <w:i/>
                <w:color w:val="FF0000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 길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43_1123175491"/>
            <w:bookmarkStart w:id="73" w:name="__Fieldmark__43_1123175491"/>
            <w:bookmarkEnd w:id="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44_1123175491"/>
            <w:bookmarkStart w:id="75" w:name="__Fieldmark__44_1123175491"/>
            <w:bookmarkEnd w:id="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980.01.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6" w:name="__Fieldmark__45_1123175491"/>
            <w:bookmarkStart w:id="77" w:name="__Fieldmark__45_1123175491"/>
            <w:bookmarkEnd w:id="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8" w:name="__Fieldmark__46_1123175491"/>
            <w:bookmarkStart w:id="79" w:name="__Fieldmark__46_1123175491"/>
            <w:bookmarkEnd w:id="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0" w:name="__Fieldmark__47_1123175491"/>
            <w:bookmarkStart w:id="81" w:name="__Fieldmark__47_1123175491"/>
            <w:bookmarkEnd w:id="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2" w:name="__Fieldmark__48_1123175491"/>
            <w:bookmarkStart w:id="83" w:name="__Fieldmark__48_1123175491"/>
            <w:bookmarkEnd w:id="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84" w:name="__Fieldmark__49_1123175491"/>
            <w:bookmarkStart w:id="85" w:name="__Fieldmark__49_1123175491"/>
            <w:bookmarkEnd w:id="8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6" w:name="__Fieldmark__50_1123175491"/>
            <w:bookmarkStart w:id="87" w:name="__Fieldmark__50_1123175491"/>
            <w:bookmarkEnd w:id="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8" w:name="__Fieldmark__51_1123175491"/>
            <w:bookmarkStart w:id="89" w:name="__Fieldmark__51_1123175491"/>
            <w:bookmarkEnd w:id="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0" w:name="__Fieldmark__52_1123175491"/>
            <w:bookmarkStart w:id="91" w:name="__Fieldmark__52_1123175491"/>
            <w:bookmarkEnd w:id="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2" w:name="__Fieldmark__54_1123175491"/>
            <w:bookmarkStart w:id="93" w:name="__Fieldmark__54_1123175491"/>
            <w:bookmarkEnd w:id="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55_1123175491"/>
            <w:bookmarkStart w:id="95" w:name="__Fieldmark__55_1123175491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56_1123175491"/>
            <w:bookmarkStart w:id="97" w:name="__Fieldmark__56_1123175491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57_1123175491"/>
            <w:bookmarkStart w:id="99" w:name="__Fieldmark__57_1123175491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유상증자 등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58_1123175491"/>
            <w:bookmarkStart w:id="101" w:name="__Fieldmark__58_1123175491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59_1123175491"/>
            <w:bookmarkStart w:id="103" w:name="__Fieldmark__59_1123175491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04" w:name="__Fieldmark__60_1123175491"/>
            <w:bookmarkStart w:id="105" w:name="__Fieldmark__60_1123175491"/>
            <w:bookmarkEnd w:id="10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61_1123175491"/>
            <w:bookmarkStart w:id="107" w:name="__Fieldmark__61_1123175491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62_1123175491"/>
            <w:bookmarkStart w:id="109" w:name="__Fieldmark__62_1123175491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15970</wp:posOffset>
                      </wp:positionH>
                      <wp:positionV relativeFrom="paragraph">
                        <wp:posOffset>125095</wp:posOffset>
                      </wp:positionV>
                      <wp:extent cx="3524250" cy="98933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0" cy="9892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61.1pt;margin-top:9.85pt;width:277.45pt;height:77.8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 및 활동 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00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회원 및 일반대중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00965</wp:posOffset>
                      </wp:positionV>
                      <wp:extent cx="1922145" cy="41719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417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확인증표의 첨부서류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비영리법인의경우 고유번호증이 됩니다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32.85pt;mso-wrap-distance-left:9.05pt;mso-wrap-distance-right:9.05pt;mso-wrap-distance-top:0pt;mso-wrap-distance-bottom:0pt;margin-top:7.95pt;mso-position-vertical-relative:text;margin-left:6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확인증표의 첨부서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비영리법인의경우 고유번호증이 됩니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단체와 제휴된 환경단체 등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환경운동연합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000000"/>
          <w:sz w:val="8"/>
          <w:szCs w:val="8"/>
          <w:lang w:val="en-US" w:eastAsia="en-US"/>
        </w:rPr>
      </w:pPr>
      <w:r>
        <w:rPr>
          <w:rFonts w:eastAsia="맑은 고딕" w:cs="맑은 고딕" w:ascii="맑은 고딕" w:hAnsi="맑은 고딕"/>
          <w:b/>
          <w:color w:val="000000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7070</wp:posOffset>
                </wp:positionH>
                <wp:positionV relativeFrom="paragraph">
                  <wp:posOffset>86995</wp:posOffset>
                </wp:positionV>
                <wp:extent cx="1386205" cy="200660"/>
                <wp:effectExtent l="1270" t="27305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86360" cy="200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1pt;margin-top:6.85pt;width:109.1pt;height:15.7pt;flip:y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68_1123175491"/>
            <w:bookmarkStart w:id="111" w:name="__Fieldmark__68_1123175491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69_1123175491"/>
            <w:bookmarkStart w:id="113" w:name="__Fieldmark__69_1123175491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14" w:name="__Fieldmark__70_1123175491"/>
            <w:bookmarkStart w:id="115" w:name="__Fieldmark__70_1123175491"/>
            <w:bookmarkEnd w:id="11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71_1123175491"/>
            <w:bookmarkStart w:id="117" w:name="__Fieldmark__71_1123175491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72_1123175491"/>
            <w:bookmarkStart w:id="119" w:name="__Fieldmark__72_1123175491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73_1123175491"/>
            <w:bookmarkStart w:id="121" w:name="__Fieldmark__73_1123175491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74_1123175491"/>
            <w:bookmarkStart w:id="123" w:name="__Fieldmark__74_1123175491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75_1123175491"/>
            <w:bookmarkStart w:id="125" w:name="__Fieldmark__75_1123175491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76_1123175491"/>
            <w:bookmarkStart w:id="127" w:name="__Fieldmark__76_1123175491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77_1123175491"/>
            <w:bookmarkStart w:id="129" w:name="__Fieldmark__77_1123175491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DART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78_1123175491"/>
            <w:bookmarkStart w:id="131" w:name="__Fieldmark__78_1123175491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78400</wp:posOffset>
            </wp:positionH>
            <wp:positionV relativeFrom="paragraph">
              <wp:posOffset>-152400</wp:posOffset>
            </wp:positionV>
            <wp:extent cx="1844040" cy="49085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맑은 고딕" w:ascii="맑은 고딕" w:hAnsi="맑은 고딕"/>
          <w:b/>
          <w:color w:val="FF0000"/>
          <w:sz w:val="24"/>
        </w:rPr>
        <w:t>-</w:t>
      </w:r>
      <w:r>
        <w:rPr>
          <w:rFonts w:ascii="맑은 고딕" w:hAnsi="맑은 고딕" w:cs="맑은 고딕" w:eastAsia="맑은 고딕"/>
          <w:b/>
          <w:color w:val="FF0000"/>
          <w:sz w:val="24"/>
        </w:rPr>
        <w:t>영리</w:t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.)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88000</wp:posOffset>
                </wp:positionH>
                <wp:positionV relativeFrom="paragraph">
                  <wp:posOffset>102870</wp:posOffset>
                </wp:positionV>
                <wp:extent cx="1571625" cy="8432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  <w:u w:val="single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법인실명번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  <w:u w:val="single"/>
                              </w:rPr>
                              <w:t>=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사업자등록번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기입한 실명번호를 검증할 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일반적인 법인과 계약시에는 사업자등록증및 법인등기부등본이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66.4pt;mso-wrap-distance-left:9.05pt;mso-wrap-distance-right:9.05pt;mso-wrap-distance-top:0pt;mso-wrap-distance-bottom:0pt;margin-top:8.1pt;mso-position-vertical-relative:text;margin-left:44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  <w:u w:val="single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  <w:u w:val="single"/>
                        </w:rPr>
                        <w:t>법인실명번호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  <w:u w:val="single"/>
                        </w:rPr>
                        <w:t>=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  <w:u w:val="single"/>
                        </w:rPr>
                        <w:t>사업자등록번호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기입한 실명번호를 검증할 서류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#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일반적인 법인과 계약시에는 사업자등록증및 법인등기부등본이 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84_1123175491"/>
            <w:bookmarkStart w:id="133" w:name="__Fieldmark__84_1123175491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85_1123175491"/>
            <w:bookmarkStart w:id="135" w:name="__Fieldmark__85_1123175491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86_1123175491"/>
            <w:bookmarkStart w:id="137" w:name="__Fieldmark__86_1123175491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38" w:name="__Fieldmark__87_1123175491"/>
            <w:bookmarkStart w:id="139" w:name="__Fieldmark__87_1123175491"/>
            <w:bookmarkEnd w:id="13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88_1123175491"/>
            <w:bookmarkStart w:id="141" w:name="__Fieldmark__88_1123175491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89_1123175491"/>
            <w:bookmarkStart w:id="143" w:name="__Fieldmark__89_1123175491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90_1123175491"/>
            <w:bookmarkStart w:id="145" w:name="__Fieldmark__90_1123175491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46" w:name="__Fieldmark__92_1123175491"/>
            <w:bookmarkStart w:id="147" w:name="__Fieldmark__92_1123175491"/>
            <w:bookmarkEnd w:id="14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93_1123175491"/>
            <w:bookmarkStart w:id="149" w:name="__Fieldmark__93_1123175491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나이스법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0160</wp:posOffset>
                      </wp:positionV>
                      <wp:extent cx="767080" cy="378460"/>
                      <wp:effectExtent l="3175" t="635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67520" cy="3790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7pt;margin-top:0.8pt;width:60.4pt;height:29.75pt;flip:y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23-34-56789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아래 선택 정보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410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50" w:name="__Fieldmark__95_1123175491"/>
            <w:bookmarkStart w:id="151" w:name="__Fieldmark__95_1123175491"/>
            <w:bookmarkEnd w:id="15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4"/>
                <w:szCs w:val="14"/>
              </w:rPr>
              <w:t>사업자등록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96_1123175491"/>
            <w:bookmarkStart w:id="153" w:name="__Fieldmark__96_1123175491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97_1123175491"/>
            <w:bookmarkStart w:id="155" w:name="__Fieldmark__97_1123175491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415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 1988.01.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01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00_1123175491"/>
            <w:bookmarkStart w:id="157" w:name="__Fieldmark__100_1123175491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58" w:name="__Fieldmark__101_1123175491"/>
            <w:bookmarkStart w:id="159" w:name="__Fieldmark__101_1123175491"/>
            <w:bookmarkEnd w:id="15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10111-1234567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 법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서울 마포구 마포대로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2-1661-6362</w:t>
            </w:r>
          </w:p>
        </w:tc>
      </w:tr>
      <w:tr>
        <w:trPr>
          <w:trHeight w:val="280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서울 마포구 마포대로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137160</wp:posOffset>
                      </wp:positionV>
                      <wp:extent cx="1050290" cy="361950"/>
                      <wp:effectExtent l="2540" t="11430" r="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50840" cy="3621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4f81bd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9pt;margin-top:10.8pt;width:82.7pt;height:28.4pt;flip:y" type="_x0000_t32">
                      <v:stroke color="#4f81b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2-1661-636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635</wp:posOffset>
                      </wp:positionV>
                      <wp:extent cx="1033145" cy="23177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231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4F81BD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4F81BD"/>
                                      <w:sz w:val="14"/>
                                    </w:rPr>
                                    <w:t>상장사의 경의 체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18.25pt;mso-wrap-distance-left:9.05pt;mso-wrap-distance-right:9.05pt;mso-wrap-distance-top:0pt;mso-wrap-distance-bottom:0pt;margin-top:0pt;mso-position-vertical-relative:text;margin-left:6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4F81BD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4F81BD"/>
                                <w:sz w:val="14"/>
                              </w:rPr>
                              <w:t>상장사의 경의 체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1905</wp:posOffset>
                      </wp:positionV>
                      <wp:extent cx="6826885" cy="397510"/>
                      <wp:effectExtent l="6985" t="6350" r="571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397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25pt;margin-top:0.15pt;width:537.5pt;height:31.2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1F497D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02_1123175491"/>
            <w:bookmarkStart w:id="161" w:name="__Fieldmark__102_1123175491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62" w:name="__Fieldmark__103_1123175491"/>
            <w:bookmarkStart w:id="163" w:name="__Fieldmark__103_1123175491"/>
            <w:bookmarkEnd w:id="16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전자상거래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04_1123175491"/>
            <w:bookmarkStart w:id="165" w:name="__Fieldmark__104_1123175491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66" w:name="__Fieldmark__105_1123175491"/>
            <w:bookmarkStart w:id="167" w:name="__Fieldmark__105_1123175491"/>
            <w:bookmarkEnd w:id="16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06_1123175491"/>
            <w:bookmarkStart w:id="169" w:name="__Fieldmark__106_1123175491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0" w:name="__Fieldmark__107_1123175491"/>
            <w:bookmarkStart w:id="171" w:name="__Fieldmark__107_1123175491"/>
            <w:bookmarkEnd w:id="1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2" w:name="__Fieldmark__108_1123175491"/>
            <w:bookmarkStart w:id="173" w:name="__Fieldmark__108_1123175491"/>
            <w:bookmarkEnd w:id="1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1F497D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4" w:name="__Fieldmark__109_1123175491"/>
            <w:bookmarkStart w:id="175" w:name="__Fieldmark__109_1123175491"/>
            <w:bookmarkEnd w:id="1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6" w:name="__Fieldmark__110_1123175491"/>
            <w:bookmarkStart w:id="177" w:name="__Fieldmark__110_1123175491"/>
            <w:bookmarkEnd w:id="1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8" w:name="__Fieldmark__111_1123175491"/>
            <w:bookmarkStart w:id="179" w:name="__Fieldmark__111_1123175491"/>
            <w:bookmarkEnd w:id="1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0" w:name="__Fieldmark__112_1123175491"/>
            <w:bookmarkStart w:id="181" w:name="__Fieldmark__112_1123175491"/>
            <w:bookmarkEnd w:id="1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2" w:name="__Fieldmark__113_1123175491"/>
            <w:bookmarkStart w:id="183" w:name="__Fieldmark__113_1123175491"/>
            <w:bookmarkEnd w:id="1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4" w:name="__Fieldmark__114_1123175491"/>
            <w:bookmarkStart w:id="185" w:name="__Fieldmark__114_1123175491"/>
            <w:bookmarkEnd w:id="1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6" w:name="__Fieldmark__115_1123175491"/>
            <w:bookmarkStart w:id="187" w:name="__Fieldmark__115_1123175491"/>
            <w:bookmarkEnd w:id="1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8" w:name="__Fieldmark__116_1123175491"/>
            <w:bookmarkStart w:id="189" w:name="__Fieldmark__116_1123175491"/>
            <w:bookmarkEnd w:id="1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0" w:name="__Fieldmark__118_1123175491"/>
            <w:bookmarkStart w:id="191" w:name="__Fieldmark__118_1123175491"/>
            <w:bookmarkEnd w:id="1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2" w:name="__Fieldmark__119_1123175491"/>
            <w:bookmarkStart w:id="193" w:name="__Fieldmark__119_1123175491"/>
            <w:bookmarkEnd w:id="1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4" w:name="__Fieldmark__120_1123175491"/>
            <w:bookmarkStart w:id="195" w:name="__Fieldmark__120_1123175491"/>
            <w:bookmarkEnd w:id="1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6" w:name="__Fieldmark__121_1123175491"/>
            <w:bookmarkStart w:id="197" w:name="__Fieldmark__121_1123175491"/>
            <w:bookmarkEnd w:id="1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8" w:name="__Fieldmark__122_1123175491"/>
            <w:bookmarkStart w:id="199" w:name="__Fieldmark__122_1123175491"/>
            <w:bookmarkEnd w:id="1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0" w:name="__Fieldmark__123_1123175491"/>
            <w:bookmarkStart w:id="201" w:name="__Fieldmark__123_1123175491"/>
            <w:bookmarkEnd w:id="2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2" w:name="__Fieldmark__124_1123175491"/>
            <w:bookmarkStart w:id="203" w:name="__Fieldmark__124_1123175491"/>
            <w:bookmarkEnd w:id="2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FF0000"/>
                <w:sz w:val="16"/>
                <w:szCs w:val="16"/>
              </w:rPr>
              <w:t>공동대표의 경우 각 대표자 별 모두 제출</w:t>
            </w:r>
            <w:r>
              <w:rPr>
                <w:rFonts w:eastAsia="맑은 고딕" w:cs="맑은 고딕" w:ascii="맑은 고딕" w:hAnsi="맑은 고딕"/>
                <w:bCs/>
                <w:i/>
                <w:color w:val="FF0000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 길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4" w:name="__Fieldmark__127_1123175491"/>
            <w:bookmarkStart w:id="205" w:name="__Fieldmark__127_1123175491"/>
            <w:bookmarkEnd w:id="2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6" w:name="__Fieldmark__128_1123175491"/>
            <w:bookmarkStart w:id="207" w:name="__Fieldmark__128_1123175491"/>
            <w:bookmarkEnd w:id="2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980.01.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8" w:name="__Fieldmark__129_1123175491"/>
            <w:bookmarkStart w:id="209" w:name="__Fieldmark__129_1123175491"/>
            <w:bookmarkEnd w:id="2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0" w:name="__Fieldmark__130_1123175491"/>
            <w:bookmarkStart w:id="211" w:name="__Fieldmark__130_1123175491"/>
            <w:bookmarkEnd w:id="2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2" w:name="__Fieldmark__131_1123175491"/>
            <w:bookmarkStart w:id="213" w:name="__Fieldmark__131_1123175491"/>
            <w:bookmarkEnd w:id="2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4" w:name="__Fieldmark__132_1123175491"/>
            <w:bookmarkStart w:id="215" w:name="__Fieldmark__132_1123175491"/>
            <w:bookmarkEnd w:id="2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16" w:name="__Fieldmark__133_1123175491"/>
            <w:bookmarkStart w:id="217" w:name="__Fieldmark__133_1123175491"/>
            <w:bookmarkEnd w:id="21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8" w:name="__Fieldmark__134_1123175491"/>
            <w:bookmarkStart w:id="219" w:name="__Fieldmark__134_1123175491"/>
            <w:bookmarkEnd w:id="2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0" w:name="__Fieldmark__135_1123175491"/>
            <w:bookmarkStart w:id="221" w:name="__Fieldmark__135_1123175491"/>
            <w:bookmarkEnd w:id="2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2" w:name="__Fieldmark__136_1123175491"/>
            <w:bookmarkStart w:id="223" w:name="__Fieldmark__136_1123175491"/>
            <w:bookmarkEnd w:id="2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24" w:name="__Fieldmark__138_1123175491"/>
            <w:bookmarkStart w:id="225" w:name="__Fieldmark__138_1123175491"/>
            <w:bookmarkEnd w:id="22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6" w:name="__Fieldmark__139_1123175491"/>
            <w:bookmarkStart w:id="227" w:name="__Fieldmark__139_1123175491"/>
            <w:bookmarkEnd w:id="2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8" w:name="__Fieldmark__140_1123175491"/>
            <w:bookmarkStart w:id="229" w:name="__Fieldmark__140_1123175491"/>
            <w:bookmarkEnd w:id="2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0" w:name="__Fieldmark__141_1123175491"/>
            <w:bookmarkStart w:id="231" w:name="__Fieldmark__141_1123175491"/>
            <w:bookmarkEnd w:id="2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유상증자 등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2" w:name="__Fieldmark__142_1123175491"/>
            <w:bookmarkStart w:id="233" w:name="__Fieldmark__142_1123175491"/>
            <w:bookmarkEnd w:id="2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4" w:name="__Fieldmark__143_1123175491"/>
            <w:bookmarkStart w:id="235" w:name="__Fieldmark__143_1123175491"/>
            <w:bookmarkEnd w:id="2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6" w:name="__Fieldmark__144_1123175491"/>
            <w:bookmarkStart w:id="237" w:name="__Fieldmark__144_1123175491"/>
            <w:bookmarkEnd w:id="2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8" w:name="__Fieldmark__145_1123175491"/>
            <w:bookmarkStart w:id="239" w:name="__Fieldmark__145_1123175491"/>
            <w:bookmarkEnd w:id="2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0" w:name="__Fieldmark__146_1123175491"/>
            <w:bookmarkStart w:id="241" w:name="__Fieldmark__146_1123175491"/>
            <w:bookmarkEnd w:id="2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43510</wp:posOffset>
                      </wp:positionV>
                      <wp:extent cx="3251835" cy="971550"/>
                      <wp:effectExtent l="6985" t="6350" r="571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1880" cy="9716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05pt;margin-top:11.3pt;width:256pt;height:76.4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 및 활동 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결제대행서비스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결제대행 이용 사업자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139065</wp:posOffset>
                      </wp:positionV>
                      <wp:extent cx="1922145" cy="41338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413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확인증표의 첨부서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영리법인사업자의 경우 사업자등록증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32.55pt;mso-wrap-distance-left:9.05pt;mso-wrap-distance-right:9.05pt;mso-wrap-distance-top:0pt;mso-wrap-distance-bottom:0pt;margin-top:10.95pt;mso-position-vertical-relative:text;margin-left:6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확인증표의 첨부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영리법인사업자의 경우 사업자등록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00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000000"/>
          <w:sz w:val="8"/>
          <w:szCs w:val="8"/>
          <w:lang w:val="en-US" w:eastAsia="en-US"/>
        </w:rPr>
      </w:pPr>
      <w:r>
        <w:rPr>
          <w:rFonts w:eastAsia="맑은 고딕" w:cs="맑은 고딕" w:ascii="맑은 고딕" w:hAnsi="맑은 고딕"/>
          <w:b/>
          <w:color w:val="000000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7070</wp:posOffset>
                </wp:positionH>
                <wp:positionV relativeFrom="paragraph">
                  <wp:posOffset>86995</wp:posOffset>
                </wp:positionV>
                <wp:extent cx="1386205" cy="200660"/>
                <wp:effectExtent l="1270" t="27305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86360" cy="200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1pt;margin-top:6.85pt;width:109.1pt;height:15.7pt;flip:y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42" w:name="__Fieldmark__154_1123175491"/>
            <w:bookmarkStart w:id="243" w:name="__Fieldmark__154_1123175491"/>
            <w:bookmarkEnd w:id="24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4" w:name="__Fieldmark__155_1123175491"/>
            <w:bookmarkStart w:id="245" w:name="__Fieldmark__155_1123175491"/>
            <w:bookmarkEnd w:id="2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6" w:name="__Fieldmark__156_1123175491"/>
            <w:bookmarkStart w:id="247" w:name="__Fieldmark__156_1123175491"/>
            <w:bookmarkEnd w:id="2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8" w:name="__Fieldmark__157_1123175491"/>
            <w:bookmarkStart w:id="249" w:name="__Fieldmark__157_1123175491"/>
            <w:bookmarkEnd w:id="2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0" w:name="__Fieldmark__158_1123175491"/>
            <w:bookmarkStart w:id="251" w:name="__Fieldmark__158_1123175491"/>
            <w:bookmarkEnd w:id="2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2" w:name="__Fieldmark__159_1123175491"/>
            <w:bookmarkStart w:id="253" w:name="__Fieldmark__159_1123175491"/>
            <w:bookmarkEnd w:id="2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4" w:name="__Fieldmark__160_1123175491"/>
            <w:bookmarkStart w:id="255" w:name="__Fieldmark__160_1123175491"/>
            <w:bookmarkEnd w:id="2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6" w:name="__Fieldmark__161_1123175491"/>
            <w:bookmarkStart w:id="257" w:name="__Fieldmark__161_1123175491"/>
            <w:bookmarkEnd w:id="2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8" w:name="__Fieldmark__162_1123175491"/>
            <w:bookmarkStart w:id="259" w:name="__Fieldmark__162_1123175491"/>
            <w:bookmarkEnd w:id="2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0" w:name="__Fieldmark__163_1123175491"/>
            <w:bookmarkStart w:id="261" w:name="__Fieldmark__163_1123175491"/>
            <w:bookmarkEnd w:id="2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DART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2" w:name="__Fieldmark__164_1123175491"/>
            <w:bookmarkStart w:id="263" w:name="__Fieldmark__164_1123175491"/>
            <w:bookmarkEnd w:id="2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sectPr>
          <w:headerReference w:type="default" r:id="rId4"/>
          <w:type w:val="nextPage"/>
          <w:pgSz w:w="11906" w:h="16838"/>
          <w:pgMar w:left="567" w:right="566" w:gutter="0" w:header="255" w:top="567" w:footer="0" w:bottom="295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  <w:lang w:val="en-US" w:eastAsia="en-US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99355</wp:posOffset>
            </wp:positionH>
            <wp:positionV relativeFrom="paragraph">
              <wp:posOffset>-124460</wp:posOffset>
            </wp:positionV>
            <wp:extent cx="1844040" cy="49085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실제소유자확인서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 시행령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10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실제소유자 확인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필수기재사항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8"/>
          <w:szCs w:val="18"/>
        </w:rPr>
        <w:t>.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  <w:shd w:fill="D8D8D8" w:val="clear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법인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법인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체인 경우 영문명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23-34-56789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사업자등록번호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생략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4" w:name="__Fieldmark__170_1123175491"/>
            <w:bookmarkStart w:id="265" w:name="__Fieldmark__170_1123175491"/>
            <w:bookmarkEnd w:id="2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상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66" w:name="__Fieldmark__171_1123175491"/>
            <w:bookmarkStart w:id="267" w:name="__Fieldmark__171_1123175491"/>
            <w:bookmarkEnd w:id="26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미대상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FF0000"/>
                <w:sz w:val="14"/>
                <w:szCs w:val="14"/>
              </w:rPr>
              <w:t>(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</w:rPr>
              <w:t>미대상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</w:rPr>
              <w:t xml:space="preserve">선택 시 아래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  <w:u w:val="single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  <w:u w:val="single"/>
              </w:rPr>
              <w:t>실제소유자 확인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  <w:u w:val="single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  <w:u w:val="single"/>
              </w:rPr>
              <w:t xml:space="preserve"> 정보 입력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FF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확인생략대상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8" w:name="__Fieldmark__172_1123175491"/>
            <w:bookmarkStart w:id="269" w:name="__Fieldmark__172_1123175491"/>
            <w:bookmarkEnd w:id="2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지방자치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공공단체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0" w:name="__Fieldmark__173_1123175491"/>
            <w:bookmarkStart w:id="271" w:name="__Fieldmark__173_1123175491"/>
            <w:bookmarkEnd w:id="2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금융회사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2" w:name="__Fieldmark__174_1123175491"/>
            <w:bookmarkStart w:id="273" w:name="__Fieldmark__174_1123175491"/>
            <w:bookmarkEnd w:id="2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보고서 제출대상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장법인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color w:val="BFBFBF"/>
                <w:sz w:val="14"/>
                <w:szCs w:val="14"/>
              </w:rPr>
              <w:t>(*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(*)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자본시장법 제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1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59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조의 제출대상법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92075</wp:posOffset>
                      </wp:positionV>
                      <wp:extent cx="2272030" cy="474345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2030" cy="474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제 법인을 사실상 지배하는 자를 확인하는부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법인의경우 주주명부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 xml:space="preserve">지분율을 확인하기위해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주식 등 변동상황 명세서가 있습니다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8.9pt;height:37.35pt;mso-wrap-distance-left:9.05pt;mso-wrap-distance-right:9.05pt;mso-wrap-distance-top:0pt;mso-wrap-distance-bottom:0pt;margin-top:7.25pt;mso-position-vertical-relative:text;margin-left:7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제 법인을 사실상 지배하는 자를 확인하는부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법인의경우 주주명부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,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지분율을 확인하기위해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주식 등 변동상황 명세서가 있습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bCs/>
          <w:color w:val="FF0000"/>
          <w:sz w:val="8"/>
          <w:szCs w:val="8"/>
          <w:lang w:val="en-US" w:eastAsia="en-US"/>
        </w:rPr>
      </w:pPr>
      <w:r>
        <w:rPr>
          <w:rFonts w:eastAsia="맑은 고딕" w:cs="맑은 고딕" w:ascii="맑은 고딕" w:hAnsi="맑은 고딕"/>
          <w:b/>
          <w:bCs/>
          <w:color w:val="FF0000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7505</wp:posOffset>
                </wp:positionH>
                <wp:positionV relativeFrom="paragraph">
                  <wp:posOffset>46355</wp:posOffset>
                </wp:positionV>
                <wp:extent cx="474980" cy="200660"/>
                <wp:effectExtent l="2540" t="5715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5200" cy="200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15pt;margin-top:3.65pt;width:37.35pt;height:15.7pt;flip:y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402"/>
        <w:gridCol w:w="1843"/>
        <w:gridCol w:w="1559"/>
        <w:gridCol w:w="1984"/>
      </w:tblGrid>
      <w:tr>
        <w:trPr>
          <w:trHeight w:val="284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실제소유자 확인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다수 입력시 별도 양식 사용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59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방법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74" w:name="__Fieldmark__175_1123175491"/>
            <w:bookmarkStart w:id="275" w:name="__Fieldmark__175_1123175491"/>
            <w:bookmarkEnd w:id="27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6" w:name="__Fieldmark__176_1123175491"/>
            <w:bookmarkStart w:id="277" w:name="__Fieldmark__176_1123175491"/>
            <w:bookmarkEnd w:id="2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출자자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출연자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8" w:name="__Fieldmark__177_1123175491"/>
            <w:bookmarkStart w:id="279" w:name="__Fieldmark__177_1123175491"/>
            <w:bookmarkEnd w:id="2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0" w:name="__Fieldmark__178_1123175491"/>
            <w:bookmarkStart w:id="281" w:name="__Fieldmark__178_1123175491"/>
            <w:bookmarkEnd w:id="28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식 등 변동상황 명세서      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2" w:name="__Fieldmark__179_1123175491"/>
            <w:bookmarkStart w:id="283" w:name="__Fieldmark__179_1123175491"/>
            <w:bookmarkEnd w:id="2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구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등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지분율 확인서류를 근거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,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 xml:space="preserve">다음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단계 순서에 따라 실제소유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</w:t>
            </w:r>
            <w:r>
              <w:rPr>
                <w:rFonts w:cs="바탕;Batang"/>
                <w:b/>
                <w:color w:val="000000"/>
                <w:sz w:val="14"/>
                <w:szCs w:val="14"/>
                <w:u w:val="single"/>
              </w:rPr>
              <w:t>人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을 확인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여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각 단계에서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확인하지 못한 경유 해당 사유를 작성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해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-①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25%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이상의 지분을 소유한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4" w:name="__Fieldmark__181_1123175491"/>
            <w:bookmarkStart w:id="285" w:name="__Fieldmark__181_1123175491"/>
            <w:bookmarkEnd w:id="28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6" w:name="__Fieldmark__182_1123175491"/>
            <w:bookmarkStart w:id="287" w:name="__Fieldmark__182_1123175491"/>
            <w:bookmarkEnd w:id="2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①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최대 지분을 소유자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8" w:name="__Fieldmark__184_1123175491"/>
            <w:bookmarkStart w:id="289" w:name="__Fieldmark__184_1123175491"/>
            <w:bookmarkEnd w:id="2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0" w:name="__Fieldmark__185_1123175491"/>
            <w:bookmarkStart w:id="291" w:name="__Fieldmark__185_1123175491"/>
            <w:bookmarkEnd w:id="2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업무집행사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임원 등의 과반수를 선임한 주주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인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③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2" w:name="__Fieldmark__186_1123175491"/>
            <w:bookmarkStart w:id="293" w:name="__Fieldmark__186_1123175491"/>
            <w:bookmarkEnd w:id="2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4" w:name="__Fieldmark__187_1123175491"/>
            <w:bookmarkStart w:id="295" w:name="__Fieldmark__187_1123175491"/>
            <w:bookmarkEnd w:id="2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2-③ ①,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②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에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를 사실상 지배하는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3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6" w:name="__Fieldmark__188_1123175491"/>
            <w:bookmarkStart w:id="297" w:name="__Fieldmark__188_1123175491"/>
            <w:bookmarkEnd w:id="2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8" w:name="__Fieldmark__189_1123175491"/>
            <w:bookmarkStart w:id="299" w:name="__Fieldmark__189_1123175491"/>
            <w:bookmarkEnd w:id="2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[3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]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2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3-①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해당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에 선임된 대표이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아니오」로 체크한 경우 거래 불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0" w:name="__Fieldmark__191_1123175491"/>
            <w:bookmarkStart w:id="301" w:name="__Fieldmark__191_1123175491"/>
            <w:bookmarkEnd w:id="3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2" w:name="__Fieldmark__192_1123175491"/>
            <w:bookmarkStart w:id="303" w:name="__Fieldmark__192_1123175491"/>
            <w:bookmarkEnd w:id="3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실제소유자 정보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1F497D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 xml:space="preserve">위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>실제소유자 구분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>에 의한 실제소유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1F497D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 길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인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980.01.01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지분율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(30)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%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실제소유자 구분이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 xml:space="preserve"> 2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-①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인 경우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작성자 정보 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서류제출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확인서 작성 등 작성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법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 xml:space="preserve">직책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성명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리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 xml:space="preserve">  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 xml:space="preserve">/ 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ascii="맑은 고딕" w:hAnsi="맑은 고딕" w:cs="맑은 고딕" w:eastAsia="맑은 고딕"/>
                <w:color w:val="FF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rFonts w:ascii="맑은 고딕" w:hAnsi="맑은 고딕" w:cs="맑은 고딕" w:eastAsia="맑은 고딕"/>
                <w:color w:val="FF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 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 xml:space="preserve">홍 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길순    </w:t>
            </w:r>
            <w:r/>
            <w:r>
              <w:rPr>
                <w:sz w:val="14"/>
                <w:szCs w:val="14"/>
                <w:rFonts w:ascii="맑은 고딕" w:hAnsi="맑은 고딕" w:cs="맑은 고딕" w:eastAsia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합의견란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페이먼츠 기재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페이먼츠 담당자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해당 실제소유자 확인 절차 등 종합의견 필수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본 확인서 및 첨부서류의 기재 내용에 오류 또는 허위가 없음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sectPr>
      <w:headerReference w:type="default" r:id="rId6"/>
      <w:type w:val="nextPage"/>
      <w:pgSz w:w="11906" w:h="16838"/>
      <w:pgMar w:left="567" w:right="566" w:gutter="0" w:header="255" w:top="567" w:footer="0" w:bottom="29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7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1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맑은 고딕" w:hAnsi="맑은 고딕" w:eastAsia="맑은 고딕" w:cs="Times New Roman"/>
    </w:rPr>
  </w:style>
  <w:style w:type="character" w:styleId="WW8Num20z2">
    <w:name w:val="WW8Num20z2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4:56:00Z</dcterms:created>
  <dc:creator>쏭™</dc:creator>
  <dc:description/>
  <dc:language>en-US</dc:language>
  <cp:lastModifiedBy>윤난희</cp:lastModifiedBy>
  <cp:lastPrinted>2019-06-27T20:53:00Z</cp:lastPrinted>
  <dcterms:modified xsi:type="dcterms:W3CDTF">2019-07-04T04:56:00Z</dcterms:modified>
  <cp:revision>2</cp:revision>
  <dc:subject/>
  <dc:title>NicePay 이용신청서</dc:title>
</cp:coreProperties>
</file>