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1984342595"/>
      <w:bookmarkStart w:id="1" w:name="__Fieldmark__0_1984342595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1984342595"/>
      <w:bookmarkStart w:id="3" w:name="__Fieldmark__1_1984342595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1984342595"/>
      <w:bookmarkStart w:id="5" w:name="__Fieldmark__6_1984342595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1984342595"/>
      <w:bookmarkStart w:id="7" w:name="__Fieldmark__7_1984342595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1984342595"/>
      <w:bookmarkStart w:id="9" w:name="__Fieldmark__12_1984342595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1984342595"/>
      <w:bookmarkStart w:id="11" w:name="__Fieldmark__13_1984342595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3385" w:leader="none"/>
        </w:tabs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1984342595"/>
      <w:bookmarkStart w:id="13" w:name="__Fieldmark__18_1984342595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1984342595"/>
      <w:bookmarkStart w:id="15" w:name="__Fieldmark__19_1984342595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1984342595"/>
      <w:bookmarkStart w:id="17" w:name="__Fieldmark__24_1984342595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1984342595"/>
      <w:bookmarkStart w:id="19" w:name="__Fieldmark__25_1984342595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1984342595"/>
            <w:bookmarkStart w:id="21" w:name="__Fieldmark__30_1984342595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1984342595"/>
            <w:bookmarkStart w:id="23" w:name="__Fieldmark__31_1984342595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1984342595"/>
            <w:bookmarkStart w:id="25" w:name="__Fieldmark__32_1984342595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1984342595"/>
            <w:bookmarkStart w:id="27" w:name="__Fieldmark__33_1984342595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1984342595"/>
            <w:bookmarkStart w:id="29" w:name="__Fieldmark__34_1984342595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1984342595"/>
            <w:bookmarkStart w:id="31" w:name="__Fieldmark__35_1984342595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1984342595"/>
            <w:bookmarkStart w:id="33" w:name="__Fieldmark__36_1984342595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1984342595"/>
            <w:bookmarkStart w:id="35" w:name="__Fieldmark__38_1984342595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1984342595"/>
            <w:bookmarkStart w:id="37" w:name="__Fieldmark__39_1984342595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3_1984342595"/>
            <w:bookmarkStart w:id="39" w:name="__Fieldmark__43_1984342595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4_1984342595"/>
            <w:bookmarkStart w:id="41" w:name="__Fieldmark__44_1984342595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5_1984342595"/>
            <w:bookmarkStart w:id="43" w:name="__Fieldmark__45_1984342595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1984342595"/>
            <w:bookmarkStart w:id="45" w:name="__Fieldmark__49_1984342595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1984342595"/>
            <w:bookmarkStart w:id="47" w:name="__Fieldmark__50_1984342595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6_1984342595"/>
            <w:bookmarkStart w:id="49" w:name="__Fieldmark__56_1984342595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7_1984342595"/>
            <w:bookmarkStart w:id="51" w:name="__Fieldmark__57_1984342595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9_1984342595"/>
            <w:bookmarkStart w:id="53" w:name="__Fieldmark__59_1984342595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0_1984342595"/>
            <w:bookmarkStart w:id="55" w:name="__Fieldmark__60_1984342595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1_1984342595"/>
            <w:bookmarkStart w:id="57" w:name="__Fieldmark__61_1984342595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2_1984342595"/>
            <w:bookmarkStart w:id="59" w:name="__Fieldmark__62_1984342595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3_1984342595"/>
            <w:bookmarkStart w:id="61" w:name="__Fieldmark__63_1984342595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4_1984342595"/>
            <w:bookmarkStart w:id="63" w:name="__Fieldmark__64_1984342595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5_1984342595"/>
            <w:bookmarkStart w:id="65" w:name="__Fieldmark__65_1984342595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6_1984342595"/>
            <w:bookmarkStart w:id="67" w:name="__Fieldmark__66_1984342595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7_1984342595"/>
            <w:bookmarkStart w:id="69" w:name="__Fieldmark__67_1984342595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8_1984342595"/>
            <w:bookmarkStart w:id="71" w:name="__Fieldmark__68_1984342595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9_1984342595"/>
            <w:bookmarkStart w:id="73" w:name="__Fieldmark__69_1984342595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0_1984342595"/>
            <w:bookmarkStart w:id="75" w:name="__Fieldmark__70_1984342595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1_1984342595"/>
            <w:bookmarkStart w:id="77" w:name="__Fieldmark__71_1984342595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3_1984342595"/>
            <w:bookmarkStart w:id="79" w:name="__Fieldmark__73_1984342595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4_1984342595"/>
            <w:bookmarkStart w:id="81" w:name="__Fieldmark__74_1984342595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5_1984342595"/>
            <w:bookmarkStart w:id="83" w:name="__Fieldmark__75_1984342595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6_1984342595"/>
            <w:bookmarkStart w:id="85" w:name="__Fieldmark__76_1984342595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7_1984342595"/>
            <w:bookmarkStart w:id="87" w:name="__Fieldmark__77_1984342595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8_1984342595"/>
            <w:bookmarkStart w:id="89" w:name="__Fieldmark__78_1984342595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9_1984342595"/>
            <w:bookmarkStart w:id="91" w:name="__Fieldmark__79_1984342595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84_1984342595"/>
            <w:bookmarkStart w:id="93" w:name="__Fieldmark__84_1984342595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85_1984342595"/>
            <w:bookmarkStart w:id="95" w:name="__Fieldmark__85_1984342595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7_1984342595"/>
            <w:bookmarkStart w:id="97" w:name="__Fieldmark__87_1984342595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8_1984342595"/>
            <w:bookmarkStart w:id="99" w:name="__Fieldmark__88_1984342595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9_1984342595"/>
            <w:bookmarkStart w:id="101" w:name="__Fieldmark__89_198434259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0_1984342595"/>
            <w:bookmarkStart w:id="103" w:name="__Fieldmark__90_198434259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1_1984342595"/>
            <w:bookmarkStart w:id="105" w:name="__Fieldmark__91_198434259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2_1984342595"/>
            <w:bookmarkStart w:id="107" w:name="__Fieldmark__92_198434259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3_1984342595"/>
            <w:bookmarkStart w:id="109" w:name="__Fieldmark__93_198434259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94_1984342595"/>
            <w:bookmarkStart w:id="111" w:name="__Fieldmark__94_198434259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96_1984342595"/>
            <w:bookmarkStart w:id="113" w:name="__Fieldmark__96_198434259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97_1984342595"/>
            <w:bookmarkStart w:id="115" w:name="__Fieldmark__97_1984342595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98_1984342595"/>
            <w:bookmarkStart w:id="117" w:name="__Fieldmark__98_198434259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99_1984342595"/>
            <w:bookmarkStart w:id="119" w:name="__Fieldmark__99_198434259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0_1984342595"/>
            <w:bookmarkStart w:id="121" w:name="__Fieldmark__100_198434259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1_1984342595"/>
            <w:bookmarkStart w:id="123" w:name="__Fieldmark__101_1984342595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2_1984342595"/>
            <w:bookmarkStart w:id="125" w:name="__Fieldmark__102_198434259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3_1984342595"/>
            <w:bookmarkStart w:id="127" w:name="__Fieldmark__103_198434259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04_1984342595"/>
            <w:bookmarkStart w:id="129" w:name="__Fieldmark__104_1984342595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5_1984342595"/>
            <w:bookmarkStart w:id="131" w:name="__Fieldmark__115_198434259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6_1984342595"/>
            <w:bookmarkStart w:id="133" w:name="__Fieldmark__116_198434259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17_1984342595"/>
            <w:bookmarkStart w:id="135" w:name="__Fieldmark__117_198434259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18_1984342595"/>
            <w:bookmarkStart w:id="137" w:name="__Fieldmark__118_198434259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19_1984342595"/>
            <w:bookmarkStart w:id="139" w:name="__Fieldmark__119_198434259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0_1984342595"/>
            <w:bookmarkStart w:id="141" w:name="__Fieldmark__120_1984342595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1_1984342595"/>
            <w:bookmarkStart w:id="143" w:name="__Fieldmark__121_198434259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2_1984342595"/>
            <w:bookmarkStart w:id="145" w:name="__Fieldmark__122_198434259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3_1984342595"/>
            <w:bookmarkStart w:id="147" w:name="__Fieldmark__123_198434259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4_1984342595"/>
            <w:bookmarkStart w:id="149" w:name="__Fieldmark__124_198434259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25_1984342595"/>
            <w:bookmarkStart w:id="151" w:name="__Fieldmark__125_198434259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3_1984342595"/>
            <w:bookmarkStart w:id="153" w:name="__Fieldmark__133_1984342595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4_1984342595"/>
            <w:bookmarkStart w:id="155" w:name="__Fieldmark__134_198434259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5_1984342595"/>
            <w:bookmarkStart w:id="157" w:name="__Fieldmark__135_198434259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6_1984342595"/>
            <w:bookmarkStart w:id="159" w:name="__Fieldmark__136_198434259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7_1984342595"/>
            <w:bookmarkStart w:id="161" w:name="__Fieldmark__137_198434259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8_1984342595"/>
            <w:bookmarkStart w:id="163" w:name="__Fieldmark__138_198434259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39_1984342595"/>
            <w:bookmarkStart w:id="165" w:name="__Fieldmark__139_198434259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0_1984342595"/>
            <w:bookmarkStart w:id="167" w:name="__Fieldmark__140_198434259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1_1984342595"/>
            <w:bookmarkStart w:id="169" w:name="__Fieldmark__141_198434259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2_1984342595"/>
            <w:bookmarkStart w:id="171" w:name="__Fieldmark__142_1984342595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44_1984342595"/>
            <w:bookmarkStart w:id="173" w:name="__Fieldmark__144_1984342595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45_1984342595"/>
            <w:bookmarkStart w:id="175" w:name="__Fieldmark__145_1984342595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47_1984342595"/>
            <w:bookmarkStart w:id="177" w:name="__Fieldmark__147_1984342595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48_1984342595"/>
            <w:bookmarkStart w:id="179" w:name="__Fieldmark__148_1984342595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49_1984342595"/>
            <w:bookmarkStart w:id="181" w:name="__Fieldmark__149_1984342595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50_1984342595"/>
            <w:bookmarkStart w:id="183" w:name="__Fieldmark__150_1984342595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51_1984342595"/>
            <w:bookmarkStart w:id="185" w:name="__Fieldmark__151_1984342595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52_1984342595"/>
            <w:bookmarkStart w:id="187" w:name="__Fieldmark__152_1984342595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54_1984342595"/>
            <w:bookmarkStart w:id="189" w:name="__Fieldmark__154_1984342595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55_1984342595"/>
            <w:bookmarkStart w:id="191" w:name="__Fieldmark__155_1984342595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8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8:00Z</dcterms:modified>
  <cp:revision>2</cp:revision>
  <dc:subject/>
  <dc:title>NicePay 이용신청서</dc:title>
</cp:coreProperties>
</file>