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lang w:val="en-US" w:eastAsia="en-US"/>
        </w:rPr>
      </w:pPr>
      <w:r>
        <w:rPr>
          <w:rFonts w:eastAsia="맑은 고딕" w:cs="맑은 고딕" w:ascii="맑은 고딕" w:hAnsi="맑은 고딕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78400</wp:posOffset>
            </wp:positionH>
            <wp:positionV relativeFrom="paragraph">
              <wp:posOffset>-152400</wp:posOffset>
            </wp:positionV>
            <wp:extent cx="1844040" cy="490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법인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단체</w:t>
      </w:r>
      <w:r>
        <w:rPr>
          <w:rFonts w:eastAsia="맑은 고딕" w:cs="맑은 고딕" w:ascii="맑은 고딕" w:hAnsi="맑은 고딕"/>
          <w:b/>
          <w:sz w:val="24"/>
        </w:rPr>
        <w:t>)</w:t>
      </w:r>
      <w:r>
        <w:rPr>
          <w:rFonts w:ascii="맑은 고딕" w:hAnsi="맑은 고딕" w:cs="맑은 고딕" w:eastAsia="맑은 고딕"/>
          <w:b/>
          <w:sz w:val="24"/>
        </w:rPr>
        <w:t xml:space="preserve">사업자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.)</w:t>
      </w:r>
      <w:r>
        <w:rPr/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0" w:name="__Fieldmark__0_1855277516"/>
            <w:bookmarkStart w:id="1" w:name="__Fieldmark__0_1855277516"/>
            <w:bookmarkEnd w:id="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" w:name="__Fieldmark__1_1855277516"/>
            <w:bookmarkStart w:id="3" w:name="__Fieldmark__1_1855277516"/>
            <w:bookmarkEnd w:id="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" w:name="__Fieldmark__2_1855277516"/>
            <w:bookmarkStart w:id="5" w:name="__Fieldmark__2_1855277516"/>
            <w:bookmarkEnd w:id="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" w:name="__Fieldmark__3_1855277516"/>
            <w:bookmarkStart w:id="7" w:name="__Fieldmark__3_1855277516"/>
            <w:bookmarkEnd w:id="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" w:name="__Fieldmark__4_1855277516"/>
            <w:bookmarkStart w:id="9" w:name="__Fieldmark__4_1855277516"/>
            <w:bookmarkEnd w:id="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" w:name="__Fieldmark__5_1855277516"/>
            <w:bookmarkStart w:id="11" w:name="__Fieldmark__5_1855277516"/>
            <w:bookmarkEnd w:id="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계약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보 변경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" w:name="__Fieldmark__6_1855277516"/>
            <w:bookmarkStart w:id="13" w:name="__Fieldmark__6_1855277516"/>
            <w:bookmarkEnd w:id="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" w:name="__Fieldmark__8_1855277516"/>
            <w:bookmarkStart w:id="15" w:name="__Fieldmark__8_1855277516"/>
            <w:bookmarkEnd w:id="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리법인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" w:name="__Fieldmark__9_1855277516"/>
            <w:bookmarkStart w:id="17" w:name="__Fieldmark__9_1855277516"/>
            <w:bookmarkEnd w:id="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보</w:t>
            </w:r>
          </w:p>
        </w:tc>
      </w:tr>
      <w:tr>
        <w:trPr>
          <w:trHeight w:val="390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아래 선택 정보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410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단체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구분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" w:name="__Fieldmark__13_1855277516"/>
            <w:bookmarkStart w:id="19" w:name="__Fieldmark__13_1855277516"/>
            <w:bookmarkEnd w:id="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" w:name="__Fieldmark__14_1855277516"/>
            <w:bookmarkStart w:id="21" w:name="__Fieldmark__14_1855277516"/>
            <w:bookmarkEnd w:id="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납세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" w:name="__Fieldmark__15_1855277516"/>
            <w:bookmarkStart w:id="23" w:name="__Fieldmark__15_1855277516"/>
            <w:bookmarkEnd w:id="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415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일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가상통화취급업소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" w:name="__Fieldmark__19_1855277516"/>
            <w:bookmarkStart w:id="25" w:name="__Fieldmark__19_1855277516"/>
            <w:bookmarkEnd w:id="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" w:name="__Fieldmark__20_1855277516"/>
            <w:bookmarkStart w:id="27" w:name="__Fieldmark__20_1855277516"/>
            <w:bookmarkEnd w:id="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국내 법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0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A6A6A6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구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" w:name="__Fieldmark__26_1855277516"/>
            <w:bookmarkStart w:id="29" w:name="__Fieldmark__26_1855277516"/>
            <w:bookmarkEnd w:id="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기업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" w:name="__Fieldmark__27_1855277516"/>
            <w:bookmarkStart w:id="31" w:name="__Fieldmark__27_1855277516"/>
            <w:bookmarkEnd w:id="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중소기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" w:name="__Fieldmark__29_1855277516"/>
            <w:bookmarkStart w:id="33" w:name="__Fieldmark__29_1855277516"/>
            <w:bookmarkEnd w:id="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상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" w:name="__Fieldmark__30_1855277516"/>
            <w:bookmarkStart w:id="35" w:name="__Fieldmark__30_1855277516"/>
            <w:bookmarkEnd w:id="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상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 내용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" w:name="__Fieldmark__31_1855277516"/>
            <w:bookmarkStart w:id="37" w:name="__Fieldmark__31_1855277516"/>
            <w:bookmarkEnd w:id="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시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" w:name="__Fieldmark__32_1855277516"/>
            <w:bookmarkStart w:id="39" w:name="__Fieldmark__32_1855277516"/>
            <w:bookmarkEnd w:id="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코스닥시장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" w:name="__Fieldmark__33_1855277516"/>
            <w:bookmarkStart w:id="41" w:name="__Fieldmark__33_1855277516"/>
            <w:bookmarkEnd w:id="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A6A6A6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" w:name="__Fieldmark__34_1855277516"/>
            <w:bookmarkStart w:id="43" w:name="__Fieldmark__34_1855277516"/>
            <w:bookmarkEnd w:id="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학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" w:name="__Fieldmark__35_1855277516"/>
            <w:bookmarkStart w:id="45" w:name="__Fieldmark__35_1855277516"/>
            <w:bookmarkEnd w:id="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종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" w:name="__Fieldmark__36_1855277516"/>
            <w:bookmarkStart w:id="47" w:name="__Fieldmark__36_1855277516"/>
            <w:bookmarkEnd w:id="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" w:name="__Fieldmark__37_1855277516"/>
            <w:bookmarkStart w:id="49" w:name="__Fieldmark__37_1855277516"/>
            <w:bookmarkEnd w:id="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문화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" w:name="__Fieldmark__38_1855277516"/>
            <w:bookmarkStart w:id="51" w:name="__Fieldmark__38_1855277516"/>
            <w:bookmarkEnd w:id="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교육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2" w:name="__Fieldmark__39_1855277516"/>
            <w:bookmarkStart w:id="53" w:name="__Fieldmark__39_1855277516"/>
            <w:bookmarkEnd w:id="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회사업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4" w:name="__Fieldmark__40_1855277516"/>
            <w:bookmarkStart w:id="55" w:name="__Fieldmark__40_1855277516"/>
            <w:bookmarkEnd w:id="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족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6" w:name="__Fieldmark__41_1855277516"/>
            <w:bookmarkStart w:id="57" w:name="__Fieldmark__41_1855277516"/>
            <w:bookmarkEnd w:id="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서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8" w:name="__Fieldmark__43_1855277516"/>
            <w:bookmarkStart w:id="59" w:name="__Fieldmark__43_1855277516"/>
            <w:bookmarkEnd w:id="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0" w:name="__Fieldmark__44_1855277516"/>
            <w:bookmarkStart w:id="61" w:name="__Fieldmark__44_1855277516"/>
            <w:bookmarkEnd w:id="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2" w:name="__Fieldmark__45_1855277516"/>
            <w:bookmarkStart w:id="63" w:name="__Fieldmark__45_1855277516"/>
            <w:bookmarkEnd w:id="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4" w:name="__Fieldmark__46_1855277516"/>
            <w:bookmarkStart w:id="65" w:name="__Fieldmark__46_1855277516"/>
            <w:bookmarkEnd w:id="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비영리법인설립허가증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6" w:name="__Fieldmark__47_1855277516"/>
            <w:bookmarkStart w:id="67" w:name="__Fieldmark__47_1855277516"/>
            <w:bookmarkEnd w:id="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인허가신청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8" w:name="__Fieldmark__48_1855277516"/>
            <w:bookmarkStart w:id="69" w:name="__Fieldmark__48_1855277516"/>
            <w:bookmarkEnd w:id="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등기부등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0" w:name="__Fieldmark__49_1855277516"/>
            <w:bookmarkStart w:id="71" w:name="__Fieldmark__49_1855277516"/>
            <w:bookmarkEnd w:id="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73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대표자 정보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i/>
                <w:color w:val="7F7F7F"/>
                <w:sz w:val="16"/>
                <w:szCs w:val="16"/>
              </w:rPr>
              <w:t>공동대표의 경우 각 대표자 별 모두 제출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대표자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3B3838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2" w:name="__Fieldmark__54_1855277516"/>
            <w:bookmarkStart w:id="73" w:name="__Fieldmark__54_1855277516"/>
            <w:bookmarkEnd w:id="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4" w:name="__Fieldmark__55_1855277516"/>
            <w:bookmarkStart w:id="75" w:name="__Fieldmark__55_1855277516"/>
            <w:bookmarkEnd w:id="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6" w:name="__Fieldmark__57_1855277516"/>
            <w:bookmarkStart w:id="77" w:name="__Fieldmark__57_1855277516"/>
            <w:bookmarkEnd w:id="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8" w:name="__Fieldmark__58_1855277516"/>
            <w:bookmarkStart w:id="79" w:name="__Fieldmark__58_1855277516"/>
            <w:bookmarkEnd w:id="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0" w:name="__Fieldmark__59_1855277516"/>
            <w:bookmarkStart w:id="81" w:name="__Fieldmark__59_1855277516"/>
            <w:bookmarkEnd w:id="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2" w:name="__Fieldmark__60_1855277516"/>
            <w:bookmarkStart w:id="83" w:name="__Fieldmark__60_1855277516"/>
            <w:bookmarkEnd w:id="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4" w:name="__Fieldmark__61_1855277516"/>
            <w:bookmarkStart w:id="85" w:name="__Fieldmark__61_1855277516"/>
            <w:bookmarkEnd w:id="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6" w:name="__Fieldmark__62_1855277516"/>
            <w:bookmarkStart w:id="87" w:name="__Fieldmark__62_1855277516"/>
            <w:bookmarkEnd w:id="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8" w:name="__Fieldmark__63_1855277516"/>
            <w:bookmarkStart w:id="89" w:name="__Fieldmark__63_1855277516"/>
            <w:bookmarkEnd w:id="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0" w:name="__Fieldmark__64_1855277516"/>
            <w:bookmarkStart w:id="91" w:name="__Fieldmark__64_1855277516"/>
            <w:bookmarkEnd w:id="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2" w:name="__Fieldmark__66_1855277516"/>
            <w:bookmarkStart w:id="93" w:name="__Fieldmark__66_1855277516"/>
            <w:bookmarkEnd w:id="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운영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4" w:name="__Fieldmark__67_1855277516"/>
            <w:bookmarkStart w:id="95" w:name="__Fieldmark__67_1855277516"/>
            <w:bookmarkEnd w:id="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구매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6" w:name="__Fieldmark__68_1855277516"/>
            <w:bookmarkStart w:id="97" w:name="__Fieldmark__68_1855277516"/>
            <w:bookmarkEnd w:id="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차입금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8" w:name="__Fieldmark__69_1855277516"/>
            <w:bookmarkStart w:id="99" w:name="__Fieldmark__69_1855277516"/>
            <w:bookmarkEnd w:id="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유상증자 등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0" w:name="__Fieldmark__70_1855277516"/>
            <w:bookmarkStart w:id="101" w:name="__Fieldmark__70_1855277516"/>
            <w:bookmarkEnd w:id="1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2" w:name="__Fieldmark__71_1855277516"/>
            <w:bookmarkStart w:id="103" w:name="__Fieldmark__71_1855277516"/>
            <w:bookmarkEnd w:id="1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4" w:name="__Fieldmark__72_1855277516"/>
            <w:bookmarkStart w:id="105" w:name="__Fieldmark__72_1855277516"/>
            <w:bookmarkEnd w:id="1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6" w:name="__Fieldmark__73_1855277516"/>
            <w:bookmarkStart w:id="107" w:name="__Fieldmark__73_1855277516"/>
            <w:bookmarkEnd w:id="1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8" w:name="__Fieldmark__74_1855277516"/>
            <w:bookmarkStart w:id="109" w:name="__Fieldmark__74_1855277516"/>
            <w:bookmarkEnd w:id="1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운영 및 활동 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상품 및 서비스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활동국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조직구성원수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고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기부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공급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수혜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업원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제휴단체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0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0" w:name="__Fieldmark__85_1855277516"/>
            <w:bookmarkStart w:id="111" w:name="__Fieldmark__85_1855277516"/>
            <w:bookmarkEnd w:id="1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2" w:name="__Fieldmark__86_1855277516"/>
            <w:bookmarkStart w:id="113" w:name="__Fieldmark__86_1855277516"/>
            <w:bookmarkEnd w:id="1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명원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4" w:name="__Fieldmark__87_1855277516"/>
            <w:bookmarkStart w:id="115" w:name="__Fieldmark__87_1855277516"/>
            <w:bookmarkEnd w:id="1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고유번호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6" w:name="__Fieldmark__88_1855277516"/>
            <w:bookmarkStart w:id="117" w:name="__Fieldmark__88_1855277516"/>
            <w:bookmarkEnd w:id="1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납세번호증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8" w:name="__Fieldmark__89_1855277516"/>
            <w:bookmarkStart w:id="119" w:name="__Fieldmark__89_1855277516"/>
            <w:bookmarkEnd w:id="1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                         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0" w:name="__Fieldmark__90_1855277516"/>
            <w:bookmarkStart w:id="121" w:name="__Fieldmark__90_1855277516"/>
            <w:bookmarkEnd w:id="1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법인등기부등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2" w:name="__Fieldmark__91_1855277516"/>
            <w:bookmarkStart w:id="123" w:name="__Fieldmark__91_1855277516"/>
            <w:bookmarkEnd w:id="1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세청 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폐업 여부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4" w:name="__Fieldmark__92_1855277516"/>
            <w:bookmarkStart w:id="125" w:name="__Fieldmark__92_1855277516"/>
            <w:bookmarkEnd w:id="1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업허가서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6" w:name="__Fieldmark__93_1855277516"/>
            <w:bookmarkStart w:id="127" w:name="__Fieldmark__93_1855277516"/>
            <w:bookmarkEnd w:id="1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규약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8" w:name="__Fieldmark__94_1855277516"/>
            <w:bookmarkStart w:id="129" w:name="__Fieldmark__94_1855277516"/>
            <w:bookmarkEnd w:id="1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감독원 전자공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DART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0" w:name="__Fieldmark__95_1855277516"/>
            <w:bookmarkStart w:id="131" w:name="__Fieldmark__95_1855277516"/>
            <w:bookmarkEnd w:id="1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sectPr>
          <w:headerReference w:type="default" r:id="rId3"/>
          <w:type w:val="continuous"/>
          <w:pgSz w:w="11906" w:h="16838"/>
          <w:pgMar w:left="654" w:right="652" w:gutter="0" w:header="255" w:top="567" w:footer="0" w:bottom="295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  <w:lang w:val="en-US" w:eastAsia="en-US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99355</wp:posOffset>
            </wp:positionH>
            <wp:positionV relativeFrom="paragraph">
              <wp:posOffset>-124460</wp:posOffset>
            </wp:positionV>
            <wp:extent cx="1844040" cy="4908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000000"/>
          <w:sz w:val="24"/>
          <w:szCs w:val="16"/>
        </w:rPr>
      </w:pPr>
      <w:r>
        <w:rPr>
          <w:rFonts w:eastAsia="맑은 고딕" w:cs="맑은 고딕" w:ascii="맑은 고딕" w:hAnsi="맑은 고딕"/>
          <w:b/>
          <w:color w:val="000000"/>
          <w:sz w:val="24"/>
          <w:szCs w:val="16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실제소유자확인서</w:t>
      </w:r>
      <w:r>
        <w:rPr>
          <w:rFonts w:ascii="맑은 고딕" w:hAnsi="맑은 고딕" w:cs="맑은 고딕" w:eastAsia="맑은 고딕"/>
          <w:b/>
          <w:sz w:val="24"/>
        </w:rPr>
        <w:t xml:space="preserve"> 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 시행령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10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실제소유자 확인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필수기재사항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8"/>
          <w:szCs w:val="18"/>
        </w:rPr>
        <w:t>.)</w:t>
      </w:r>
      <w:r>
        <w:rPr/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법인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체인 경우 영문명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사업자등록번호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생략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2" w:name="__Fieldmark__103_1855277516"/>
            <w:bookmarkStart w:id="133" w:name="__Fieldmark__103_1855277516"/>
            <w:bookmarkEnd w:id="1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상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4" w:name="__Fieldmark__104_1855277516"/>
            <w:bookmarkStart w:id="135" w:name="__Fieldmark__104_1855277516"/>
            <w:bookmarkEnd w:id="1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미대상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미대상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”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선택 시 아래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>실제소유자 확인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 xml:space="preserve"> 정보 입력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확인생략대상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6" w:name="__Fieldmark__105_1855277516"/>
            <w:bookmarkStart w:id="137" w:name="__Fieldmark__105_1855277516"/>
            <w:bookmarkEnd w:id="1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지방자치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공공단체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8" w:name="__Fieldmark__106_1855277516"/>
            <w:bookmarkStart w:id="139" w:name="__Fieldmark__106_1855277516"/>
            <w:bookmarkEnd w:id="1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금융회사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0" w:name="__Fieldmark__107_1855277516"/>
            <w:bookmarkStart w:id="141" w:name="__Fieldmark__107_1855277516"/>
            <w:bookmarkEnd w:id="1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보고서 제출대상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장법인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color w:val="BFBFBF"/>
                <w:sz w:val="14"/>
                <w:szCs w:val="14"/>
              </w:rPr>
              <w:t>(*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(*)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자본시장법 제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1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59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조의 제출대상법인</w:t>
            </w:r>
          </w:p>
        </w:tc>
      </w:tr>
    </w:tbl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402"/>
        <w:gridCol w:w="1843"/>
        <w:gridCol w:w="1559"/>
        <w:gridCol w:w="1984"/>
      </w:tblGrid>
      <w:tr>
        <w:trPr>
          <w:trHeight w:val="284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실제소유자 확인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다수 입력시 별도 양식 사용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31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방법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2" w:name="__Fieldmark__108_1855277516"/>
            <w:bookmarkStart w:id="143" w:name="__Fieldmark__108_1855277516"/>
            <w:bookmarkEnd w:id="1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4" w:name="__Fieldmark__109_1855277516"/>
            <w:bookmarkStart w:id="145" w:name="__Fieldmark__109_1855277516"/>
            <w:bookmarkEnd w:id="1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출자자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출연자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6" w:name="__Fieldmark__110_1855277516"/>
            <w:bookmarkStart w:id="147" w:name="__Fieldmark__110_1855277516"/>
            <w:bookmarkEnd w:id="1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8" w:name="__Fieldmark__111_1855277516"/>
            <w:bookmarkStart w:id="149" w:name="__Fieldmark__111_1855277516"/>
            <w:bookmarkEnd w:id="1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식 등 변동상황 명세서      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0" w:name="__Fieldmark__112_1855277516"/>
            <w:bookmarkStart w:id="151" w:name="__Fieldmark__112_1855277516"/>
            <w:bookmarkEnd w:id="1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구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등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지분율 확인서류를 근거로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,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 xml:space="preserve">다음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3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단계 순서에 따라 실제소유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</w:t>
            </w:r>
            <w:r>
              <w:rPr>
                <w:rFonts w:cs="바탕;Batang"/>
                <w:b/>
                <w:color w:val="000000"/>
                <w:sz w:val="14"/>
                <w:szCs w:val="14"/>
                <w:u w:val="single"/>
              </w:rPr>
              <w:t>人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을 확인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여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각 단계에서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확인하지 못한 경유 해당 사유를 작성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해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-①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25%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이상의 지분을 소유한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2" w:name="__Fieldmark__114_1855277516"/>
            <w:bookmarkStart w:id="153" w:name="__Fieldmark__114_1855277516"/>
            <w:bookmarkEnd w:id="1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4" w:name="__Fieldmark__115_1855277516"/>
            <w:bookmarkStart w:id="155" w:name="__Fieldmark__115_1855277516"/>
            <w:bookmarkEnd w:id="1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 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①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최대 지분을 소유자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6" w:name="__Fieldmark__117_1855277516"/>
            <w:bookmarkStart w:id="157" w:name="__Fieldmark__117_1855277516"/>
            <w:bookmarkEnd w:id="1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8" w:name="__Fieldmark__118_1855277516"/>
            <w:bookmarkStart w:id="159" w:name="__Fieldmark__118_1855277516"/>
            <w:bookmarkEnd w:id="1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대표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업무집행사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임원 등의 과반수를 선임한 주주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인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③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0" w:name="__Fieldmark__119_1855277516"/>
            <w:bookmarkStart w:id="161" w:name="__Fieldmark__119_1855277516"/>
            <w:bookmarkEnd w:id="1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2" w:name="__Fieldmark__120_1855277516"/>
            <w:bookmarkStart w:id="163" w:name="__Fieldmark__120_1855277516"/>
            <w:bookmarkEnd w:id="1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2-③ ①,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②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에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를 사실상 지배하는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3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4" w:name="__Fieldmark__121_1855277516"/>
            <w:bookmarkStart w:id="165" w:name="__Fieldmark__121_1855277516"/>
            <w:bookmarkEnd w:id="1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6" w:name="__Fieldmark__122_1855277516"/>
            <w:bookmarkStart w:id="167" w:name="__Fieldmark__122_1855277516"/>
            <w:bookmarkEnd w:id="1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[3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]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2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3-①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해당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에 선임된 대표이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아니오」로 체크한 경우 거래 불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8" w:name="__Fieldmark__124_1855277516"/>
            <w:bookmarkStart w:id="169" w:name="__Fieldmark__124_1855277516"/>
            <w:bookmarkEnd w:id="1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0" w:name="__Fieldmark__125_1855277516"/>
            <w:bookmarkStart w:id="171" w:name="__Fieldmark__125_1855277516"/>
            <w:bookmarkEnd w:id="1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실제소유자 정보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 xml:space="preserve">위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실제소유자 구분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에 의한 실제소유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인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지분율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%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실제소유자 구분이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 xml:space="preserve"> 2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-①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인 경우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작성자 정보    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   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서류제출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확인서 작성 등 작성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 xml:space="preserve">직책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성명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/  </w:t>
            </w: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합의견란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페이먼츠 기재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페이먼츠 담당자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해당 실제소유자 확인 절차 등 종합의견 필수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본 확인서 및 첨부서류의 기재 내용에 오류 또는 허위가 없음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i/>
          <w:i/>
          <w:color w:val="5F497A"/>
          <w:sz w:val="12"/>
          <w:szCs w:val="12"/>
          <w:u w:val="single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                                                              </w:t>
      </w:r>
      <w:r>
        <w:rPr>
          <w:rFonts w:ascii="맑은 고딕" w:hAnsi="맑은 고딕" w:cs="맑은 고딕" w:eastAsia="맑은 고딕"/>
          <w:i/>
          <w:color w:val="5F497A"/>
          <w:sz w:val="12"/>
          <w:szCs w:val="12"/>
          <w:u w:val="single"/>
        </w:rPr>
        <w:t>작성자가 대리인의 경우 대리인신분증 사본도 첨부해주셔야 합니다</w:t>
      </w:r>
      <w:r>
        <w:rPr>
          <w:rFonts w:eastAsia="맑은 고딕" w:cs="맑은 고딕" w:ascii="맑은 고딕" w:hAnsi="맑은 고딕"/>
          <w:i/>
          <w:color w:val="5F497A"/>
          <w:sz w:val="12"/>
          <w:szCs w:val="12"/>
          <w:u w:val="single"/>
        </w:rPr>
        <w:t>.</w:t>
      </w:r>
    </w:p>
    <w:p>
      <w:pPr>
        <w:pStyle w:val="Normal"/>
        <w:spacing w:lineRule="exact" w:line="240"/>
        <w:jc w:val="right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sectPr>
      <w:headerReference w:type="default" r:id="rId5"/>
      <w:type w:val="nextPage"/>
      <w:pgSz w:w="11906" w:h="16838"/>
      <w:pgMar w:left="654" w:right="652" w:gutter="0" w:header="255" w:top="567" w:footer="0" w:bottom="295"/>
      <w:pgBorders w:display="allPages" w:offsetFrom="page">
        <w:top w:val="single" w:sz="4" w:space="24" w:color="000000"/>
        <w:left w:val="single" w:sz="4" w:space="28" w:color="000000"/>
        <w:bottom w:val="single" w:sz="4" w:space="24" w:color="000000"/>
        <w:right w:val="single" w:sz="4" w:space="28" w:color="000000"/>
      </w:pgBorders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2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5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4" name="WordPictureWatermark887369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8873697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5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settings.xml><?xml version="1.0" encoding="utf-8"?>
<w:settings xmlns:w="http://schemas.openxmlformats.org/wordprocessingml/2006/main">
  <w:zoom w:percent="140"/>
  <w:defaultTabStop w:val="80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맑은 고딕" w:hAnsi="맑은 고딕" w:eastAsia="맑은 고딕" w:cs="Times New Roman"/>
    </w:rPr>
  </w:style>
  <w:style w:type="character" w:styleId="WW8Num20z2">
    <w:name w:val="WW8Num20z2"/>
    <w:qFormat/>
    <w:rPr/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날짜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character" w:styleId="Char4">
    <w:name w:val="메모 텍스트 Char"/>
    <w:qFormat/>
    <w:rPr>
      <w:rFonts w:ascii="바탕;Batang" w:hAnsi="바탕;Batang"/>
      <w:kern w:val="2"/>
      <w:szCs w:val="24"/>
    </w:rPr>
  </w:style>
  <w:style w:type="character" w:styleId="Char5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6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Char7">
    <w:name w:val="본문 Char"/>
    <w:qFormat/>
    <w:rPr>
      <w:rFonts w:ascii="바탕;Batang" w:hAnsi="바탕;Batang"/>
      <w:kern w:val="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8">
    <w:name w:val="날짜"/>
    <w:basedOn w:val="Normal"/>
    <w:next w:val="Normal"/>
    <w:qFormat/>
    <w:pPr/>
    <w:rPr>
      <w:lang w:val="en-US"/>
    </w:rPr>
  </w:style>
  <w:style w:type="paragraph" w:styleId="Style19">
    <w:name w:val="메모 텍스트"/>
    <w:basedOn w:val="Normal"/>
    <w:qFormat/>
    <w:pPr>
      <w:jc w:val="left"/>
    </w:pPr>
    <w:rPr>
      <w:lang w:val="en-US"/>
    </w:rPr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Style23">
    <w:name w:val="캡션"/>
    <w:basedOn w:val="Normal"/>
    <w:next w:val="Normal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1:42:00Z</dcterms:created>
  <dc:creator>쏭™</dc:creator>
  <dc:description/>
  <dc:language>en-US</dc:language>
  <cp:lastModifiedBy>윤난희</cp:lastModifiedBy>
  <cp:lastPrinted>2019-06-27T20:53:00Z</cp:lastPrinted>
  <dcterms:modified xsi:type="dcterms:W3CDTF">2019-07-09T01:46:00Z</dcterms:modified>
  <cp:revision>3</cp:revision>
  <dc:subject/>
  <dc:title>NicePay 이용신청서</dc:title>
</cp:coreProperties>
</file>