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  <w:lang w:val="en-US" w:eastAsia="en-US"/>
        </w:rPr>
      </w:pPr>
      <w:r>
        <w:rPr>
          <w:rFonts w:eastAsia="맑은 고딕" w:cs="맑은 고딕" w:ascii="맑은 고딕" w:hAnsi="맑은 고딕"/>
          <w:b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978400</wp:posOffset>
            </wp:positionH>
            <wp:positionV relativeFrom="paragraph">
              <wp:posOffset>-152400</wp:posOffset>
            </wp:positionV>
            <wp:extent cx="1844040" cy="4908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56" r="-1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4040" cy="490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eastAsia="맑은 고딕" w:cs="맑은 고딕" w:ascii="맑은 고딕" w:hAnsi="맑은 고딕"/>
          <w:b/>
          <w:sz w:val="24"/>
        </w:rPr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ascii="맑은 고딕" w:hAnsi="맑은 고딕" w:cs="맑은 고딕" w:eastAsia="맑은 고딕"/>
          <w:b/>
          <w:sz w:val="24"/>
        </w:rPr>
        <w:t>고객거래확인서</w:t>
      </w:r>
      <w:r>
        <w:rPr>
          <w:rFonts w:eastAsia="맑은 고딕" w:cs="맑은 고딕" w:ascii="맑은 고딕" w:hAnsi="맑은 고딕"/>
          <w:b/>
          <w:sz w:val="24"/>
        </w:rPr>
        <w:t>(</w:t>
      </w:r>
      <w:r>
        <w:rPr>
          <w:rFonts w:ascii="맑은 고딕" w:hAnsi="맑은 고딕" w:cs="맑은 고딕" w:eastAsia="맑은 고딕"/>
          <w:b/>
          <w:sz w:val="24"/>
        </w:rPr>
        <w:t>법인</w:t>
      </w:r>
      <w:r>
        <w:rPr>
          <w:rFonts w:eastAsia="맑은 고딕" w:cs="맑은 고딕" w:ascii="맑은 고딕" w:hAnsi="맑은 고딕"/>
          <w:b/>
          <w:sz w:val="24"/>
        </w:rPr>
        <w:t>(</w:t>
      </w:r>
      <w:r>
        <w:rPr>
          <w:rFonts w:ascii="맑은 고딕" w:hAnsi="맑은 고딕" w:cs="맑은 고딕" w:eastAsia="맑은 고딕"/>
          <w:b/>
          <w:sz w:val="24"/>
        </w:rPr>
        <w:t>단체</w:t>
      </w:r>
      <w:r>
        <w:rPr>
          <w:rFonts w:eastAsia="맑은 고딕" w:cs="맑은 고딕" w:ascii="맑은 고딕" w:hAnsi="맑은 고딕"/>
          <w:b/>
          <w:sz w:val="24"/>
        </w:rPr>
        <w:t>)</w:t>
      </w:r>
      <w:r>
        <w:rPr>
          <w:rFonts w:ascii="맑은 고딕" w:hAnsi="맑은 고딕" w:cs="맑은 고딕" w:eastAsia="맑은 고딕"/>
          <w:b/>
          <w:sz w:val="24"/>
        </w:rPr>
        <w:t xml:space="preserve">사업자 </w:t>
      </w:r>
      <w:r>
        <w:rPr>
          <w:rFonts w:cs="바탕;Batang" w:eastAsia="맑은 고딕"/>
          <w:b/>
          <w:sz w:val="24"/>
        </w:rPr>
        <w:t>用</w:t>
      </w:r>
      <w:r>
        <w:rPr>
          <w:rFonts w:eastAsia="맑은 고딕" w:cs="맑은 고딕" w:ascii="맑은 고딕" w:hAnsi="맑은 고딕"/>
          <w:b/>
          <w:sz w:val="24"/>
        </w:rPr>
        <w:t xml:space="preserve">) </w:t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eastAsia="맑은 고딕" w:cs="맑은 고딕" w:ascii="맑은 고딕" w:hAnsi="맑은 고딕"/>
          <w:b/>
          <w:sz w:val="24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「특정 금융거래정보의 보고 및 이용 등에 관한 법률」 제</w:t>
      </w:r>
      <w:r>
        <w:rPr>
          <w:rFonts w:eastAsia="맑은 고딕" w:cs="맑은 고딕" w:ascii="맑은 고딕" w:hAnsi="맑은 고딕"/>
          <w:b/>
          <w:sz w:val="16"/>
          <w:szCs w:val="16"/>
        </w:rPr>
        <w:t>5</w:t>
      </w:r>
      <w:r>
        <w:rPr>
          <w:rFonts w:ascii="맑은 고딕" w:hAnsi="맑은 고딕" w:cs="맑은 고딕" w:eastAsia="맑은 고딕"/>
          <w:b/>
          <w:sz w:val="16"/>
          <w:szCs w:val="16"/>
        </w:rPr>
        <w:t>조의</w:t>
      </w:r>
      <w:r>
        <w:rPr>
          <w:rFonts w:eastAsia="맑은 고딕" w:cs="맑은 고딕" w:ascii="맑은 고딕" w:hAnsi="맑은 고딕"/>
          <w:b/>
          <w:sz w:val="16"/>
          <w:szCs w:val="16"/>
        </w:rPr>
        <w:t>2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/>
          <w:sz w:val="16"/>
          <w:szCs w:val="16"/>
        </w:rPr>
        <w:t>및 동 법률 시행령에 따라 고객님께서 회사와 거래 시에는 고객확인 및 검증을 위하여 아래의 내용을 기재하셔야 하며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sz w:val="16"/>
          <w:szCs w:val="16"/>
        </w:rPr>
        <w:t>제공하신 정보는 동 법률에서 정한 용도 외의 목적으로 사용되지 않습니다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. </w:t>
      </w:r>
      <w:r>
        <w:rPr>
          <w:rFonts w:ascii="맑은 고딕" w:hAnsi="맑은 고딕" w:cs="맑은 고딕" w:eastAsia="맑은 고딕"/>
          <w:b/>
          <w:sz w:val="16"/>
          <w:szCs w:val="16"/>
        </w:rPr>
        <w:t>회사는 기재된 정보확인 및 검증을 위해 추가적인 문서 및 자료 제출을 요청할 수 있으며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sz w:val="16"/>
          <w:szCs w:val="16"/>
        </w:rPr>
        <w:t>이를 거부하거나 검증이 불가능한 경우 거래가 제한되거나 거절될 수 있습니다</w:t>
      </w:r>
      <w:r>
        <w:rPr>
          <w:rFonts w:eastAsia="맑은 고딕" w:cs="맑은 고딕" w:ascii="맑은 고딕" w:hAnsi="맑은 고딕"/>
          <w:b/>
          <w:sz w:val="16"/>
          <w:szCs w:val="16"/>
        </w:rPr>
        <w:t>.</w:t>
      </w:r>
    </w:p>
    <w:p>
      <w:pPr>
        <w:pStyle w:val="Normal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auto" w:line="276"/>
        <w:rPr/>
      </w:pPr>
      <w:r>
        <w:rPr>
          <w:rFonts w:ascii="맑은 고딕" w:hAnsi="맑은 고딕" w:cs="맑은 고딕" w:eastAsia="맑은 고딕"/>
          <w:b/>
          <w:sz w:val="16"/>
          <w:szCs w:val="16"/>
        </w:rPr>
        <w:t>필수기재사항</w:t>
      </w:r>
      <w:r>
        <w:rPr>
          <w:rFonts w:eastAsia="맑은 고딕" w:cs="맑은 고딕" w:ascii="맑은 고딕" w:hAnsi="맑은 고딕"/>
          <w:b/>
          <w:sz w:val="16"/>
          <w:szCs w:val="16"/>
        </w:rPr>
        <w:t>(</w:t>
      </w:r>
      <w:r>
        <w:rPr>
          <w:rFonts w:ascii="맑은 고딕" w:hAnsi="맑은 고딕" w:cs="맑은 고딕" w:eastAsia="맑은 고딕"/>
          <w:b/>
          <w:sz w:val="16"/>
          <w:szCs w:val="16"/>
        </w:rPr>
        <w:t>아래 사항은 기본정보로써 누락 없이 기재해 주십시오</w:t>
      </w:r>
      <w:r>
        <w:rPr>
          <w:rFonts w:eastAsia="맑은 고딕" w:cs="맑은 고딕" w:ascii="맑은 고딕" w:hAnsi="맑은 고딕"/>
          <w:b/>
          <w:sz w:val="16"/>
          <w:szCs w:val="16"/>
        </w:rPr>
        <w:t>.)</w:t>
      </w:r>
      <w:r>
        <w:rPr/>
        <w:t xml:space="preserve"> </w:t>
      </w:r>
    </w:p>
    <w:tbl>
      <w:tblPr>
        <w:tblW w:w="10745" w:type="dxa"/>
        <w:jc w:val="left"/>
        <w:tblInd w:w="2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8788"/>
      </w:tblGrid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거래 구분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0" w:name="__Fieldmark__0_2719792258"/>
            <w:bookmarkStart w:id="1" w:name="__Fieldmark__0_2719792258"/>
            <w:bookmarkEnd w:id="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G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" w:name="__Fieldmark__1_2719792258"/>
            <w:bookmarkStart w:id="3" w:name="__Fieldmark__1_2719792258"/>
            <w:bookmarkEnd w:id="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ayAt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" w:name="__Fieldmark__2_2719792258"/>
            <w:bookmarkStart w:id="5" w:name="__Fieldmark__2_2719792258"/>
            <w:bookmarkEnd w:id="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ayPro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6" w:name="__Fieldmark__3_2719792258"/>
            <w:bookmarkStart w:id="7" w:name="__Fieldmark__3_2719792258"/>
            <w:bookmarkEnd w:id="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CMS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8" w:name="__Fieldmark__4_2719792258"/>
            <w:bookmarkStart w:id="9" w:name="__Fieldmark__4_2719792258"/>
            <w:bookmarkEnd w:id="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제휴사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파트너사 신청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0" w:name="__Fieldmark__5_2719792258"/>
            <w:bookmarkStart w:id="11" w:name="__Fieldmark__5_2719792258"/>
            <w:bookmarkEnd w:id="1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계약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정보 변경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2" w:name="__Fieldmark__6_2719792258"/>
            <w:bookmarkStart w:id="13" w:name="__Fieldmark__6_2719792258"/>
            <w:bookmarkEnd w:id="1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법인 유형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4" w:name="__Fieldmark__8_2719792258"/>
            <w:bookmarkStart w:id="15" w:name="__Fieldmark__8_2719792258"/>
            <w:bookmarkEnd w:id="1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영리법인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6" w:name="__Fieldmark__9_2719792258"/>
            <w:bookmarkStart w:id="17" w:name="__Fieldmark__9_2719792258"/>
            <w:bookmarkEnd w:id="1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비영리법인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법인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단체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</w:tc>
      </w:tr>
    </w:tbl>
    <w:p>
      <w:pPr>
        <w:pStyle w:val="Normal"/>
        <w:spacing w:lineRule="auto" w:line="276"/>
        <w:jc w:val="center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tbl>
      <w:tblPr>
        <w:tblW w:w="10745" w:type="dxa"/>
        <w:jc w:val="left"/>
        <w:tblInd w:w="2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78"/>
        <w:gridCol w:w="979"/>
        <w:gridCol w:w="3260"/>
        <w:gridCol w:w="992"/>
        <w:gridCol w:w="993"/>
        <w:gridCol w:w="3543"/>
      </w:tblGrid>
      <w:tr>
        <w:trPr>
          <w:trHeight w:val="284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법인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단체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)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정보</w:t>
            </w:r>
          </w:p>
        </w:tc>
      </w:tr>
      <w:tr>
        <w:trPr>
          <w:trHeight w:val="390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법인</w:t>
            </w:r>
          </w:p>
          <w:p>
            <w:pPr>
              <w:pStyle w:val="Normal"/>
              <w:jc w:val="center"/>
              <w:rPr/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단체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)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한글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아래 선택 정보 기재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</w:tr>
      <w:tr>
        <w:trPr>
          <w:trHeight w:val="410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영문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외국인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/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단체 필수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번호구분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8" w:name="__Fieldmark__13_2719792258"/>
            <w:bookmarkStart w:id="19" w:name="__Fieldmark__13_2719792258"/>
            <w:bookmarkEnd w:id="1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사업자등록번호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0" w:name="__Fieldmark__14_2719792258"/>
            <w:bookmarkStart w:id="21" w:name="__Fieldmark__14_2719792258"/>
            <w:bookmarkEnd w:id="2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고유번호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납세번호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2" w:name="__Fieldmark__15_2719792258"/>
            <w:bookmarkStart w:id="23" w:name="__Fieldmark__15_2719792258"/>
            <w:bookmarkEnd w:id="2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</w:tr>
      <w:tr>
        <w:trPr>
          <w:trHeight w:val="415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국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설립일자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가상통화취급업소 여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4" w:name="__Fieldmark__19_2719792258"/>
            <w:bookmarkStart w:id="25" w:name="__Fieldmark__19_2719792258"/>
            <w:bookmarkEnd w:id="2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예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6" w:name="__Fieldmark__20_2719792258"/>
            <w:bookmarkStart w:id="27" w:name="__Fieldmark__20_2719792258"/>
            <w:bookmarkEnd w:id="2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아니오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법인등록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국내 법인 필수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</w:tr>
      <w:tr>
        <w:trPr>
          <w:trHeight w:val="303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사업장주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사업장전화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본점주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본점전화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영리법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i/>
                <w:i/>
                <w:color w:val="A6A6A6"/>
                <w:sz w:val="12"/>
                <w:szCs w:val="12"/>
              </w:rPr>
            </w:pP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영리법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필수 기재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법인구분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8" w:name="__Fieldmark__26_2719792258"/>
            <w:bookmarkStart w:id="29" w:name="__Fieldmark__26_2719792258"/>
            <w:bookmarkEnd w:id="2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대기업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0" w:name="__Fieldmark__27_2719792258"/>
            <w:bookmarkStart w:id="31" w:name="__Fieldmark__27_2719792258"/>
            <w:bookmarkEnd w:id="3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중소기업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업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상장여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2" w:name="__Fieldmark__29_2719792258"/>
            <w:bookmarkStart w:id="33" w:name="__Fieldmark__29_2719792258"/>
            <w:bookmarkEnd w:id="3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상장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4" w:name="__Fieldmark__30_2719792258"/>
            <w:bookmarkStart w:id="35" w:name="__Fieldmark__30_2719792258"/>
            <w:bookmarkEnd w:id="3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비상장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상장 내용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6" w:name="__Fieldmark__31_2719792258"/>
            <w:bookmarkStart w:id="37" w:name="__Fieldmark__31_2719792258"/>
            <w:bookmarkEnd w:id="3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유가증권시장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8" w:name="__Fieldmark__32_2719792258"/>
            <w:bookmarkStart w:id="39" w:name="__Fieldmark__32_2719792258"/>
            <w:bookmarkEnd w:id="3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코스닥시장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0" w:name="__Fieldmark__33_2719792258"/>
            <w:bookmarkStart w:id="41" w:name="__Fieldmark__33_2719792258"/>
            <w:bookmarkEnd w:id="4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비영리법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i/>
                <w:i/>
                <w:color w:val="A6A6A6"/>
                <w:sz w:val="12"/>
                <w:szCs w:val="12"/>
              </w:rPr>
            </w:pP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비영리법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필수 기재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설립목적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2" w:name="__Fieldmark__34_2719792258"/>
            <w:bookmarkStart w:id="43" w:name="__Fieldmark__34_2719792258"/>
            <w:bookmarkEnd w:id="4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학술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4" w:name="__Fieldmark__35_2719792258"/>
            <w:bookmarkStart w:id="45" w:name="__Fieldmark__35_2719792258"/>
            <w:bookmarkEnd w:id="4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종교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6" w:name="__Fieldmark__36_2719792258"/>
            <w:bookmarkStart w:id="47" w:name="__Fieldmark__36_2719792258"/>
            <w:bookmarkEnd w:id="4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자선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8" w:name="__Fieldmark__37_2719792258"/>
            <w:bookmarkStart w:id="49" w:name="__Fieldmark__37_2719792258"/>
            <w:bookmarkEnd w:id="4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문화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50" w:name="__Fieldmark__38_2719792258"/>
            <w:bookmarkStart w:id="51" w:name="__Fieldmark__38_2719792258"/>
            <w:bookmarkEnd w:id="5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교육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52" w:name="__Fieldmark__39_2719792258"/>
            <w:bookmarkStart w:id="53" w:name="__Fieldmark__39_2719792258"/>
            <w:bookmarkEnd w:id="5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사회사업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54" w:name="__Fieldmark__40_2719792258"/>
            <w:bookmarkStart w:id="55" w:name="__Fieldmark__40_2719792258"/>
            <w:bookmarkEnd w:id="5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친족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56" w:name="__Fieldmark__41_2719792258"/>
            <w:bookmarkStart w:id="57" w:name="__Fieldmark__41_2719792258"/>
            <w:bookmarkEnd w:id="5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검증서류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58" w:name="__Fieldmark__43_2719792258"/>
            <w:bookmarkStart w:id="59" w:name="__Fieldmark__43_2719792258"/>
            <w:bookmarkEnd w:id="5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정관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60" w:name="__Fieldmark__44_2719792258"/>
            <w:bookmarkStart w:id="61" w:name="__Fieldmark__44_2719792258"/>
            <w:bookmarkEnd w:id="6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규약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62" w:name="__Fieldmark__45_2719792258"/>
            <w:bookmarkStart w:id="63" w:name="__Fieldmark__45_2719792258"/>
            <w:bookmarkEnd w:id="6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회칙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64" w:name="__Fieldmark__46_2719792258"/>
            <w:bookmarkStart w:id="65" w:name="__Fieldmark__46_2719792258"/>
            <w:bookmarkEnd w:id="6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비영리법인설립허가증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66" w:name="__Fieldmark__47_2719792258"/>
            <w:bookmarkStart w:id="67" w:name="__Fieldmark__47_2719792258"/>
            <w:bookmarkEnd w:id="6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인허가신청서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68" w:name="__Fieldmark__48_2719792258"/>
            <w:bookmarkStart w:id="69" w:name="__Fieldmark__48_2719792258"/>
            <w:bookmarkEnd w:id="6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법인등기부등본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70" w:name="__Fieldmark__49_2719792258"/>
            <w:bookmarkStart w:id="71" w:name="__Fieldmark__49_2719792258"/>
            <w:bookmarkEnd w:id="7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</w:tr>
      <w:tr>
        <w:trPr>
          <w:trHeight w:val="73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right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 xml:space="preserve">                                     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 xml:space="preserve">                    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 xml:space="preserve">대표자 정보      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 xml:space="preserve">      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 xml:space="preserve">        </w:t>
            </w:r>
            <w:r>
              <w:rPr>
                <w:rFonts w:eastAsia="맑은 고딕" w:cs="맑은 고딕" w:ascii="맑은 고딕" w:hAnsi="맑은 고딕"/>
                <w:bCs/>
                <w:i/>
                <w:color w:val="7F7F7F"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i/>
                <w:color w:val="7F7F7F"/>
                <w:sz w:val="16"/>
                <w:szCs w:val="16"/>
              </w:rPr>
              <w:t>공동대표의 경우 각 대표자 별 모두 제출</w:t>
            </w:r>
            <w:r>
              <w:rPr>
                <w:rFonts w:eastAsia="맑은 고딕" w:cs="맑은 고딕" w:ascii="맑은 고딕" w:hAnsi="맑은 고딕"/>
                <w:bCs/>
                <w:i/>
                <w:color w:val="7F7F7F"/>
                <w:sz w:val="16"/>
                <w:szCs w:val="16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대표자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한글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외국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3B3838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i/>
                <w:color w:val="3B3838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3B3838"/>
                <w:sz w:val="12"/>
                <w:szCs w:val="12"/>
              </w:rPr>
              <w:t>외국인 필수</w:t>
            </w:r>
            <w:r>
              <w:rPr>
                <w:rFonts w:eastAsia="맑은 고딕" w:cs="맑은 고딕" w:ascii="맑은 고딕" w:hAnsi="맑은 고딕"/>
                <w:i/>
                <w:color w:val="3B3838"/>
                <w:sz w:val="12"/>
                <w:szCs w:val="12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영문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국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성별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72" w:name="__Fieldmark__54_2719792258"/>
            <w:bookmarkStart w:id="73" w:name="__Fieldmark__54_2719792258"/>
            <w:bookmarkEnd w:id="7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남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74" w:name="__Fieldmark__55_2719792258"/>
            <w:bookmarkStart w:id="75" w:name="__Fieldmark__55_2719792258"/>
            <w:bookmarkEnd w:id="7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여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생년월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거래 목적 및 자금 원천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거래 목적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76" w:name="__Fieldmark__57_2719792258"/>
            <w:bookmarkStart w:id="77" w:name="__Fieldmark__57_2719792258"/>
            <w:bookmarkEnd w:id="7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다양한 결제수단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78" w:name="__Fieldmark__58_2719792258"/>
            <w:bookmarkStart w:id="79" w:name="__Fieldmark__58_2719792258"/>
            <w:bookmarkEnd w:id="7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판매대금정산 대행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80" w:name="__Fieldmark__59_2719792258"/>
            <w:bookmarkStart w:id="81" w:name="__Fieldmark__59_2719792258"/>
            <w:bookmarkEnd w:id="8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에스크로서비스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82" w:name="__Fieldmark__60_2719792258"/>
            <w:bookmarkStart w:id="83" w:name="__Fieldmark__60_2719792258"/>
            <w:bookmarkEnd w:id="8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통합계좌관리서비스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84" w:name="__Fieldmark__61_2719792258"/>
            <w:bookmarkStart w:id="85" w:name="__Fieldmark__61_2719792258"/>
            <w:bookmarkEnd w:id="8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CMS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자동이체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86" w:name="__Fieldmark__62_2719792258"/>
            <w:bookmarkStart w:id="87" w:name="__Fieldmark__62_2719792258"/>
            <w:bookmarkEnd w:id="8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CMS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가상계좌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)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88" w:name="__Fieldmark__63_2719792258"/>
            <w:bookmarkStart w:id="89" w:name="__Fieldmark__63_2719792258"/>
            <w:bookmarkEnd w:id="8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부가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현금영수증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,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세금계산서 등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90" w:name="__Fieldmark__64_2719792258"/>
            <w:bookmarkStart w:id="91" w:name="__Fieldmark__64_2719792258"/>
            <w:bookmarkEnd w:id="9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기타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자금의 원천 및 출처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92" w:name="__Fieldmark__66_2719792258"/>
            <w:bookmarkStart w:id="93" w:name="__Fieldmark__66_2719792258"/>
            <w:bookmarkEnd w:id="9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운영자금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94" w:name="__Fieldmark__67_2719792258"/>
            <w:bookmarkStart w:id="95" w:name="__Fieldmark__67_2719792258"/>
            <w:bookmarkEnd w:id="9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구매자금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96" w:name="__Fieldmark__68_2719792258"/>
            <w:bookmarkStart w:id="97" w:name="__Fieldmark__68_2719792258"/>
            <w:bookmarkEnd w:id="9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차입금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98" w:name="__Fieldmark__69_2719792258"/>
            <w:bookmarkStart w:id="99" w:name="__Fieldmark__69_2719792258"/>
            <w:bookmarkEnd w:id="9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유상증자 등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00" w:name="__Fieldmark__70_2719792258"/>
            <w:bookmarkStart w:id="101" w:name="__Fieldmark__70_2719792258"/>
            <w:bookmarkEnd w:id="10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부동산 등 유형자산처분 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02" w:name="__Fieldmark__71_2719792258"/>
            <w:bookmarkStart w:id="103" w:name="__Fieldmark__71_2719792258"/>
            <w:bookmarkEnd w:id="10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유가증권 등 투자자산처분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04" w:name="__Fieldmark__72_2719792258"/>
            <w:bookmarkStart w:id="105" w:name="__Fieldmark__72_2719792258"/>
            <w:bookmarkEnd w:id="10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기금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06" w:name="__Fieldmark__73_2719792258"/>
            <w:bookmarkStart w:id="107" w:name="__Fieldmark__73_2719792258"/>
            <w:bookmarkEnd w:id="10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회비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08" w:name="__Fieldmark__74_2719792258"/>
            <w:bookmarkStart w:id="109" w:name="__Fieldmark__74_2719792258"/>
            <w:bookmarkEnd w:id="10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운영 및 활동 정보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영리법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i/>
                <w:i/>
                <w:color w:val="3B3838"/>
                <w:sz w:val="12"/>
                <w:szCs w:val="12"/>
              </w:rPr>
            </w:pPr>
            <w:r>
              <w:rPr>
                <w:rFonts w:eastAsia="맑은 고딕" w:cs="맑은 고딕" w:ascii="맑은 고딕" w:hAnsi="맑은 고딕"/>
                <w:i/>
                <w:color w:val="3B3838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3B3838"/>
                <w:sz w:val="12"/>
                <w:szCs w:val="12"/>
              </w:rPr>
              <w:t>영리법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i/>
                <w:color w:val="3B3838"/>
                <w:sz w:val="12"/>
                <w:szCs w:val="12"/>
              </w:rPr>
              <w:t>필수 기재</w:t>
            </w:r>
            <w:r>
              <w:rPr>
                <w:rFonts w:eastAsia="맑은 고딕" w:cs="맑은 고딕" w:ascii="맑은 고딕" w:hAnsi="맑은 고딕"/>
                <w:i/>
                <w:color w:val="3B3838"/>
                <w:sz w:val="12"/>
                <w:szCs w:val="12"/>
              </w:rPr>
              <w:t>)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요 상품 및 서비스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비영리법인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/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단체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i/>
                <w:i/>
                <w:color w:val="3B3838"/>
                <w:sz w:val="12"/>
                <w:szCs w:val="12"/>
              </w:rPr>
            </w:pPr>
            <w:r>
              <w:rPr>
                <w:rFonts w:eastAsia="맑은 고딕" w:cs="맑은 고딕" w:ascii="맑은 고딕" w:hAnsi="맑은 고딕"/>
                <w:i/>
                <w:color w:val="3B3838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3B3838"/>
                <w:sz w:val="12"/>
                <w:szCs w:val="12"/>
              </w:rPr>
              <w:t>비영리법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i/>
                <w:color w:val="3B3838"/>
                <w:sz w:val="12"/>
                <w:szCs w:val="12"/>
              </w:rPr>
              <w:t>필수 기재</w:t>
            </w:r>
            <w:r>
              <w:rPr>
                <w:rFonts w:eastAsia="맑은 고딕" w:cs="맑은 고딕" w:ascii="맑은 고딕" w:hAnsi="맑은 고딕"/>
                <w:i/>
                <w:color w:val="3B3838"/>
                <w:sz w:val="12"/>
                <w:szCs w:val="12"/>
              </w:rPr>
              <w:t>)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요활동국가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조직구성원수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명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요 고객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요기부자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요 공급자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요수혜자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종업원수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명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제휴단체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tbl>
      <w:tblPr>
        <w:tblW w:w="10745" w:type="dxa"/>
        <w:jc w:val="left"/>
        <w:tblInd w:w="2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8788"/>
      </w:tblGrid>
      <w:tr>
        <w:trPr>
          <w:trHeight w:val="284" w:hRule="atLeast"/>
          <w:cantSplit w:val="true"/>
        </w:trPr>
        <w:tc>
          <w:tcPr>
            <w:tcW w:w="10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신원확인정보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확인증표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10" w:name="__Fieldmark__85_2719792258"/>
            <w:bookmarkStart w:id="111" w:name="__Fieldmark__85_2719792258"/>
            <w:bookmarkEnd w:id="11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사업자등록증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12" w:name="__Fieldmark__86_2719792258"/>
            <w:bookmarkStart w:id="113" w:name="__Fieldmark__86_2719792258"/>
            <w:bookmarkEnd w:id="11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사업자등록증명원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14" w:name="__Fieldmark__87_2719792258"/>
            <w:bookmarkStart w:id="115" w:name="__Fieldmark__87_2719792258"/>
            <w:bookmarkEnd w:id="11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고유번호증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16" w:name="__Fieldmark__88_2719792258"/>
            <w:bookmarkStart w:id="117" w:name="__Fieldmark__88_2719792258"/>
            <w:bookmarkEnd w:id="11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납세번호증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18" w:name="__Fieldmark__89_2719792258"/>
            <w:bookmarkStart w:id="119" w:name="__Fieldmark__89_2719792258"/>
            <w:bookmarkEnd w:id="11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기타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                         )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검증방법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20" w:name="__Fieldmark__90_2719792258"/>
            <w:bookmarkStart w:id="121" w:name="__Fieldmark__90_2719792258"/>
            <w:bookmarkEnd w:id="12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법인등기부등본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22" w:name="__Fieldmark__91_2719792258"/>
            <w:bookmarkStart w:id="123" w:name="__Fieldmark__91_2719792258"/>
            <w:bookmarkEnd w:id="12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국세청 휴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폐업 여부확인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사업자등록증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고유번호증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24" w:name="__Fieldmark__92_2719792258"/>
            <w:bookmarkStart w:id="125" w:name="__Fieldmark__92_2719792258"/>
            <w:bookmarkEnd w:id="12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영업허가서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26" w:name="__Fieldmark__93_2719792258"/>
            <w:bookmarkStart w:id="127" w:name="__Fieldmark__93_2719792258"/>
            <w:bookmarkEnd w:id="12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정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규약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28" w:name="__Fieldmark__94_2719792258"/>
            <w:bookmarkStart w:id="129" w:name="__Fieldmark__94_2719792258"/>
            <w:bookmarkEnd w:id="12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금융감독원 전자공시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DART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30" w:name="__Fieldmark__95_2719792258"/>
            <w:bookmarkStart w:id="131" w:name="__Fieldmark__95_2719792258"/>
            <w:bookmarkEnd w:id="13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</w:tc>
      </w:tr>
    </w:tbl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상기 기재한 내용이 사실과 일치함을 확인합니다</w:t>
      </w:r>
      <w:r>
        <w:rPr>
          <w:rFonts w:eastAsia="맑은 고딕" w:cs="맑은 고딕" w:ascii="맑은 고딕" w:hAnsi="맑은 고딕"/>
          <w:b/>
          <w:sz w:val="16"/>
          <w:szCs w:val="16"/>
        </w:rPr>
        <w:t>.</w:t>
      </w:r>
    </w:p>
    <w:p>
      <w:pPr>
        <w:pStyle w:val="Normal"/>
        <w:spacing w:lineRule="auto" w:line="276"/>
        <w:jc w:val="center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fldChar w:fldCharType="begin">
          <w:ffData>
            <w:name w:val="Unnamed Copy 31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년 </w:t>
      </w:r>
      <w:r>
        <w:fldChar w:fldCharType="begin">
          <w:ffData>
            <w:name w:val="Unnamed Copy 32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월 </w:t>
      </w:r>
      <w:r>
        <w:fldChar w:fldCharType="begin">
          <w:ffData>
            <w:name w:val="Unnamed Copy 33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일</w:t>
      </w:r>
    </w:p>
    <w:p>
      <w:pPr>
        <w:pStyle w:val="Normal"/>
        <w:spacing w:lineRule="auto" w:line="276"/>
        <w:jc w:val="right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작성자</w:t>
      </w:r>
      <w:r>
        <w:rPr>
          <w:rFonts w:eastAsia="맑은 고딕" w:cs="맑은 고딕" w:ascii="맑은 고딕" w:hAnsi="맑은 고딕"/>
          <w:b/>
          <w:sz w:val="16"/>
          <w:szCs w:val="16"/>
        </w:rPr>
        <w:t>: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 xml:space="preserve"> </w:t>
      </w:r>
      <w:r>
        <w:fldChar w:fldCharType="begin">
          <w:ffData>
            <w:name w:val="Unnamed Copy 34"/>
            <w:enabled/>
            <w:calcOnExit w:val="0"/>
            <w:textInput/>
          </w:ffData>
        </w:fldChar>
      </w:r>
      <w:r>
        <w:rPr>
          <w:sz w:val="16"/>
          <w:szCs w:val="16"/>
          <w:rFonts w:ascii="맑은 고딕" w:hAnsi="맑은 고딕" w:cs="맑은 고딕" w:eastAsia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ascii="맑은 고딕" w:hAnsi="맑은 고딕" w:cs="맑은 고딕" w:eastAsia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ascii="맑은 고딕" w:hAnsi="맑은 고딕" w:cs="맑은 고딕" w:eastAsia="맑은 고딕"/>
          <w:color w:val="000000"/>
        </w:rPr>
        <w:fldChar w:fldCharType="end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 xml:space="preserve"> (</w:t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서명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)</w:t>
      </w:r>
    </w:p>
    <w:p>
      <w:pPr>
        <w:sectPr>
          <w:headerReference w:type="default" r:id="rId3"/>
          <w:type w:val="continuous"/>
          <w:pgSz w:w="11906" w:h="16838"/>
          <w:pgMar w:left="654" w:right="652" w:gutter="0" w:header="255" w:top="567" w:footer="0" w:bottom="295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lineRule="exact" w:line="240"/>
        <w:jc w:val="right"/>
        <w:rPr>
          <w:rFonts w:ascii="맑은 고딕" w:hAnsi="맑은 고딕" w:eastAsia="맑은 고딕" w:cs="맑은 고딕"/>
          <w:color w:val="000000"/>
          <w:sz w:val="16"/>
          <w:szCs w:val="16"/>
          <w:lang w:val="en-US" w:eastAsia="en-US"/>
        </w:rPr>
      </w:pPr>
      <w:r>
        <w:rPr>
          <w:rFonts w:eastAsia="맑은 고딕" w:cs="맑은 고딕" w:ascii="맑은 고딕" w:hAnsi="맑은 고딕"/>
          <w:color w:val="000000"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999355</wp:posOffset>
            </wp:positionH>
            <wp:positionV relativeFrom="paragraph">
              <wp:posOffset>-124460</wp:posOffset>
            </wp:positionV>
            <wp:extent cx="1844040" cy="49085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56" r="-1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4040" cy="490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color w:val="000000"/>
          <w:sz w:val="24"/>
          <w:szCs w:val="16"/>
        </w:rPr>
      </w:pPr>
      <w:r>
        <w:rPr>
          <w:rFonts w:eastAsia="맑은 고딕" w:cs="맑은 고딕" w:ascii="맑은 고딕" w:hAnsi="맑은 고딕"/>
          <w:b/>
          <w:color w:val="000000"/>
          <w:sz w:val="24"/>
          <w:szCs w:val="16"/>
        </w:rPr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ascii="맑은 고딕" w:hAnsi="맑은 고딕" w:cs="맑은 고딕" w:eastAsia="맑은 고딕"/>
          <w:b/>
          <w:sz w:val="24"/>
        </w:rPr>
        <w:t>실제소유자확인서</w:t>
      </w:r>
      <w:r>
        <w:rPr>
          <w:rFonts w:ascii="맑은 고딕" w:hAnsi="맑은 고딕" w:cs="맑은 고딕" w:eastAsia="맑은 고딕"/>
          <w:b/>
          <w:sz w:val="24"/>
        </w:rPr>
        <w:t xml:space="preserve"> </w:t>
      </w:r>
    </w:p>
    <w:p>
      <w:pPr>
        <w:pStyle w:val="Normal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「특정 금융거래정보의 보고 및 이용 등에 관한 법률 시행령」 제</w:t>
      </w:r>
      <w:r>
        <w:rPr>
          <w:rFonts w:eastAsia="맑은 고딕" w:cs="맑은 고딕" w:ascii="맑은 고딕" w:hAnsi="맑은 고딕"/>
          <w:b/>
          <w:sz w:val="16"/>
          <w:szCs w:val="16"/>
        </w:rPr>
        <w:t>10</w:t>
      </w:r>
      <w:r>
        <w:rPr>
          <w:rFonts w:ascii="맑은 고딕" w:hAnsi="맑은 고딕" w:cs="맑은 고딕" w:eastAsia="맑은 고딕"/>
          <w:b/>
          <w:sz w:val="16"/>
          <w:szCs w:val="16"/>
        </w:rPr>
        <w:t>조의</w:t>
      </w:r>
      <w:r>
        <w:rPr>
          <w:rFonts w:eastAsia="맑은 고딕" w:cs="맑은 고딕" w:ascii="맑은 고딕" w:hAnsi="맑은 고딕"/>
          <w:b/>
          <w:sz w:val="16"/>
          <w:szCs w:val="16"/>
        </w:rPr>
        <w:t>5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/>
          <w:sz w:val="16"/>
          <w:szCs w:val="16"/>
        </w:rPr>
        <w:t>및 동 법률 시행령에 따라 고객님께서 회사와 거래 시에는 실제소유자 확인을 위하여 아래의 내용을 기재하셔야 하며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sz w:val="16"/>
          <w:szCs w:val="16"/>
        </w:rPr>
        <w:t>제공하신 정보는 동 법률에서 정한 용도 외의 목적으로 사용되지 않습니다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. </w:t>
      </w:r>
      <w:r>
        <w:rPr>
          <w:rFonts w:ascii="맑은 고딕" w:hAnsi="맑은 고딕" w:cs="맑은 고딕" w:eastAsia="맑은 고딕"/>
          <w:b/>
          <w:sz w:val="16"/>
          <w:szCs w:val="16"/>
        </w:rPr>
        <w:t>회사는 기재된 정보확인 및 검증을 위해 추가적인 문서 및 자료 제출을 요청할 수 있으며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sz w:val="16"/>
          <w:szCs w:val="16"/>
        </w:rPr>
        <w:t>이를 거부하거나 검증이 불가능한 경우 거래가 제한되거나 거절될 수 있습니다</w:t>
      </w:r>
      <w:r>
        <w:rPr>
          <w:rFonts w:eastAsia="맑은 고딕" w:cs="맑은 고딕" w:ascii="맑은 고딕" w:hAnsi="맑은 고딕"/>
          <w:b/>
          <w:sz w:val="16"/>
          <w:szCs w:val="16"/>
        </w:rPr>
        <w:t>.</w:t>
      </w:r>
    </w:p>
    <w:p>
      <w:pPr>
        <w:pStyle w:val="Normal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rPr/>
      </w:pPr>
      <w:r>
        <w:rPr>
          <w:rFonts w:ascii="맑은 고딕" w:hAnsi="맑은 고딕" w:cs="맑은 고딕" w:eastAsia="맑은 고딕"/>
          <w:b/>
          <w:sz w:val="18"/>
          <w:szCs w:val="18"/>
        </w:rPr>
        <w:t>필수기재사항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아래 사항은 기본정보로써 누락 없이 기재해 주십시오</w:t>
      </w:r>
      <w:r>
        <w:rPr>
          <w:rFonts w:eastAsia="맑은 고딕" w:cs="맑은 고딕" w:ascii="맑은 고딕" w:hAnsi="맑은 고딕"/>
          <w:b/>
          <w:sz w:val="18"/>
          <w:szCs w:val="18"/>
        </w:rPr>
        <w:t>.)</w:t>
      </w:r>
      <w:r>
        <w:rPr/>
        <w:t xml:space="preserve"> </w:t>
      </w:r>
    </w:p>
    <w:tbl>
      <w:tblPr>
        <w:tblW w:w="10745" w:type="dxa"/>
        <w:jc w:val="left"/>
        <w:tblInd w:w="2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3260"/>
        <w:gridCol w:w="1985"/>
        <w:gridCol w:w="3543"/>
      </w:tblGrid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법인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단체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외국법인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단체인 경우 영문명 기재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사업자등록번호 기재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제소유자 확인생략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32" w:name="__Fieldmark__103_2719792258"/>
            <w:bookmarkStart w:id="133" w:name="__Fieldmark__103_2719792258"/>
            <w:bookmarkEnd w:id="13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대상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34" w:name="__Fieldmark__104_2719792258"/>
            <w:bookmarkStart w:id="135" w:name="__Fieldmark__104_2719792258"/>
            <w:bookmarkEnd w:id="13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미대상 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(“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미대상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 xml:space="preserve">” 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 xml:space="preserve">선택 시 아래 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  <w:u w:val="single"/>
              </w:rPr>
              <w:t>“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  <w:u w:val="single"/>
              </w:rPr>
              <w:t>실제소유자 확인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  <w:u w:val="single"/>
              </w:rPr>
              <w:t>”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  <w:u w:val="single"/>
              </w:rPr>
              <w:t xml:space="preserve"> 정보 입력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확인생략대상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36" w:name="__Fieldmark__105_2719792258"/>
            <w:bookmarkStart w:id="137" w:name="__Fieldmark__105_2719792258"/>
            <w:bookmarkEnd w:id="13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국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·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지방자치단체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·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공공단체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38" w:name="__Fieldmark__106_2719792258"/>
            <w:bookmarkStart w:id="139" w:name="__Fieldmark__106_2719792258"/>
            <w:bookmarkEnd w:id="13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금융회사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40" w:name="__Fieldmark__107_2719792258"/>
            <w:bookmarkStart w:id="141" w:name="__Fieldmark__107_2719792258"/>
            <w:bookmarkEnd w:id="14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사업보고서 제출대상법인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상장법인 등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color w:val="BFBFBF"/>
                <w:sz w:val="14"/>
                <w:szCs w:val="14"/>
              </w:rPr>
              <w:t>(*)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BFBFBF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BFBFBF"/>
                <w:sz w:val="14"/>
                <w:szCs w:val="14"/>
              </w:rPr>
              <w:t>(*)</w:t>
            </w:r>
            <w:r>
              <w:rPr>
                <w:rFonts w:ascii="맑은 고딕" w:hAnsi="맑은 고딕" w:cs="맑은 고딕" w:eastAsia="맑은 고딕"/>
                <w:b/>
                <w:bCs/>
                <w:color w:val="BFBFBF"/>
                <w:sz w:val="14"/>
                <w:szCs w:val="14"/>
              </w:rPr>
              <w:t>자본시장법 제</w:t>
            </w:r>
            <w:r>
              <w:rPr>
                <w:rFonts w:eastAsia="맑은 고딕" w:cs="맑은 고딕" w:ascii="맑은 고딕" w:hAnsi="맑은 고딕"/>
                <w:b/>
                <w:bCs/>
                <w:color w:val="BFBFBF"/>
                <w:sz w:val="14"/>
                <w:szCs w:val="14"/>
              </w:rPr>
              <w:t>1</w:t>
            </w:r>
            <w:r>
              <w:rPr>
                <w:rFonts w:eastAsia="맑은 고딕" w:cs="맑은 고딕" w:ascii="맑은 고딕" w:hAnsi="맑은 고딕"/>
                <w:b/>
                <w:bCs/>
                <w:color w:val="BFBFBF"/>
                <w:sz w:val="14"/>
                <w:szCs w:val="14"/>
              </w:rPr>
              <w:t>59</w:t>
            </w:r>
            <w:r>
              <w:rPr>
                <w:rFonts w:ascii="맑은 고딕" w:hAnsi="맑은 고딕" w:cs="맑은 고딕" w:eastAsia="맑은 고딕"/>
                <w:b/>
                <w:bCs/>
                <w:color w:val="BFBFBF"/>
                <w:sz w:val="14"/>
                <w:szCs w:val="14"/>
              </w:rPr>
              <w:t>조의 제출대상법인</w:t>
            </w:r>
          </w:p>
        </w:tc>
      </w:tr>
    </w:tbl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tbl>
      <w:tblPr>
        <w:tblW w:w="10745" w:type="dxa"/>
        <w:jc w:val="left"/>
        <w:tblInd w:w="2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3402"/>
        <w:gridCol w:w="1843"/>
        <w:gridCol w:w="1559"/>
        <w:gridCol w:w="1984"/>
      </w:tblGrid>
      <w:tr>
        <w:trPr>
          <w:trHeight w:val="284" w:hRule="atLeast"/>
          <w:cantSplit w:val="true"/>
        </w:trPr>
        <w:tc>
          <w:tcPr>
            <w:tcW w:w="10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right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 xml:space="preserve">실제소유자 확인                              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A6A6A6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A6A6A6"/>
                <w:sz w:val="14"/>
                <w:szCs w:val="14"/>
              </w:rPr>
              <w:t>다수 입력시 별도 양식 사용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)</w:t>
            </w:r>
          </w:p>
        </w:tc>
      </w:tr>
      <w:tr>
        <w:trPr>
          <w:trHeight w:val="31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제소유자 확인방법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42" w:name="__Fieldmark__108_2719792258"/>
            <w:bookmarkStart w:id="143" w:name="__Fieldmark__108_2719792258"/>
            <w:bookmarkEnd w:id="14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주주명부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44" w:name="__Fieldmark__109_2719792258"/>
            <w:bookmarkStart w:id="145" w:name="__Fieldmark__109_2719792258"/>
            <w:bookmarkEnd w:id="14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출자자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출연자명부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46" w:name="__Fieldmark__110_2719792258"/>
            <w:bookmarkStart w:id="147" w:name="__Fieldmark__110_2719792258"/>
            <w:bookmarkEnd w:id="14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정관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규약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48" w:name="__Fieldmark__111_2719792258"/>
            <w:bookmarkStart w:id="149" w:name="__Fieldmark__111_2719792258"/>
            <w:bookmarkEnd w:id="14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주식 등 변동상황 명세서        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50" w:name="__Fieldmark__112_2719792258"/>
            <w:bookmarkStart w:id="151" w:name="__Fieldmark__112_2719792258"/>
            <w:bookmarkEnd w:id="15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제소유자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구분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주주명부 등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지분율 확인서류를 근거로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>,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 xml:space="preserve">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 xml:space="preserve">다음 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>3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단계 순서에 따라 실제소유자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>(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자연</w:t>
            </w:r>
            <w:r>
              <w:rPr>
                <w:rFonts w:cs="바탕;Batang"/>
                <w:b/>
                <w:color w:val="000000"/>
                <w:sz w:val="14"/>
                <w:szCs w:val="14"/>
                <w:u w:val="single"/>
              </w:rPr>
              <w:t>人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>)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을 확인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하여 주시기 바랍니다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.</w:t>
            </w:r>
          </w:p>
          <w:p>
            <w:pPr>
              <w:pStyle w:val="Normal"/>
              <w:jc w:val="righ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각 단계에서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확인하지 못한 경유 해당 사유를 작성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해 주시기 바랍니다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.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[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1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단계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]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1-① 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>25%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이상의 지분을 소유한 자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가 있으며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확인서류 등으로 그 사실이 확인됩니까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?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「예」를 체크한 경우 실제소유자 정보 작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 xml:space="preserve">「아니오」로 체크한 경우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>[2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>단계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 xml:space="preserve">]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>작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52" w:name="__Fieldmark__114_2719792258"/>
            <w:bookmarkStart w:id="153" w:name="__Fieldmark__114_2719792258"/>
            <w:bookmarkEnd w:id="15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예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54" w:name="__Fieldmark__115_2719792258"/>
            <w:bookmarkStart w:id="155" w:name="__Fieldmark__115_2719792258"/>
            <w:bookmarkEnd w:id="15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아니오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[2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단계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] 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위의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1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단계에서 확인할 수 없는 경우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  <w:p>
            <w:pPr>
              <w:pStyle w:val="Normal"/>
              <w:ind w:firstLine="420"/>
              <w:jc w:val="left"/>
              <w:rPr/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사유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: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2-①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최대 지분을 소유자 자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가 있으며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확인서류 등으로 그 사실이 확인됩니까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?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「예」를 체크한 경우 실제소유자 정보 작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 xml:space="preserve">「아니오」로 체크한 경우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 xml:space="preserve">2-②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>작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56" w:name="__Fieldmark__117_2719792258"/>
            <w:bookmarkStart w:id="157" w:name="__Fieldmark__117_2719792258"/>
            <w:bookmarkEnd w:id="15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예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58" w:name="__Fieldmark__118_2719792258"/>
            <w:bookmarkStart w:id="159" w:name="__Fieldmark__118_2719792258"/>
            <w:bookmarkEnd w:id="15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아니오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2-②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대표자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업무집행사원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임원 등의 과반수를 선임한 주주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>(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자연인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>)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가 있으며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확인서류 등으로 그 사실이 확인됩니까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?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「예」를 체크한 경우 실제소유자 정보 작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 xml:space="preserve">「아니오」로 체크한 경우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 xml:space="preserve">2-③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>작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60" w:name="__Fieldmark__119_2719792258"/>
            <w:bookmarkStart w:id="161" w:name="__Fieldmark__119_2719792258"/>
            <w:bookmarkEnd w:id="16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예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62" w:name="__Fieldmark__120_2719792258"/>
            <w:bookmarkStart w:id="163" w:name="__Fieldmark__120_2719792258"/>
            <w:bookmarkEnd w:id="16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아니오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2-③ ①,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②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외에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법인 또는 단체를 사실상 지배하는 자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가 있으며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확인서류 등으로 그 사실이 확인됩니까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?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「예」를 체크한 경우 실제소유자 정보 작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 xml:space="preserve">「아니오」로 체크한 경우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>[3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>단계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 xml:space="preserve">]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>작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64" w:name="__Fieldmark__121_2719792258"/>
            <w:bookmarkStart w:id="165" w:name="__Fieldmark__121_2719792258"/>
            <w:bookmarkEnd w:id="16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예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66" w:name="__Fieldmark__122_2719792258"/>
            <w:bookmarkStart w:id="167" w:name="__Fieldmark__122_2719792258"/>
            <w:bookmarkEnd w:id="16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아니오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[3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단계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]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위의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2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단계에서 확인할 수 없는 경우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    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사유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: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3-①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해당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법인 또는 단체에 선임된 대표이사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가 있으며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확인서류 등으로 그 사실이 확인됩니까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?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「예」를 체크한 경우 실제소유자 정보 작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「아니오」로 체크한 경우 거래 불가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68" w:name="__Fieldmark__124_2719792258"/>
            <w:bookmarkStart w:id="169" w:name="__Fieldmark__124_2719792258"/>
            <w:bookmarkEnd w:id="16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예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70" w:name="__Fieldmark__125_2719792258"/>
            <w:bookmarkStart w:id="171" w:name="__Fieldmark__125_2719792258"/>
            <w:bookmarkEnd w:id="17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아니오</w:t>
            </w:r>
          </w:p>
        </w:tc>
      </w:tr>
      <w:tr>
        <w:trPr>
          <w:trHeight w:val="27" w:hRule="atLeast"/>
          <w:cantSplit w:val="true"/>
        </w:trPr>
        <w:tc>
          <w:tcPr>
            <w:tcW w:w="10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right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 xml:space="preserve">실제소유자 정보               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A6A6A6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A6A6A6"/>
                <w:sz w:val="14"/>
                <w:szCs w:val="14"/>
              </w:rPr>
              <w:t xml:space="preserve">위 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A6A6A6"/>
                <w:sz w:val="14"/>
                <w:szCs w:val="14"/>
              </w:rPr>
              <w:t>“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A6A6A6"/>
                <w:sz w:val="14"/>
                <w:szCs w:val="14"/>
              </w:rPr>
              <w:t>실제소유자 구분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A6A6A6"/>
                <w:sz w:val="14"/>
                <w:szCs w:val="14"/>
              </w:rPr>
              <w:t>”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A6A6A6"/>
                <w:sz w:val="14"/>
                <w:szCs w:val="14"/>
              </w:rPr>
              <w:t>에 의한 실제소유자 정보 기재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A6A6A6"/>
                <w:sz w:val="14"/>
                <w:szCs w:val="14"/>
              </w:rPr>
              <w:t>)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한글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국적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영문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외국인 필수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생년월일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지분율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% 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 xml:space="preserve">실제소유자 구분이 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1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단계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,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 xml:space="preserve"> 2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단계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-①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인 경우 필수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)</w:t>
            </w:r>
          </w:p>
        </w:tc>
      </w:tr>
      <w:tr>
        <w:trPr>
          <w:trHeight w:val="27" w:hRule="atLeast"/>
          <w:cantSplit w:val="true"/>
        </w:trPr>
        <w:tc>
          <w:tcPr>
            <w:tcW w:w="10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righ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000000"/>
                <w:sz w:val="16"/>
                <w:szCs w:val="16"/>
              </w:rPr>
              <w:t xml:space="preserve">작성자 정보    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6"/>
                <w:szCs w:val="16"/>
              </w:rPr>
              <w:t xml:space="preserve">   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6"/>
                <w:szCs w:val="16"/>
              </w:rPr>
              <w:t xml:space="preserve">              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A6A6A6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A6A6A6"/>
                <w:sz w:val="14"/>
                <w:szCs w:val="14"/>
              </w:rPr>
              <w:t>서류제출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A6A6A6"/>
                <w:sz w:val="14"/>
                <w:szCs w:val="14"/>
              </w:rPr>
              <w:t>,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A6A6A6"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A6A6A6"/>
                <w:sz w:val="14"/>
                <w:szCs w:val="14"/>
              </w:rPr>
              <w:t>확인서 작성 등 작성자 정보 기재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A6A6A6"/>
                <w:sz w:val="14"/>
                <w:szCs w:val="14"/>
              </w:rPr>
              <w:t>)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법인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단체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</w:rPr>
              <w:t xml:space="preserve">직책 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</w:rPr>
              <w:t>/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</w:rPr>
              <w:t>성명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/  </w:t>
            </w: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tbl>
      <w:tblPr>
        <w:tblW w:w="10745" w:type="dxa"/>
        <w:jc w:val="left"/>
        <w:tblInd w:w="2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8788"/>
      </w:tblGrid>
      <w:tr>
        <w:trPr>
          <w:trHeight w:val="27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종합의견란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(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NICE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페이먼츠 기재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)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i/>
                <w:i/>
                <w:color w:val="BFBFBF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NICE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페이먼츠 담당자 기재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해당 실제소유자 확인 절차 등 종합의견 필수 기재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)</w:t>
            </w:r>
          </w:p>
        </w:tc>
      </w:tr>
    </w:tbl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본 확인서 및 첨부서류의 기재 내용에 오류 또는 허위가 없음을 확인합니다</w:t>
      </w:r>
      <w:r>
        <w:rPr>
          <w:rFonts w:eastAsia="맑은 고딕" w:cs="맑은 고딕" w:ascii="맑은 고딕" w:hAnsi="맑은 고딕"/>
          <w:b/>
          <w:sz w:val="16"/>
          <w:szCs w:val="16"/>
        </w:rPr>
        <w:t>.</w:t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eastAsia="맑은 고딕" w:cs="맑은 고딕" w:ascii="맑은 고딕" w:hAnsi="맑은 고딕"/>
          <w:b/>
          <w:sz w:val="16"/>
          <w:szCs w:val="16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eastAsia="맑은 고딕" w:cs="맑은 고딕" w:ascii="맑은 고딕" w:hAnsi="맑은 고딕"/>
          <w:b/>
          <w:sz w:val="16"/>
          <w:szCs w:val="16"/>
        </w:rPr>
      </w:r>
    </w:p>
    <w:p>
      <w:pPr>
        <w:pStyle w:val="Normal"/>
        <w:spacing w:lineRule="exact" w:line="240"/>
        <w:jc w:val="center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fldChar w:fldCharType="begin">
          <w:ffData>
            <w:name w:val="Unnamed Copy 49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년 </w:t>
      </w:r>
      <w:r>
        <w:fldChar w:fldCharType="begin">
          <w:ffData>
            <w:name w:val="Unnamed Copy 50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월 </w:t>
      </w:r>
      <w:r>
        <w:fldChar w:fldCharType="begin">
          <w:ffData>
            <w:name w:val="Unnamed Copy 51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일</w:t>
      </w:r>
    </w:p>
    <w:p>
      <w:pPr>
        <w:pStyle w:val="Normal"/>
        <w:spacing w:lineRule="exact" w:line="240"/>
        <w:jc w:val="center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rPr>
          <w:rFonts w:eastAsia="맑은 고딕" w:cs="맑은 고딕" w:ascii="맑은 고딕" w:hAnsi="맑은 고딕"/>
          <w:color w:val="000000"/>
          <w:sz w:val="16"/>
          <w:szCs w:val="16"/>
        </w:rPr>
      </w:r>
    </w:p>
    <w:p>
      <w:pPr>
        <w:pStyle w:val="Normal"/>
        <w:spacing w:lineRule="exact" w:line="240"/>
        <w:jc w:val="center"/>
        <w:rPr>
          <w:rFonts w:ascii="맑은 고딕" w:hAnsi="맑은 고딕" w:eastAsia="맑은 고딕" w:cs="맑은 고딕"/>
          <w:i/>
          <w:i/>
          <w:color w:val="5F497A"/>
          <w:sz w:val="12"/>
          <w:szCs w:val="12"/>
          <w:u w:val="single"/>
        </w:rPr>
      </w:pPr>
      <w:r>
        <w:rPr>
          <w:rFonts w:eastAsia="맑은 고딕" w:cs="맑은 고딕" w:ascii="맑은 고딕" w:hAnsi="맑은 고딕"/>
          <w:color w:val="000000"/>
          <w:sz w:val="16"/>
          <w:szCs w:val="16"/>
        </w:rPr>
        <w:t xml:space="preserve">                                                               </w:t>
      </w:r>
      <w:r>
        <w:rPr>
          <w:rFonts w:ascii="맑은 고딕" w:hAnsi="맑은 고딕" w:cs="맑은 고딕" w:eastAsia="맑은 고딕"/>
          <w:i/>
          <w:color w:val="5F497A"/>
          <w:sz w:val="12"/>
          <w:szCs w:val="12"/>
          <w:u w:val="single"/>
        </w:rPr>
        <w:t>작성자가 대리인의 경우 대리인신분증 사본도 첨부해주셔야 합니다</w:t>
      </w:r>
      <w:r>
        <w:rPr>
          <w:rFonts w:eastAsia="맑은 고딕" w:cs="맑은 고딕" w:ascii="맑은 고딕" w:hAnsi="맑은 고딕"/>
          <w:i/>
          <w:color w:val="5F497A"/>
          <w:sz w:val="12"/>
          <w:szCs w:val="12"/>
          <w:u w:val="single"/>
        </w:rPr>
        <w:t>.</w:t>
      </w:r>
    </w:p>
    <w:p>
      <w:pPr>
        <w:pStyle w:val="Normal"/>
        <w:spacing w:lineRule="exact" w:line="240"/>
        <w:jc w:val="right"/>
        <w:rPr/>
      </w:pPr>
      <w:r>
        <w:rPr>
          <w:rFonts w:ascii="맑은 고딕" w:hAnsi="맑은 고딕" w:cs="맑은 고딕" w:eastAsia="맑은 고딕"/>
          <w:b/>
          <w:sz w:val="16"/>
          <w:szCs w:val="16"/>
        </w:rPr>
        <w:t>작성자</w:t>
      </w:r>
      <w:r>
        <w:rPr>
          <w:rFonts w:eastAsia="맑은 고딕" w:cs="맑은 고딕" w:ascii="맑은 고딕" w:hAnsi="맑은 고딕"/>
          <w:b/>
          <w:sz w:val="16"/>
          <w:szCs w:val="16"/>
        </w:rPr>
        <w:t>: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 xml:space="preserve"> </w:t>
      </w:r>
      <w:r>
        <w:fldChar w:fldCharType="begin">
          <w:ffData>
            <w:name w:val="Unnamed Copy 52"/>
            <w:enabled/>
            <w:calcOnExit w:val="0"/>
            <w:textInput/>
          </w:ffData>
        </w:fldChar>
      </w:r>
      <w:r>
        <w:rPr>
          <w:sz w:val="16"/>
          <w:szCs w:val="16"/>
          <w:rFonts w:ascii="맑은 고딕" w:hAnsi="맑은 고딕" w:cs="맑은 고딕" w:eastAsia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ascii="맑은 고딕" w:hAnsi="맑은 고딕" w:cs="맑은 고딕" w:eastAsia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ascii="맑은 고딕" w:hAnsi="맑은 고딕" w:cs="맑은 고딕" w:eastAsia="맑은 고딕"/>
          <w:color w:val="000000"/>
        </w:rPr>
        <w:fldChar w:fldCharType="end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 xml:space="preserve"> (</w:t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서명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)</w:t>
      </w:r>
    </w:p>
    <w:sectPr>
      <w:headerReference w:type="default" r:id="rId5"/>
      <w:type w:val="nextPage"/>
      <w:pgSz w:w="11906" w:h="16838"/>
      <w:pgMar w:left="654" w:right="652" w:gutter="0" w:header="255" w:top="567" w:footer="0" w:bottom="295"/>
      <w:pgBorders w:display="allPages" w:offsetFrom="page">
        <w:top w:val="single" w:sz="4" w:space="24" w:color="000000"/>
        <w:left w:val="single" w:sz="4" w:space="28" w:color="000000"/>
        <w:bottom w:val="single" w:sz="4" w:space="24" w:color="000000"/>
        <w:right w:val="single" w:sz="4" w:space="28" w:color="000000"/>
      </w:pgBorders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맑은 고딕">
    <w:charset w:val="81"/>
    <w:family w:val="modern"/>
    <w:pitch w:val="variable"/>
  </w:font>
  <w:font w:name="굴림">
    <w:altName w:val="Gulim"/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HY견고딕">
    <w:charset w:val="8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맑은 고딕" w:hAnsi="맑은 고딕" w:eastAsia="맑은 고딕" w:cs="맑은 고딕"/>
        <w:i/>
        <w:i/>
        <w:sz w:val="16"/>
        <w:szCs w:val="16"/>
        <w:lang w:eastAsia="ko-KR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1621790" cy="1621790"/>
          <wp:effectExtent l="0" t="0" r="0" b="0"/>
          <wp:wrapNone/>
          <wp:docPr id="2" name="WordPictureWatermark887369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8873697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621790" cy="1621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Ver_1</w:t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90705_</w:t>
    </w:r>
    <w:r>
      <w:rPr>
        <w:rFonts w:ascii="맑은 고딕" w:hAnsi="맑은 고딕" w:cs="맑은 고딕" w:eastAsia="맑은 고딕"/>
        <w:i/>
        <w:sz w:val="16"/>
        <w:szCs w:val="16"/>
        <w:lang w:eastAsia="ko-KR"/>
      </w:rPr>
      <w:t>법인사업자</w:t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/</w:t>
    </w:r>
    <w:r>
      <w:rPr>
        <w:rFonts w:ascii="맑은 고딕" w:hAnsi="맑은 고딕" w:cs="맑은 고딕" w:eastAsia="맑은 고딕"/>
        <w:i/>
        <w:sz w:val="16"/>
        <w:szCs w:val="16"/>
        <w:lang w:eastAsia="ko-KR"/>
      </w:rPr>
      <w:t>공공기관</w:t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/</w:t>
    </w:r>
    <w:r>
      <w:rPr>
        <w:rFonts w:ascii="맑은 고딕" w:hAnsi="맑은 고딕" w:cs="맑은 고딕" w:eastAsia="맑은 고딕"/>
        <w:i/>
        <w:sz w:val="16"/>
        <w:szCs w:val="16"/>
        <w:lang w:eastAsia="ko-KR"/>
      </w:rPr>
      <w:t>단체</w:t>
    </w:r>
  </w:p>
  <w:p>
    <w:pPr>
      <w:pStyle w:val="Header"/>
      <w:rPr>
        <w:rFonts w:ascii="맑은 고딕" w:hAnsi="맑은 고딕" w:eastAsia="맑은 고딕" w:cs="맑은 고딕"/>
        <w:i/>
        <w:i/>
        <w:sz w:val="16"/>
        <w:szCs w:val="16"/>
        <w:lang w:eastAsia="ko-KR"/>
      </w:rPr>
    </w:pPr>
    <w:r>
      <w:rPr>
        <w:rFonts w:eastAsia="맑은 고딕" w:cs="맑은 고딕" w:ascii="맑은 고딕" w:hAnsi="맑은 고딕"/>
        <w:i/>
        <w:sz w:val="16"/>
        <w:szCs w:val="16"/>
        <w:lang w:eastAsia="ko-K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1621790" cy="1621790"/>
          <wp:effectExtent l="0" t="0" r="0" b="0"/>
          <wp:wrapNone/>
          <wp:docPr id="4" name="WordPictureWatermark8873697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WordPictureWatermark8873697 Copy 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621790" cy="1621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Ver_1</w:t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90705_</w:t>
    </w:r>
    <w:r>
      <w:rPr>
        <w:rFonts w:ascii="맑은 고딕" w:hAnsi="맑은 고딕" w:cs="맑은 고딕" w:eastAsia="맑은 고딕"/>
        <w:i/>
        <w:sz w:val="16"/>
        <w:szCs w:val="16"/>
        <w:lang w:eastAsia="ko-KR"/>
      </w:rPr>
      <w:t>법인사업자</w:t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/</w:t>
    </w:r>
    <w:r>
      <w:rPr>
        <w:rFonts w:ascii="맑은 고딕" w:hAnsi="맑은 고딕" w:cs="맑은 고딕" w:eastAsia="맑은 고딕"/>
        <w:i/>
        <w:sz w:val="16"/>
        <w:szCs w:val="16"/>
        <w:lang w:eastAsia="ko-KR"/>
      </w:rPr>
      <w:t>공공기관</w:t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/</w:t>
    </w:r>
    <w:r>
      <w:rPr>
        <w:rFonts w:ascii="맑은 고딕" w:hAnsi="맑은 고딕" w:cs="맑은 고딕" w:eastAsia="맑은 고딕"/>
        <w:i/>
        <w:sz w:val="16"/>
        <w:szCs w:val="16"/>
        <w:lang w:eastAsia="ko-KR"/>
      </w:rPr>
      <w:t>단체</w:t>
    </w:r>
  </w:p>
  <w:p>
    <w:pPr>
      <w:pStyle w:val="Header"/>
      <w:rPr>
        <w:rFonts w:ascii="맑은 고딕" w:hAnsi="맑은 고딕" w:eastAsia="맑은 고딕" w:cs="맑은 고딕"/>
        <w:i/>
        <w:i/>
        <w:sz w:val="16"/>
        <w:szCs w:val="16"/>
        <w:lang w:eastAsia="ko-KR"/>
      </w:rPr>
    </w:pPr>
    <w:r>
      <w:rPr>
        <w:rFonts w:eastAsia="맑은 고딕" w:cs="맑은 고딕" w:ascii="맑은 고딕" w:hAnsi="맑은 고딕"/>
        <w:i/>
        <w:sz w:val="16"/>
        <w:szCs w:val="16"/>
        <w:lang w:eastAsia="ko-KR"/>
      </w:rPr>
    </w:r>
  </w:p>
</w:hdr>
</file>

<file path=word/settings.xml><?xml version="1.0" encoding="utf-8"?>
<w:settings xmlns:w="http://schemas.openxmlformats.org/wordprocessingml/2006/main">
  <w:zoom w:percent="140"/>
  <w:defaultTabStop w:val="80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0z0">
    <w:name w:val="WW8Num10z0"/>
    <w:qFormat/>
    <w:rPr>
      <w:lang w:val="en-US"/>
    </w:rPr>
  </w:style>
  <w:style w:type="character" w:styleId="WW8Num10z1">
    <w:name w:val="WW8Num10z1"/>
    <w:qFormat/>
    <w:rPr/>
  </w:style>
  <w:style w:type="character" w:styleId="WW8Num10z3">
    <w:name w:val="WW8Num10z3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6z0">
    <w:name w:val="WW8Num16z0"/>
    <w:qFormat/>
    <w:rPr>
      <w:lang w:val="en-US"/>
    </w:rPr>
  </w:style>
  <w:style w:type="character" w:styleId="WW8Num16z1">
    <w:name w:val="WW8Num16z1"/>
    <w:qFormat/>
    <w:rPr/>
  </w:style>
  <w:style w:type="character" w:styleId="WW8Num16z3">
    <w:name w:val="WW8Num16z3"/>
    <w:qFormat/>
    <w:rPr/>
  </w:style>
  <w:style w:type="character" w:styleId="WW8Num17z0">
    <w:name w:val="WW8Num17z0"/>
    <w:qFormat/>
    <w:rPr>
      <w:lang w:val="en-US"/>
    </w:rPr>
  </w:style>
  <w:style w:type="character" w:styleId="WW8Num17z1">
    <w:name w:val="WW8Num17z1"/>
    <w:qFormat/>
    <w:rPr/>
  </w:style>
  <w:style w:type="character" w:styleId="WW8Num17z3">
    <w:name w:val="WW8Num17z3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1">
    <w:name w:val="WW8Num20z1"/>
    <w:qFormat/>
    <w:rPr>
      <w:rFonts w:ascii="맑은 고딕" w:hAnsi="맑은 고딕" w:eastAsia="맑은 고딕" w:cs="Times New Roman"/>
    </w:rPr>
  </w:style>
  <w:style w:type="character" w:styleId="WW8Num20z2">
    <w:name w:val="WW8Num20z2"/>
    <w:qFormat/>
    <w:rPr/>
  </w:style>
  <w:style w:type="character" w:styleId="WW8Num25z0">
    <w:name w:val="WW8Num25z0"/>
    <w:qFormat/>
    <w:rPr>
      <w:lang w:val="en-US"/>
    </w:rPr>
  </w:style>
  <w:style w:type="character" w:styleId="WW8Num25z1">
    <w:name w:val="WW8Num25z1"/>
    <w:qFormat/>
    <w:rPr/>
  </w:style>
  <w:style w:type="character" w:styleId="WW8Num25z3">
    <w:name w:val="WW8Num25z3"/>
    <w:qFormat/>
    <w:rPr/>
  </w:style>
  <w:style w:type="character" w:styleId="WW8Num26z0">
    <w:name w:val="WW8Num26z0"/>
    <w:qFormat/>
    <w:rPr/>
  </w:style>
  <w:style w:type="character" w:styleId="Style14">
    <w:name w:val="기본 단락 글꼴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character" w:styleId="Char1">
    <w:name w:val="바닥글 Char"/>
    <w:qFormat/>
    <w:rPr>
      <w:rFonts w:ascii="바탕;Batang" w:hAnsi="바탕;Batang"/>
      <w:kern w:val="2"/>
      <w:szCs w:val="24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Char3">
    <w:name w:val="날짜 Char"/>
    <w:qFormat/>
    <w:rPr>
      <w:rFonts w:ascii="바탕;Batang" w:hAnsi="바탕;Batang"/>
      <w:kern w:val="2"/>
      <w:szCs w:val="24"/>
    </w:rPr>
  </w:style>
  <w:style w:type="character" w:styleId="Style15">
    <w:name w:val="메모 참조"/>
    <w:qFormat/>
    <w:rPr>
      <w:sz w:val="18"/>
      <w:szCs w:val="18"/>
    </w:rPr>
  </w:style>
  <w:style w:type="character" w:styleId="Char4">
    <w:name w:val="메모 텍스트 Char"/>
    <w:qFormat/>
    <w:rPr>
      <w:rFonts w:ascii="바탕;Batang" w:hAnsi="바탕;Batang"/>
      <w:kern w:val="2"/>
      <w:szCs w:val="24"/>
    </w:rPr>
  </w:style>
  <w:style w:type="character" w:styleId="Char5">
    <w:name w:val="메모 주제 Char"/>
    <w:qFormat/>
    <w:rPr>
      <w:rFonts w:ascii="바탕;Batang" w:hAnsi="바탕;Batang"/>
      <w:b/>
      <w:bCs/>
      <w:kern w:val="2"/>
      <w:szCs w:val="24"/>
    </w:rPr>
  </w:style>
  <w:style w:type="character" w:styleId="Char6">
    <w:name w:val="문서 구조 Char"/>
    <w:qFormat/>
    <w:rPr>
      <w:rFonts w:ascii="굴림;Gulim" w:hAnsi="굴림;Gulim" w:eastAsia="굴림;Gulim"/>
      <w:kern w:val="2"/>
      <w:sz w:val="18"/>
      <w:szCs w:val="18"/>
    </w:rPr>
  </w:style>
  <w:style w:type="character" w:styleId="Char7">
    <w:name w:val="본문 Char"/>
    <w:qFormat/>
    <w:rPr>
      <w:rFonts w:ascii="바탕;Batang" w:hAnsi="바탕;Batang"/>
      <w:kern w:val="2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8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Style16">
    <w:name w:val="풍선 도움말 텍스트"/>
    <w:basedOn w:val="Normal"/>
    <w:qFormat/>
    <w:pPr/>
    <w:rPr>
      <w:rFonts w:ascii="맑은 고딕" w:hAnsi="맑은 고딕" w:eastAsia="맑은 고딕" w:cs="맑은 고딕"/>
      <w:sz w:val="18"/>
      <w:szCs w:val="18"/>
      <w:lang w:val="en-US"/>
    </w:rPr>
  </w:style>
  <w:style w:type="paragraph" w:styleId="Style17">
    <w:name w:val="바탕글"/>
    <w:qFormat/>
    <w:pPr>
      <w:widowControl w:val="false"/>
      <w:autoSpaceDE w:val="false"/>
      <w:bidi w:val="0"/>
      <w:spacing w:lineRule="auto" w:line="295"/>
      <w:jc w:val="both"/>
    </w:pPr>
    <w:rPr>
      <w:rFonts w:ascii="HY견고딕" w:hAnsi="HY견고딕" w:eastAsia="HY견고딕" w:cs="Times New Roman"/>
      <w:color w:val="000000"/>
      <w:sz w:val="20"/>
      <w:szCs w:val="20"/>
      <w:lang w:val="en-US" w:eastAsia="ko-KR" w:bidi="ar-SA"/>
    </w:rPr>
  </w:style>
  <w:style w:type="paragraph" w:styleId="Style18">
    <w:name w:val="날짜"/>
    <w:basedOn w:val="Normal"/>
    <w:next w:val="Normal"/>
    <w:qFormat/>
    <w:pPr/>
    <w:rPr>
      <w:lang w:val="en-US"/>
    </w:rPr>
  </w:style>
  <w:style w:type="paragraph" w:styleId="Style19">
    <w:name w:val="메모 텍스트"/>
    <w:basedOn w:val="Normal"/>
    <w:qFormat/>
    <w:pPr>
      <w:jc w:val="left"/>
    </w:pPr>
    <w:rPr>
      <w:lang w:val="en-US"/>
    </w:rPr>
  </w:style>
  <w:style w:type="paragraph" w:styleId="Style20">
    <w:name w:val="메모 주제"/>
    <w:basedOn w:val="Style19"/>
    <w:next w:val="Style19"/>
    <w:qFormat/>
    <w:pPr/>
    <w:rPr>
      <w:b/>
      <w:bCs/>
    </w:rPr>
  </w:style>
  <w:style w:type="paragraph" w:styleId="Style21">
    <w:name w:val="수정"/>
    <w:qFormat/>
    <w:pPr>
      <w:widowControl/>
      <w:bidi w:val="0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Style22">
    <w:name w:val="문서 구조"/>
    <w:basedOn w:val="Normal"/>
    <w:qFormat/>
    <w:pPr/>
    <w:rPr>
      <w:rFonts w:ascii="굴림;Gulim" w:hAnsi="굴림;Gulim" w:eastAsia="굴림;Gulim"/>
      <w:sz w:val="18"/>
      <w:szCs w:val="18"/>
      <w:lang w:val="en-US"/>
    </w:rPr>
  </w:style>
  <w:style w:type="paragraph" w:styleId="Style23">
    <w:name w:val="캡션"/>
    <w:basedOn w:val="Normal"/>
    <w:next w:val="Normal"/>
    <w:qFormat/>
    <w:pPr/>
    <w:rPr>
      <w:b/>
      <w:b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image" Target="media/image1.wmf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01:42:00Z</dcterms:created>
  <dc:creator>쏭™</dc:creator>
  <dc:description/>
  <dc:language>en-US</dc:language>
  <cp:lastModifiedBy>윤난희</cp:lastModifiedBy>
  <cp:lastPrinted>2019-06-27T20:53:00Z</cp:lastPrinted>
  <dcterms:modified xsi:type="dcterms:W3CDTF">2019-07-09T01:46:00Z</dcterms:modified>
  <cp:revision>3</cp:revision>
  <dc:subject/>
  <dc:title>NicePay 이용신청서</dc:title>
</cp:coreProperties>
</file>