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비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3154307668"/>
            <w:bookmarkStart w:id="1" w:name="__Fieldmark__0_3154307668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3154307668"/>
            <w:bookmarkStart w:id="3" w:name="__Fieldmark__1_3154307668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3154307668"/>
            <w:bookmarkStart w:id="5" w:name="__Fieldmark__2_3154307668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3154307668"/>
            <w:bookmarkStart w:id="7" w:name="__Fieldmark__3_3154307668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3154307668"/>
            <w:bookmarkStart w:id="9" w:name="__Fieldmark__4_3154307668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3154307668"/>
            <w:bookmarkStart w:id="11" w:name="__Fieldmark__5_3154307668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3154307668"/>
            <w:bookmarkStart w:id="13" w:name="__Fieldmark__6_3154307668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3154307668"/>
            <w:bookmarkStart w:id="15" w:name="__Fieldmark__8_3154307668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" w:name="__Fieldmark__9_3154307668"/>
            <w:bookmarkStart w:id="17" w:name="__Fieldmark__9_3154307668"/>
            <w:bookmarkEnd w:id="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후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644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0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8" w:name="__Fieldmark__11_3154307668"/>
            <w:bookmarkStart w:id="19" w:name="__Fieldmark__11_3154307668"/>
            <w:bookmarkEnd w:id="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0" w:name="__Fieldmark__12_3154307668"/>
            <w:bookmarkStart w:id="21" w:name="__Fieldmark__12_3154307668"/>
            <w:bookmarkEnd w:id="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3_3154307668"/>
            <w:bookmarkStart w:id="23" w:name="__Fieldmark__13_3154307668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3154307668"/>
            <w:bookmarkStart w:id="25" w:name="__Fieldmark__16_3154307668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" w:name="__Fieldmark__17_3154307668"/>
            <w:bookmarkStart w:id="27" w:name="__Fieldmark__17_3154307668"/>
            <w:bookmarkEnd w:id="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18_3154307668"/>
            <w:bookmarkStart w:id="29" w:name="__Fieldmark__18_3154307668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19_3154307668"/>
            <w:bookmarkStart w:id="31" w:name="__Fieldmark__19_3154307668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비영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0_3154307668"/>
            <w:bookmarkStart w:id="33" w:name="__Fieldmark__20_3154307668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1_3154307668"/>
            <w:bookmarkStart w:id="35" w:name="__Fieldmark__21_3154307668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2_3154307668"/>
            <w:bookmarkStart w:id="37" w:name="__Fieldmark__22_3154307668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23_3154307668"/>
            <w:bookmarkStart w:id="39" w:name="__Fieldmark__23_3154307668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4_3154307668"/>
            <w:bookmarkStart w:id="41" w:name="__Fieldmark__24_3154307668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43180</wp:posOffset>
                      </wp:positionV>
                      <wp:extent cx="6826885" cy="54483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35pt;margin-top:-3.4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5_3154307668"/>
            <w:bookmarkStart w:id="43" w:name="__Fieldmark__25_3154307668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6_3154307668"/>
            <w:bookmarkStart w:id="45" w:name="__Fieldmark__26_3154307668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27_3154307668"/>
            <w:bookmarkStart w:id="47" w:name="__Fieldmark__27_3154307668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28_3154307668"/>
            <w:bookmarkStart w:id="49" w:name="__Fieldmark__28_3154307668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29_3154307668"/>
            <w:bookmarkStart w:id="51" w:name="__Fieldmark__29_3154307668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52" w:name="__Fieldmark__30_3154307668"/>
            <w:bookmarkStart w:id="53" w:name="__Fieldmark__30_3154307668"/>
            <w:bookmarkEnd w:id="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1_3154307668"/>
            <w:bookmarkStart w:id="55" w:name="__Fieldmark__31_3154307668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2_3154307668"/>
            <w:bookmarkStart w:id="57" w:name="__Fieldmark__32_3154307668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4_3154307668"/>
            <w:bookmarkStart w:id="59" w:name="__Fieldmark__34_3154307668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0" w:name="__Fieldmark__35_3154307668"/>
            <w:bookmarkStart w:id="61" w:name="__Fieldmark__35_3154307668"/>
            <w:bookmarkEnd w:id="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6_3154307668"/>
            <w:bookmarkStart w:id="63" w:name="__Fieldmark__36_3154307668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37_3154307668"/>
            <w:bookmarkStart w:id="65" w:name="__Fieldmark__37_3154307668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38_3154307668"/>
            <w:bookmarkStart w:id="67" w:name="__Fieldmark__38_3154307668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39_3154307668"/>
            <w:bookmarkStart w:id="69" w:name="__Fieldmark__39_3154307668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0_3154307668"/>
            <w:bookmarkStart w:id="71" w:name="__Fieldmark__40_3154307668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(#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검증서류 중복체크 및 중복제출가능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3_3154307668"/>
            <w:bookmarkStart w:id="73" w:name="__Fieldmark__43_3154307668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4_3154307668"/>
            <w:bookmarkStart w:id="75" w:name="__Fieldmark__44_3154307668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5_3154307668"/>
            <w:bookmarkStart w:id="77" w:name="__Fieldmark__45_3154307668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6_3154307668"/>
            <w:bookmarkStart w:id="79" w:name="__Fieldmark__46_3154307668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47_3154307668"/>
            <w:bookmarkStart w:id="81" w:name="__Fieldmark__47_3154307668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48_3154307668"/>
            <w:bookmarkStart w:id="83" w:name="__Fieldmark__48_3154307668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4" w:name="__Fieldmark__49_3154307668"/>
            <w:bookmarkStart w:id="85" w:name="__Fieldmark__49_3154307668"/>
            <w:bookmarkEnd w:id="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50_3154307668"/>
            <w:bookmarkStart w:id="87" w:name="__Fieldmark__50_3154307668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1_3154307668"/>
            <w:bookmarkStart w:id="89" w:name="__Fieldmark__51_3154307668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2_3154307668"/>
            <w:bookmarkStart w:id="91" w:name="__Fieldmark__52_3154307668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4_3154307668"/>
            <w:bookmarkStart w:id="93" w:name="__Fieldmark__54_3154307668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5_3154307668"/>
            <w:bookmarkStart w:id="95" w:name="__Fieldmark__55_3154307668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56_3154307668"/>
            <w:bookmarkStart w:id="97" w:name="__Fieldmark__56_3154307668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57_3154307668"/>
            <w:bookmarkStart w:id="99" w:name="__Fieldmark__57_3154307668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58_3154307668"/>
            <w:bookmarkStart w:id="101" w:name="__Fieldmark__58_3154307668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59_3154307668"/>
            <w:bookmarkStart w:id="103" w:name="__Fieldmark__59_3154307668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04" w:name="__Fieldmark__60_3154307668"/>
            <w:bookmarkStart w:id="105" w:name="__Fieldmark__60_3154307668"/>
            <w:bookmarkEnd w:id="1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1_3154307668"/>
            <w:bookmarkStart w:id="107" w:name="__Fieldmark__61_3154307668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62_3154307668"/>
            <w:bookmarkStart w:id="109" w:name="__Fieldmark__62_3154307668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25095</wp:posOffset>
                      </wp:positionV>
                      <wp:extent cx="3524250" cy="9893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1.1pt;margin-top:9.85pt;width:277.45pt;height:77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회원 및 일반대중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922145" cy="417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비영리법인의경우 고유번호증이 됩니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85pt;mso-wrap-distance-left:9.05pt;mso-wrap-distance-right:9.05pt;mso-wrap-distance-top:0pt;mso-wrap-distance-bottom:0pt;margin-top:7.9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비영리법인의경우 고유번호증이 됩니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단체와 제휴된 환경단체 등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환경운동연합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68_3154307668"/>
            <w:bookmarkStart w:id="111" w:name="__Fieldmark__68_3154307668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69_3154307668"/>
            <w:bookmarkStart w:id="113" w:name="__Fieldmark__69_3154307668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0_3154307668"/>
            <w:bookmarkStart w:id="115" w:name="__Fieldmark__70_3154307668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1_3154307668"/>
            <w:bookmarkStart w:id="117" w:name="__Fieldmark__71_3154307668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2_3154307668"/>
            <w:bookmarkStart w:id="119" w:name="__Fieldmark__72_3154307668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3_3154307668"/>
            <w:bookmarkStart w:id="121" w:name="__Fieldmark__73_3154307668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74_3154307668"/>
            <w:bookmarkStart w:id="123" w:name="__Fieldmark__74_3154307668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75_3154307668"/>
            <w:bookmarkStart w:id="125" w:name="__Fieldmark__75_3154307668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76_3154307668"/>
            <w:bookmarkStart w:id="127" w:name="__Fieldmark__76_3154307668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77_3154307668"/>
            <w:bookmarkStart w:id="129" w:name="__Fieldmark__77_3154307668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78_3154307668"/>
            <w:bookmarkStart w:id="131" w:name="__Fieldmark__78_3154307668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4_3154307668"/>
            <w:bookmarkStart w:id="133" w:name="__Fieldmark__84_3154307668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5_3154307668"/>
            <w:bookmarkStart w:id="135" w:name="__Fieldmark__85_3154307668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6_3154307668"/>
            <w:bookmarkStart w:id="137" w:name="__Fieldmark__86_3154307668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38" w:name="__Fieldmark__87_3154307668"/>
            <w:bookmarkStart w:id="139" w:name="__Fieldmark__87_3154307668"/>
            <w:bookmarkEnd w:id="1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88_3154307668"/>
            <w:bookmarkStart w:id="141" w:name="__Fieldmark__88_3154307668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89_3154307668"/>
            <w:bookmarkStart w:id="143" w:name="__Fieldmark__89_3154307668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0_3154307668"/>
            <w:bookmarkStart w:id="145" w:name="__Fieldmark__90_3154307668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6" w:name="__Fieldmark__92_3154307668"/>
            <w:bookmarkStart w:id="147" w:name="__Fieldmark__92_3154307668"/>
            <w:bookmarkEnd w:id="1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3_3154307668"/>
            <w:bookmarkStart w:id="149" w:name="__Fieldmark__93_3154307668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나이스법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7080" cy="378460"/>
                      <wp:effectExtent l="3175" t="635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7520" cy="37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0.8pt;width:60.4pt;height:29.7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0" w:name="__Fieldmark__95_3154307668"/>
            <w:bookmarkStart w:id="151" w:name="__Fieldmark__95_3154307668"/>
            <w:bookmarkEnd w:id="1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96_3154307668"/>
            <w:bookmarkStart w:id="153" w:name="__Fieldmark__96_3154307668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97_3154307668"/>
            <w:bookmarkStart w:id="155" w:name="__Fieldmark__97_3154307668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0_3154307668"/>
            <w:bookmarkStart w:id="157" w:name="__Fieldmark__100_3154307668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8" w:name="__Fieldmark__101_3154307668"/>
            <w:bookmarkStart w:id="159" w:name="__Fieldmark__101_3154307668"/>
            <w:bookmarkEnd w:id="1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7160</wp:posOffset>
                      </wp:positionV>
                      <wp:extent cx="1050290" cy="361950"/>
                      <wp:effectExtent l="2540" t="1143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0840" cy="362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10.8pt;width:82.7pt;height:28.4pt;flip:y" type="_x0000_t32">
                      <v:stroke color="#4f81b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35</wp:posOffset>
                      </wp:positionV>
                      <wp:extent cx="1033145" cy="231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4F81BD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4F81BD"/>
                                      <w:sz w:val="14"/>
                                    </w:rPr>
                                    <w:t>상장사의 경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18.25pt;mso-wrap-distance-left:9.05pt;mso-wrap-distance-right:9.05pt;mso-wrap-distance-top:0pt;mso-wrap-distance-bottom:0pt;margin-top:0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4F81BD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4F81BD"/>
                                <w:sz w:val="14"/>
                              </w:rPr>
                              <w:t>상장사의 경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6826885" cy="39751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0.15pt;width:537.5pt;height:31.2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2_3154307668"/>
            <w:bookmarkStart w:id="161" w:name="__Fieldmark__102_3154307668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2" w:name="__Fieldmark__103_3154307668"/>
            <w:bookmarkStart w:id="163" w:name="__Fieldmark__103_3154307668"/>
            <w:bookmarkEnd w:id="16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전자상거래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4_3154307668"/>
            <w:bookmarkStart w:id="165" w:name="__Fieldmark__104_3154307668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6" w:name="__Fieldmark__105_3154307668"/>
            <w:bookmarkStart w:id="167" w:name="__Fieldmark__105_3154307668"/>
            <w:bookmarkEnd w:id="1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6_3154307668"/>
            <w:bookmarkStart w:id="169" w:name="__Fieldmark__106_3154307668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07_3154307668"/>
            <w:bookmarkStart w:id="171" w:name="__Fieldmark__107_3154307668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08_3154307668"/>
            <w:bookmarkStart w:id="173" w:name="__Fieldmark__108_3154307668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09_3154307668"/>
            <w:bookmarkStart w:id="175" w:name="__Fieldmark__109_3154307668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10_3154307668"/>
            <w:bookmarkStart w:id="177" w:name="__Fieldmark__110_3154307668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11_3154307668"/>
            <w:bookmarkStart w:id="179" w:name="__Fieldmark__111_3154307668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12_3154307668"/>
            <w:bookmarkStart w:id="181" w:name="__Fieldmark__112_3154307668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13_3154307668"/>
            <w:bookmarkStart w:id="183" w:name="__Fieldmark__113_3154307668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14_3154307668"/>
            <w:bookmarkStart w:id="185" w:name="__Fieldmark__114_3154307668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15_3154307668"/>
            <w:bookmarkStart w:id="187" w:name="__Fieldmark__115_3154307668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16_3154307668"/>
            <w:bookmarkStart w:id="189" w:name="__Fieldmark__116_3154307668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18_3154307668"/>
            <w:bookmarkStart w:id="191" w:name="__Fieldmark__118_3154307668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19_3154307668"/>
            <w:bookmarkStart w:id="193" w:name="__Fieldmark__119_3154307668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20_3154307668"/>
            <w:bookmarkStart w:id="195" w:name="__Fieldmark__120_3154307668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121_3154307668"/>
            <w:bookmarkStart w:id="197" w:name="__Fieldmark__121_3154307668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122_3154307668"/>
            <w:bookmarkStart w:id="199" w:name="__Fieldmark__122_3154307668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123_3154307668"/>
            <w:bookmarkStart w:id="201" w:name="__Fieldmark__123_3154307668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124_3154307668"/>
            <w:bookmarkStart w:id="203" w:name="__Fieldmark__124_3154307668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127_3154307668"/>
            <w:bookmarkStart w:id="205" w:name="__Fieldmark__127_3154307668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128_3154307668"/>
            <w:bookmarkStart w:id="207" w:name="__Fieldmark__128_3154307668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129_3154307668"/>
            <w:bookmarkStart w:id="209" w:name="__Fieldmark__129_3154307668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130_3154307668"/>
            <w:bookmarkStart w:id="211" w:name="__Fieldmark__130_3154307668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131_3154307668"/>
            <w:bookmarkStart w:id="213" w:name="__Fieldmark__131_3154307668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132_3154307668"/>
            <w:bookmarkStart w:id="215" w:name="__Fieldmark__132_3154307668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16" w:name="__Fieldmark__133_3154307668"/>
            <w:bookmarkStart w:id="217" w:name="__Fieldmark__133_3154307668"/>
            <w:bookmarkEnd w:id="2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134_3154307668"/>
            <w:bookmarkStart w:id="219" w:name="__Fieldmark__134_3154307668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135_3154307668"/>
            <w:bookmarkStart w:id="221" w:name="__Fieldmark__135_3154307668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136_3154307668"/>
            <w:bookmarkStart w:id="223" w:name="__Fieldmark__136_3154307668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24" w:name="__Fieldmark__138_3154307668"/>
            <w:bookmarkStart w:id="225" w:name="__Fieldmark__138_3154307668"/>
            <w:bookmarkEnd w:id="2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139_3154307668"/>
            <w:bookmarkStart w:id="227" w:name="__Fieldmark__139_3154307668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140_3154307668"/>
            <w:bookmarkStart w:id="229" w:name="__Fieldmark__140_3154307668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141_3154307668"/>
            <w:bookmarkStart w:id="231" w:name="__Fieldmark__141_3154307668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142_3154307668"/>
            <w:bookmarkStart w:id="233" w:name="__Fieldmark__142_3154307668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143_3154307668"/>
            <w:bookmarkStart w:id="235" w:name="__Fieldmark__143_3154307668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144_3154307668"/>
            <w:bookmarkStart w:id="237" w:name="__Fieldmark__144_3154307668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145_3154307668"/>
            <w:bookmarkStart w:id="239" w:name="__Fieldmark__145_3154307668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146_3154307668"/>
            <w:bookmarkStart w:id="241" w:name="__Fieldmark__146_3154307668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3510</wp:posOffset>
                      </wp:positionV>
                      <wp:extent cx="3251835" cy="97155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188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1.3pt;width:256pt;height:76.4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서비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 이용 사업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39065</wp:posOffset>
                      </wp:positionV>
                      <wp:extent cx="1922145" cy="4133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영리법인사업자의 경우 사업자등록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55pt;mso-wrap-distance-left:9.05pt;mso-wrap-distance-right:9.05pt;mso-wrap-distance-top:0pt;mso-wrap-distance-bottom:0pt;margin-top:10.95pt;mso-position-vertical-relative:text;margin-left: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영리법인사업자의 경우 사업자등록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42" w:name="__Fieldmark__154_3154307668"/>
            <w:bookmarkStart w:id="243" w:name="__Fieldmark__154_3154307668"/>
            <w:bookmarkEnd w:id="2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155_3154307668"/>
            <w:bookmarkStart w:id="245" w:name="__Fieldmark__155_3154307668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156_3154307668"/>
            <w:bookmarkStart w:id="247" w:name="__Fieldmark__156_3154307668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157_3154307668"/>
            <w:bookmarkStart w:id="249" w:name="__Fieldmark__157_3154307668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158_3154307668"/>
            <w:bookmarkStart w:id="251" w:name="__Fieldmark__158_3154307668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159_3154307668"/>
            <w:bookmarkStart w:id="253" w:name="__Fieldmark__159_3154307668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160_3154307668"/>
            <w:bookmarkStart w:id="255" w:name="__Fieldmark__160_3154307668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161_3154307668"/>
            <w:bookmarkStart w:id="257" w:name="__Fieldmark__161_3154307668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162_3154307668"/>
            <w:bookmarkStart w:id="259" w:name="__Fieldmark__162_3154307668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163_3154307668"/>
            <w:bookmarkStart w:id="261" w:name="__Fieldmark__163_3154307668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164_3154307668"/>
            <w:bookmarkStart w:id="263" w:name="__Fieldmark__164_3154307668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4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  <w:shd w:fill="D8D8D8" w:val="clear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170_3154307668"/>
            <w:bookmarkStart w:id="265" w:name="__Fieldmark__170_3154307668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171_3154307668"/>
            <w:bookmarkStart w:id="267" w:name="__Fieldmark__171_3154307668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172_3154307668"/>
            <w:bookmarkStart w:id="269" w:name="__Fieldmark__172_3154307668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173_3154307668"/>
            <w:bookmarkStart w:id="271" w:name="__Fieldmark__173_3154307668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174_3154307668"/>
            <w:bookmarkStart w:id="273" w:name="__Fieldmark__174_3154307668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92075</wp:posOffset>
                      </wp:positionV>
                      <wp:extent cx="2272030" cy="47434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20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제 법인을 사실상 지배하는 자를 확인하는부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법인의경우 주주명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지분율을 확인하기위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주식 등 변동상황 명세서가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9pt;height:37.35pt;mso-wrap-distance-left:9.05pt;mso-wrap-distance-right:9.05pt;mso-wrap-distance-top:0pt;mso-wrap-distance-bottom:0pt;margin-top:7.2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FF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FF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46355</wp:posOffset>
                </wp:positionV>
                <wp:extent cx="474980" cy="200660"/>
                <wp:effectExtent l="254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65pt;width:37.35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59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4" w:name="__Fieldmark__175_3154307668"/>
            <w:bookmarkStart w:id="275" w:name="__Fieldmark__175_3154307668"/>
            <w:bookmarkEnd w:id="27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176_3154307668"/>
            <w:bookmarkStart w:id="277" w:name="__Fieldmark__176_3154307668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177_3154307668"/>
            <w:bookmarkStart w:id="279" w:name="__Fieldmark__177_3154307668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178_3154307668"/>
            <w:bookmarkStart w:id="281" w:name="__Fieldmark__178_3154307668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179_3154307668"/>
            <w:bookmarkStart w:id="283" w:name="__Fieldmark__179_3154307668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181_3154307668"/>
            <w:bookmarkStart w:id="285" w:name="__Fieldmark__181_3154307668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182_3154307668"/>
            <w:bookmarkStart w:id="287" w:name="__Fieldmark__182_3154307668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184_3154307668"/>
            <w:bookmarkStart w:id="289" w:name="__Fieldmark__184_3154307668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185_3154307668"/>
            <w:bookmarkStart w:id="291" w:name="__Fieldmark__185_3154307668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186_3154307668"/>
            <w:bookmarkStart w:id="293" w:name="__Fieldmark__186_3154307668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187_3154307668"/>
            <w:bookmarkStart w:id="295" w:name="__Fieldmark__187_3154307668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188_3154307668"/>
            <w:bookmarkStart w:id="297" w:name="__Fieldmark__188_3154307668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189_3154307668"/>
            <w:bookmarkStart w:id="299" w:name="__Fieldmark__189_3154307668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191_3154307668"/>
            <w:bookmarkStart w:id="301" w:name="__Fieldmark__191_3154307668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192_3154307668"/>
            <w:bookmarkStart w:id="303" w:name="__Fieldmark__192_3154307668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(30)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/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 xml:space="preserve">홍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길순    </w:t>
            </w:r>
            <w:r/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6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6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6:00Z</dcterms:modified>
  <cp:revision>2</cp:revision>
  <dc:subject/>
  <dc:title>NicePay 이용신청서</dc:title>
</cp:coreProperties>
</file>