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2172027524"/>
            <w:bookmarkStart w:id="1" w:name="__Fieldmark__0_2172027524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2172027524"/>
            <w:bookmarkStart w:id="3" w:name="__Fieldmark__1_2172027524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2172027524"/>
            <w:bookmarkStart w:id="5" w:name="__Fieldmark__2_2172027524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2172027524"/>
            <w:bookmarkStart w:id="7" w:name="__Fieldmark__3_2172027524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2172027524"/>
            <w:bookmarkStart w:id="9" w:name="__Fieldmark__4_2172027524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2172027524"/>
            <w:bookmarkStart w:id="11" w:name="__Fieldmark__5_2172027524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2172027524"/>
            <w:bookmarkStart w:id="13" w:name="__Fieldmark__6_2172027524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2172027524"/>
            <w:bookmarkStart w:id="15" w:name="__Fieldmark__8_2172027524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2172027524"/>
            <w:bookmarkStart w:id="17" w:name="__Fieldmark__9_2172027524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2172027524"/>
            <w:bookmarkStart w:id="19" w:name="__Fieldmark__11_2172027524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2172027524"/>
            <w:bookmarkStart w:id="21" w:name="__Fieldmark__12_2172027524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2172027524"/>
            <w:bookmarkStart w:id="23" w:name="__Fieldmark__13_2172027524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2172027524"/>
            <w:bookmarkStart w:id="25" w:name="__Fieldmark__16_2172027524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2172027524"/>
            <w:bookmarkStart w:id="27" w:name="__Fieldmark__17_2172027524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2172027524"/>
            <w:bookmarkStart w:id="29" w:name="__Fieldmark__18_2172027524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2172027524"/>
            <w:bookmarkStart w:id="31" w:name="__Fieldmark__19_2172027524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2172027524"/>
            <w:bookmarkStart w:id="33" w:name="__Fieldmark__20_2172027524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2172027524"/>
            <w:bookmarkStart w:id="35" w:name="__Fieldmark__21_2172027524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2172027524"/>
            <w:bookmarkStart w:id="37" w:name="__Fieldmark__22_2172027524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2172027524"/>
            <w:bookmarkStart w:id="39" w:name="__Fieldmark__23_2172027524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2172027524"/>
            <w:bookmarkStart w:id="41" w:name="__Fieldmark__24_2172027524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2172027524"/>
            <w:bookmarkStart w:id="43" w:name="__Fieldmark__25_2172027524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2172027524"/>
            <w:bookmarkStart w:id="45" w:name="__Fieldmark__26_2172027524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2172027524"/>
            <w:bookmarkStart w:id="47" w:name="__Fieldmark__27_2172027524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2172027524"/>
            <w:bookmarkStart w:id="49" w:name="__Fieldmark__28_2172027524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2172027524"/>
            <w:bookmarkStart w:id="51" w:name="__Fieldmark__29_2172027524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2172027524"/>
            <w:bookmarkStart w:id="53" w:name="__Fieldmark__30_2172027524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2172027524"/>
            <w:bookmarkStart w:id="55" w:name="__Fieldmark__31_2172027524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2172027524"/>
            <w:bookmarkStart w:id="57" w:name="__Fieldmark__32_2172027524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2172027524"/>
            <w:bookmarkStart w:id="59" w:name="__Fieldmark__34_2172027524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2172027524"/>
            <w:bookmarkStart w:id="61" w:name="__Fieldmark__35_2172027524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2172027524"/>
            <w:bookmarkStart w:id="63" w:name="__Fieldmark__36_2172027524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2172027524"/>
            <w:bookmarkStart w:id="65" w:name="__Fieldmark__37_2172027524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2172027524"/>
            <w:bookmarkStart w:id="67" w:name="__Fieldmark__38_2172027524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2172027524"/>
            <w:bookmarkStart w:id="69" w:name="__Fieldmark__39_2172027524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2172027524"/>
            <w:bookmarkStart w:id="71" w:name="__Fieldmark__40_2172027524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2172027524"/>
            <w:bookmarkStart w:id="73" w:name="__Fieldmark__43_2172027524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2172027524"/>
            <w:bookmarkStart w:id="75" w:name="__Fieldmark__44_2172027524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2172027524"/>
            <w:bookmarkStart w:id="77" w:name="__Fieldmark__45_2172027524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2172027524"/>
            <w:bookmarkStart w:id="79" w:name="__Fieldmark__46_2172027524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2172027524"/>
            <w:bookmarkStart w:id="81" w:name="__Fieldmark__47_2172027524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2172027524"/>
            <w:bookmarkStart w:id="83" w:name="__Fieldmark__48_2172027524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2172027524"/>
            <w:bookmarkStart w:id="85" w:name="__Fieldmark__49_2172027524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2172027524"/>
            <w:bookmarkStart w:id="87" w:name="__Fieldmark__50_2172027524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2172027524"/>
            <w:bookmarkStart w:id="89" w:name="__Fieldmark__51_2172027524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2172027524"/>
            <w:bookmarkStart w:id="91" w:name="__Fieldmark__52_2172027524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2172027524"/>
            <w:bookmarkStart w:id="93" w:name="__Fieldmark__54_2172027524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2172027524"/>
            <w:bookmarkStart w:id="95" w:name="__Fieldmark__55_2172027524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2172027524"/>
            <w:bookmarkStart w:id="97" w:name="__Fieldmark__56_2172027524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2172027524"/>
            <w:bookmarkStart w:id="99" w:name="__Fieldmark__57_2172027524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2172027524"/>
            <w:bookmarkStart w:id="101" w:name="__Fieldmark__58_2172027524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2172027524"/>
            <w:bookmarkStart w:id="103" w:name="__Fieldmark__59_2172027524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2172027524"/>
            <w:bookmarkStart w:id="105" w:name="__Fieldmark__60_2172027524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2172027524"/>
            <w:bookmarkStart w:id="107" w:name="__Fieldmark__61_2172027524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2172027524"/>
            <w:bookmarkStart w:id="109" w:name="__Fieldmark__62_2172027524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2172027524"/>
            <w:bookmarkStart w:id="111" w:name="__Fieldmark__68_2172027524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2172027524"/>
            <w:bookmarkStart w:id="113" w:name="__Fieldmark__69_2172027524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2172027524"/>
            <w:bookmarkStart w:id="115" w:name="__Fieldmark__70_2172027524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2172027524"/>
            <w:bookmarkStart w:id="117" w:name="__Fieldmark__71_2172027524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2172027524"/>
            <w:bookmarkStart w:id="119" w:name="__Fieldmark__72_2172027524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2172027524"/>
            <w:bookmarkStart w:id="121" w:name="__Fieldmark__73_2172027524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2172027524"/>
            <w:bookmarkStart w:id="123" w:name="__Fieldmark__74_2172027524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2172027524"/>
            <w:bookmarkStart w:id="125" w:name="__Fieldmark__75_2172027524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2172027524"/>
            <w:bookmarkStart w:id="127" w:name="__Fieldmark__76_2172027524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2172027524"/>
            <w:bookmarkStart w:id="129" w:name="__Fieldmark__77_2172027524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2172027524"/>
            <w:bookmarkStart w:id="131" w:name="__Fieldmark__78_2172027524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2172027524"/>
            <w:bookmarkStart w:id="133" w:name="__Fieldmark__84_2172027524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2172027524"/>
            <w:bookmarkStart w:id="135" w:name="__Fieldmark__85_2172027524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2172027524"/>
            <w:bookmarkStart w:id="137" w:name="__Fieldmark__86_2172027524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2172027524"/>
            <w:bookmarkStart w:id="139" w:name="__Fieldmark__87_2172027524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2172027524"/>
            <w:bookmarkStart w:id="141" w:name="__Fieldmark__88_2172027524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2172027524"/>
            <w:bookmarkStart w:id="143" w:name="__Fieldmark__89_2172027524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2172027524"/>
            <w:bookmarkStart w:id="145" w:name="__Fieldmark__90_2172027524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2172027524"/>
            <w:bookmarkStart w:id="147" w:name="__Fieldmark__92_2172027524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2172027524"/>
            <w:bookmarkStart w:id="149" w:name="__Fieldmark__93_2172027524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2172027524"/>
            <w:bookmarkStart w:id="151" w:name="__Fieldmark__95_2172027524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2172027524"/>
            <w:bookmarkStart w:id="153" w:name="__Fieldmark__96_2172027524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2172027524"/>
            <w:bookmarkStart w:id="155" w:name="__Fieldmark__97_2172027524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2172027524"/>
            <w:bookmarkStart w:id="157" w:name="__Fieldmark__100_2172027524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2172027524"/>
            <w:bookmarkStart w:id="159" w:name="__Fieldmark__101_2172027524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2172027524"/>
            <w:bookmarkStart w:id="161" w:name="__Fieldmark__102_2172027524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2172027524"/>
            <w:bookmarkStart w:id="163" w:name="__Fieldmark__103_2172027524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2172027524"/>
            <w:bookmarkStart w:id="165" w:name="__Fieldmark__104_2172027524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2172027524"/>
            <w:bookmarkStart w:id="167" w:name="__Fieldmark__105_2172027524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2172027524"/>
            <w:bookmarkStart w:id="169" w:name="__Fieldmark__106_2172027524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2172027524"/>
            <w:bookmarkStart w:id="171" w:name="__Fieldmark__107_2172027524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2172027524"/>
            <w:bookmarkStart w:id="173" w:name="__Fieldmark__108_2172027524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2172027524"/>
            <w:bookmarkStart w:id="175" w:name="__Fieldmark__109_2172027524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2172027524"/>
            <w:bookmarkStart w:id="177" w:name="__Fieldmark__110_2172027524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2172027524"/>
            <w:bookmarkStart w:id="179" w:name="__Fieldmark__111_2172027524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2172027524"/>
            <w:bookmarkStart w:id="181" w:name="__Fieldmark__112_2172027524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2172027524"/>
            <w:bookmarkStart w:id="183" w:name="__Fieldmark__113_2172027524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2172027524"/>
            <w:bookmarkStart w:id="185" w:name="__Fieldmark__114_2172027524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2172027524"/>
            <w:bookmarkStart w:id="187" w:name="__Fieldmark__115_2172027524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2172027524"/>
            <w:bookmarkStart w:id="189" w:name="__Fieldmark__116_2172027524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2172027524"/>
            <w:bookmarkStart w:id="191" w:name="__Fieldmark__118_2172027524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2172027524"/>
            <w:bookmarkStart w:id="193" w:name="__Fieldmark__119_2172027524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2172027524"/>
            <w:bookmarkStart w:id="195" w:name="__Fieldmark__120_2172027524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2172027524"/>
            <w:bookmarkStart w:id="197" w:name="__Fieldmark__121_2172027524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2172027524"/>
            <w:bookmarkStart w:id="199" w:name="__Fieldmark__122_2172027524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2172027524"/>
            <w:bookmarkStart w:id="201" w:name="__Fieldmark__123_2172027524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2172027524"/>
            <w:bookmarkStart w:id="203" w:name="__Fieldmark__124_2172027524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2172027524"/>
            <w:bookmarkStart w:id="205" w:name="__Fieldmark__127_2172027524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2172027524"/>
            <w:bookmarkStart w:id="207" w:name="__Fieldmark__128_2172027524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2172027524"/>
            <w:bookmarkStart w:id="209" w:name="__Fieldmark__129_2172027524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2172027524"/>
            <w:bookmarkStart w:id="211" w:name="__Fieldmark__130_2172027524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2172027524"/>
            <w:bookmarkStart w:id="213" w:name="__Fieldmark__131_2172027524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2172027524"/>
            <w:bookmarkStart w:id="215" w:name="__Fieldmark__132_2172027524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2172027524"/>
            <w:bookmarkStart w:id="217" w:name="__Fieldmark__133_2172027524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2172027524"/>
            <w:bookmarkStart w:id="219" w:name="__Fieldmark__134_2172027524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2172027524"/>
            <w:bookmarkStart w:id="221" w:name="__Fieldmark__135_2172027524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2172027524"/>
            <w:bookmarkStart w:id="223" w:name="__Fieldmark__136_2172027524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2172027524"/>
            <w:bookmarkStart w:id="225" w:name="__Fieldmark__138_2172027524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2172027524"/>
            <w:bookmarkStart w:id="227" w:name="__Fieldmark__139_2172027524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2172027524"/>
            <w:bookmarkStart w:id="229" w:name="__Fieldmark__140_2172027524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2172027524"/>
            <w:bookmarkStart w:id="231" w:name="__Fieldmark__141_2172027524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2172027524"/>
            <w:bookmarkStart w:id="233" w:name="__Fieldmark__142_2172027524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2172027524"/>
            <w:bookmarkStart w:id="235" w:name="__Fieldmark__143_2172027524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2172027524"/>
            <w:bookmarkStart w:id="237" w:name="__Fieldmark__144_2172027524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2172027524"/>
            <w:bookmarkStart w:id="239" w:name="__Fieldmark__145_2172027524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2172027524"/>
            <w:bookmarkStart w:id="241" w:name="__Fieldmark__146_2172027524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2172027524"/>
            <w:bookmarkStart w:id="243" w:name="__Fieldmark__154_2172027524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2172027524"/>
            <w:bookmarkStart w:id="245" w:name="__Fieldmark__155_2172027524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2172027524"/>
            <w:bookmarkStart w:id="247" w:name="__Fieldmark__156_2172027524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2172027524"/>
            <w:bookmarkStart w:id="249" w:name="__Fieldmark__157_2172027524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2172027524"/>
            <w:bookmarkStart w:id="251" w:name="__Fieldmark__158_2172027524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2172027524"/>
            <w:bookmarkStart w:id="253" w:name="__Fieldmark__159_2172027524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2172027524"/>
            <w:bookmarkStart w:id="255" w:name="__Fieldmark__160_2172027524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2172027524"/>
            <w:bookmarkStart w:id="257" w:name="__Fieldmark__161_2172027524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2172027524"/>
            <w:bookmarkStart w:id="259" w:name="__Fieldmark__162_2172027524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2172027524"/>
            <w:bookmarkStart w:id="261" w:name="__Fieldmark__163_2172027524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2172027524"/>
            <w:bookmarkStart w:id="263" w:name="__Fieldmark__164_2172027524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2172027524"/>
            <w:bookmarkStart w:id="265" w:name="__Fieldmark__170_2172027524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2172027524"/>
            <w:bookmarkStart w:id="267" w:name="__Fieldmark__171_2172027524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2172027524"/>
            <w:bookmarkStart w:id="269" w:name="__Fieldmark__172_2172027524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2172027524"/>
            <w:bookmarkStart w:id="271" w:name="__Fieldmark__173_2172027524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2172027524"/>
            <w:bookmarkStart w:id="273" w:name="__Fieldmark__174_2172027524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2172027524"/>
            <w:bookmarkStart w:id="275" w:name="__Fieldmark__175_2172027524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2172027524"/>
            <w:bookmarkStart w:id="277" w:name="__Fieldmark__176_2172027524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2172027524"/>
            <w:bookmarkStart w:id="279" w:name="__Fieldmark__177_2172027524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2172027524"/>
            <w:bookmarkStart w:id="281" w:name="__Fieldmark__178_2172027524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2172027524"/>
            <w:bookmarkStart w:id="283" w:name="__Fieldmark__179_2172027524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2172027524"/>
            <w:bookmarkStart w:id="285" w:name="__Fieldmark__181_2172027524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2172027524"/>
            <w:bookmarkStart w:id="287" w:name="__Fieldmark__182_2172027524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2172027524"/>
            <w:bookmarkStart w:id="289" w:name="__Fieldmark__184_2172027524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2172027524"/>
            <w:bookmarkStart w:id="291" w:name="__Fieldmark__185_2172027524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2172027524"/>
            <w:bookmarkStart w:id="293" w:name="__Fieldmark__186_2172027524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2172027524"/>
            <w:bookmarkStart w:id="295" w:name="__Fieldmark__187_2172027524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2172027524"/>
            <w:bookmarkStart w:id="297" w:name="__Fieldmark__188_2172027524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2172027524"/>
            <w:bookmarkStart w:id="299" w:name="__Fieldmark__189_2172027524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2172027524"/>
            <w:bookmarkStart w:id="301" w:name="__Fieldmark__191_2172027524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2172027524"/>
            <w:bookmarkStart w:id="303" w:name="__Fieldmark__192_2172027524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