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필수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14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NICE</w:t>
      </w:r>
      <w:r>
        <w:rPr>
          <w:rFonts w:ascii="맑은 고딕" w:hAnsi="맑은 고딕" w:cs="맑은 고딕" w:eastAsia="맑은 고딕"/>
          <w:sz w:val="18"/>
          <w:szCs w:val="18"/>
        </w:rPr>
        <w:t>페이먼츠 주식회사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이하 </w:t>
      </w:r>
      <w:r>
        <w:rPr>
          <w:rFonts w:eastAsia="맑은 고딕" w:cs="맑은 고딕" w:ascii="맑은 고딕" w:hAnsi="맑은 고딕"/>
          <w:sz w:val="18"/>
          <w:szCs w:val="18"/>
        </w:rPr>
        <w:t>'</w:t>
      </w:r>
      <w:r>
        <w:rPr>
          <w:rFonts w:ascii="맑은 고딕" w:hAnsi="맑은 고딕" w:cs="맑은 고딕" w:eastAsia="맑은 고딕"/>
          <w:sz w:val="18"/>
          <w:szCs w:val="18"/>
        </w:rPr>
        <w:t>회사</w:t>
      </w:r>
      <w:r>
        <w:rPr>
          <w:rFonts w:eastAsia="맑은 고딕" w:cs="맑은 고딕" w:ascii="맑은 고딕" w:hAnsi="맑은 고딕"/>
          <w:sz w:val="18"/>
          <w:szCs w:val="18"/>
        </w:rPr>
        <w:t>')</w:t>
      </w:r>
      <w:r>
        <w:rPr>
          <w:rFonts w:ascii="맑은 고딕" w:hAnsi="맑은 고딕" w:cs="맑은 고딕" w:eastAsia="맑은 고딕"/>
          <w:sz w:val="18"/>
          <w:szCs w:val="18"/>
        </w:rPr>
        <w:t>는 이용자의 개인정보를 중요시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정보통신망 이용촉진 및 정보보호 등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기통신사업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개인정보보호법 등에 관한 법률 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행정기관의 행정지침을 준수하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관련 법령에 의거한 개인정보 처리방침을 정하여 이용자 권익을 보호하고 있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는 개인정보가 어떠한 목적으로 수집 및 이용되고 있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정보를 위해 어떠한 조치가 취해지고 있는지 알려드립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수집한 개인정보를 다음의 목적을 위해 활용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서비스 제공에 관한 계약 이행 및 서비스 제공에 따른 요금정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가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변경 및 해지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요금정산 등 서비스 관련 문의 등을 포함한 이용계약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관련</w:t>
      </w:r>
      <w:r>
        <w:rPr>
          <w:rFonts w:ascii="맑은 고딕" w:hAnsi="맑은 고딕" w:cs="맑은 고딕" w:eastAsia="맑은 고딕"/>
          <w:sz w:val="18"/>
          <w:szCs w:val="18"/>
        </w:rPr>
        <w:t xml:space="preserve"> 사항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처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청구서 등의 발송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금융거래 본인 인증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통신 과금 서비스 이용 시 구매상품 결제 및 결제와 관련된 서비스 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고객 관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이용에 따른 본인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식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공지사항의 전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고객 불만 및 민원처리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회사와 거래를 위한 고객확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eastAsia="맑은 고딕" w:cs="맑은 고딕" w:ascii="맑은 고딕" w:hAnsi="맑은 고딕"/>
          <w:sz w:val="18"/>
          <w:szCs w:val="18"/>
        </w:rPr>
        <w:t xml:space="preserve">CCD/EDD: </w:t>
      </w:r>
      <w:r>
        <w:rPr>
          <w:rFonts w:ascii="맑은 고딕" w:hAnsi="맑은 고딕" w:cs="맑은 고딕" w:eastAsia="맑은 고딕"/>
          <w:sz w:val="18"/>
          <w:szCs w:val="18"/>
        </w:rPr>
        <w:t>거래목적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자금의 출처 및 대리인 정보 등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검증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707" w:hanging="347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동 법률 시행령에 법령상 의무이행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용자의 성명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자명 및 담당자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생년월일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실명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휴대폰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휴대폰번호 및 담당자 휴대폰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이메일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이메일주소 및 담당자 이메일주소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상호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업자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법인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업종 및 </w:t>
      </w:r>
      <w:r>
        <w:rPr>
          <w:rFonts w:ascii="맑은 고딕" w:hAnsi="맑은 고딕" w:cs="맑은 고딕" w:eastAsia="맑은 고딕"/>
          <w:sz w:val="18"/>
          <w:szCs w:val="18"/>
        </w:rPr>
        <w:t>업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쇼핑몰</w:t>
      </w:r>
      <w:r>
        <w:rPr>
          <w:rFonts w:eastAsia="맑은 고딕" w:cs="맑은 고딕" w:ascii="맑은 고딕" w:hAnsi="맑은 고딕"/>
          <w:sz w:val="18"/>
          <w:szCs w:val="18"/>
        </w:rPr>
        <w:t xml:space="preserve">URL, </w:t>
      </w:r>
      <w:r>
        <w:rPr>
          <w:rFonts w:ascii="맑은 고딕" w:hAnsi="맑은 고딕" w:cs="맑은 고딕" w:eastAsia="맑은 고딕"/>
          <w:sz w:val="18"/>
          <w:szCs w:val="18"/>
        </w:rPr>
        <w:t>사업장주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팩스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거래대금지급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결제은행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상품 또는 용역 거래정보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상기 명시된 개인정보 </w:t>
      </w:r>
      <w:r>
        <w:rPr>
          <w:rFonts w:ascii="맑은 고딕" w:hAnsi="맑은 고딕" w:cs="맑은 고딕" w:eastAsia="맑은 고딕"/>
          <w:sz w:val="18"/>
          <w:szCs w:val="18"/>
        </w:rPr>
        <w:t>수집</w:t>
      </w:r>
      <w:r>
        <w:rPr>
          <w:rFonts w:ascii="맑은 고딕" w:hAnsi="맑은 고딕" w:cs="맑은 고딕" w:eastAsia="맑은 고딕"/>
          <w:sz w:val="18"/>
          <w:szCs w:val="18"/>
        </w:rPr>
        <w:t xml:space="preserve">항목 이외의 서비스 이용과정이나 서비스 </w:t>
      </w:r>
      <w:r>
        <w:rPr>
          <w:rFonts w:ascii="맑은 고딕" w:hAnsi="맑은 고딕" w:cs="맑은 고딕" w:eastAsia="맑은 고딕"/>
          <w:sz w:val="18"/>
          <w:szCs w:val="18"/>
        </w:rPr>
        <w:t>처리과정에서</w:t>
      </w:r>
      <w:r>
        <w:rPr>
          <w:rFonts w:ascii="맑은 고딕" w:hAnsi="맑은 고딕" w:cs="맑은 고딕" w:eastAsia="맑은 고딕"/>
          <w:sz w:val="18"/>
          <w:szCs w:val="18"/>
        </w:rPr>
        <w:t xml:space="preserve"> 추가 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접속 </w:t>
      </w:r>
      <w:r>
        <w:rPr>
          <w:rFonts w:eastAsia="맑은 고딕" w:cs="맑은 고딕" w:ascii="맑은 고딕" w:hAnsi="맑은 고딕"/>
          <w:sz w:val="18"/>
          <w:szCs w:val="18"/>
        </w:rPr>
        <w:t xml:space="preserve">IP/MAC Address, </w:t>
      </w:r>
      <w:r>
        <w:rPr>
          <w:rFonts w:ascii="맑은 고딕" w:hAnsi="맑은 고딕" w:cs="맑은 고딕" w:eastAsia="맑은 고딕"/>
          <w:sz w:val="18"/>
          <w:szCs w:val="18"/>
        </w:rPr>
        <w:t>쿠키</w:t>
      </w:r>
      <w:r>
        <w:rPr>
          <w:rFonts w:eastAsia="맑은 고딕" w:cs="맑은 고딕" w:ascii="맑은 고딕" w:hAnsi="맑은 고딕"/>
          <w:sz w:val="18"/>
          <w:szCs w:val="18"/>
        </w:rPr>
        <w:t xml:space="preserve">, e-mail, </w:t>
      </w:r>
      <w:r>
        <w:rPr>
          <w:rFonts w:ascii="맑은 고딕" w:hAnsi="맑은 고딕" w:cs="맑은 고딕" w:eastAsia="맑은 고딕"/>
          <w:sz w:val="18"/>
          <w:szCs w:val="18"/>
        </w:rPr>
        <w:t>서비스 접속 일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서비스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불량 혹은 비정상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결제기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들이 자동 혹은 수동으로 생성되어 수집 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 개인정보는 원칙적으로 개인정보의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 보호에 관한 법률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  <w:gridCol w:w="10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관하는 정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 근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기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계약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또는 청약 철회 등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금결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및 재화 등의 공급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초과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소비자의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불만 또는 분쟁 처리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3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이하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인확인에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 이용촉진 및 정보보호 등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6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월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0" w:name="__Fieldmark__0_3400044209"/>
      <w:bookmarkStart w:id="1" w:name="__Fieldmark__0_3400044209"/>
      <w:bookmarkEnd w:id="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2" w:name="__Fieldmark__1_3400044209"/>
      <w:bookmarkStart w:id="3" w:name="__Fieldmark__1_3400044209"/>
      <w:bookmarkEnd w:id="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및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701"/>
        <w:gridCol w:w="992"/>
        <w:gridCol w:w="1040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이용목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개인정보 항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보유 및 이용기간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비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롯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H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저축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조흥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 VAN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KIS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신용카드결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회사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 생년월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홈페이지 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등록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화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팩스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이메일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장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 휴대폰번호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제공일로부터 서비스 해지일 또는 이용계약 종료일까지 보유 및 이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관계법령에 따라 보존할 필요성이 있는 경우는 규정에 따라 보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금융결제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엘지유플러스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: KDB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림조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증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안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미래에셋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이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HMC/SK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화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대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금융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동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진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메리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계좌이체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신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가상계좌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S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LGU+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모빌리언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다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갤럭시아커뮤니케이션즈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MV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휴대폰 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세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현금영수증 발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케이아이비넷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세틀뱅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모빌리언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본인확인 인증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에스케이플래닛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엘지씨엔에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카카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신세계아이앤씨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페이코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한국사이버결제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삼성전자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롯데멤버스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간편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한국문화진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상품권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금융정보분석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고객거래확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위 개인정보 제공받는 자가 변동되는 경우 홈페이지상 개인정보처리방침으로 고지 합니다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2) </w:t>
      </w:r>
      <w:r>
        <w:rPr>
          <w:rFonts w:ascii="맑은 고딕" w:hAnsi="맑은 고딕" w:cs="맑은 고딕" w:eastAsia="맑은 고딕"/>
          <w:sz w:val="18"/>
          <w:szCs w:val="18"/>
        </w:rPr>
        <w:t>회사는 고객님의 개인정보를 본 동의서에서 고지한 범의 내에서 수집•이용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전 동의 없이 동 범위를 초과하여 수집•이용하거나 개인정보를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다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아래의 경우에는 개인정보를 제공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사전에 고객님의 공개 동의를 구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통계작성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학술연구 또는 시장조사 등을 위하여 필요한 경우로서 특정개인을 식별할 수 없는 형태로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관계법령의 규정에 의하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수사목적으로 법령에 정해진 절차와 방법에 따른 수사기관의 요구가 있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법원이 재판과 관련하여 정보의 제공을 요청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라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와 관련하여 합병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 또는 포괄적인 영업양도가 있는 경우 해당 합병 후 회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인 및 영업 양수인에 대하여 정보를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마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도용방지를 위하여 본인확인에 필요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이용자의 동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없이 고객님의 정보를 외부 업체에 위탁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향후 그러한 필요가 </w:t>
      </w:r>
      <w:r>
        <w:rPr>
          <w:rFonts w:ascii="맑은 고딕" w:hAnsi="맑은 고딕" w:cs="맑은 고딕" w:eastAsia="맑은 고딕"/>
          <w:sz w:val="18"/>
          <w:szCs w:val="18"/>
        </w:rPr>
        <w:t>생길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위탁 대상자와 위탁 업무 내용에 대해 이용자에게 사전 통지하고 필요한 경우 사전</w:t>
      </w:r>
      <w:r>
        <w:rPr>
          <w:rFonts w:ascii="맑은 고딕" w:hAnsi="맑은 고딕" w:cs="맑은 고딕" w:eastAsia="맑은 고딕"/>
          <w:sz w:val="18"/>
          <w:szCs w:val="18"/>
        </w:rPr>
        <w:t xml:space="preserve"> 동의를</w:t>
      </w:r>
      <w:r>
        <w:rPr>
          <w:rFonts w:ascii="맑은 고딕" w:hAnsi="맑은 고딕" w:cs="맑은 고딕" w:eastAsia="맑은 고딕"/>
          <w:sz w:val="18"/>
          <w:szCs w:val="18"/>
        </w:rPr>
        <w:t xml:space="preserve"> 받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4" w:name="__Fieldmark__6_3400044209"/>
      <w:bookmarkStart w:id="5" w:name="__Fieldmark__6_3400044209"/>
      <w:bookmarkEnd w:id="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6" w:name="__Fieldmark__7_3400044209"/>
      <w:bookmarkStart w:id="7" w:name="__Fieldmark__7_3400044209"/>
      <w:bookmarkEnd w:id="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sectPr>
          <w:headerReference w:type="default" r:id="rId2"/>
          <w:type w:val="continuous"/>
          <w:pgSz w:w="11906" w:h="16838"/>
          <w:pgMar w:left="654" w:right="1502" w:gutter="0" w:header="255" w:top="567" w:footer="0" w:bottom="295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sz w:val="18"/>
          <w:szCs w:val="18"/>
        </w:rPr>
        <w:t>고유식별정보 수집 및 이용에 관한 동의</w:t>
      </w:r>
      <w:r>
        <w:rPr>
          <w:rFonts w:eastAsia="맑은 고딕" w:cs="맑은 고딕" w:ascii="맑은 고딕" w:hAnsi="맑은 고딕"/>
          <w:b/>
          <w:sz w:val="18"/>
          <w:szCs w:val="18"/>
        </w:rPr>
        <w:t>]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고유식별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67" w:hanging="207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수집하는 고유식별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이용자의 실명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주민등록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운전면허번호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외국인등록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b/>
          <w:b/>
          <w:szCs w:val="20"/>
          <w:u w:val="single"/>
        </w:rPr>
      </w:pP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고유식별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고유식별정보</w:t>
      </w:r>
      <w:r>
        <w:rPr>
          <w:rFonts w:ascii="맑은 고딕" w:hAnsi="맑은 고딕" w:cs="맑은 고딕" w:eastAsia="맑은 고딕"/>
          <w:sz w:val="18"/>
          <w:szCs w:val="18"/>
        </w:rPr>
        <w:t>는 원칙적으로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소비자 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</w:t>
      </w:r>
      <w:r>
        <w:rPr>
          <w:rFonts w:ascii="맑은 고딕" w:hAnsi="맑은 고딕" w:cs="맑은 고딕" w:eastAsia="맑은 고딕"/>
          <w:sz w:val="18"/>
          <w:szCs w:val="18"/>
        </w:rPr>
        <w:t xml:space="preserve">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신원확인에 관한 사항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보존기간</w:t>
      </w:r>
      <w:r>
        <w:rPr>
          <w:rFonts w:eastAsia="맑은 고딕" w:cs="맑은 고딕" w:ascii="맑은 고딕" w:hAnsi="맑은 고딕"/>
          <w:sz w:val="18"/>
          <w:szCs w:val="18"/>
        </w:rPr>
        <w:t>:</w:t>
      </w:r>
      <w:r>
        <w:rPr>
          <w:rFonts w:eastAsia="맑은 고딕" w:cs="맑은 고딕" w:ascii="맑은 고딕" w:hAnsi="맑은 고딕"/>
          <w:sz w:val="18"/>
          <w:szCs w:val="18"/>
        </w:rPr>
        <w:t xml:space="preserve"> 5</w:t>
      </w:r>
      <w:r>
        <w:rPr>
          <w:rFonts w:ascii="맑은 고딕" w:hAnsi="맑은 고딕" w:cs="맑은 고딕" w:eastAsia="맑은 고딕"/>
          <w:sz w:val="18"/>
          <w:szCs w:val="18"/>
        </w:rPr>
        <w:t xml:space="preserve">년 </w:t>
      </w:r>
      <w:r>
        <w:rPr>
          <w:rFonts w:eastAsia="맑은 고딕" w:cs="맑은 고딕" w:ascii="맑은 고딕" w:hAnsi="맑은 고딕"/>
          <w:sz w:val="18"/>
          <w:szCs w:val="18"/>
        </w:rPr>
        <w:t xml:space="preserve">/ </w:t>
      </w:r>
      <w:r>
        <w:rPr>
          <w:rFonts w:ascii="맑은 고딕" w:hAnsi="맑은 고딕" w:cs="맑은 고딕" w:eastAsia="맑은 고딕"/>
          <w:sz w:val="18"/>
          <w:szCs w:val="18"/>
        </w:rPr>
        <w:t>보존근거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 xml:space="preserve">특정 금융거래정보의 보고 및 이용 등에 관한 법률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고유식별정보는 개인정보보호법 및 특정 금융거래정보의 보고 및 이용 등에 관한 법률에 따라 고유식별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고유식별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" w:name="__Fieldmark__12_3400044209"/>
      <w:bookmarkStart w:id="9" w:name="__Fieldmark__12_3400044209"/>
      <w:bookmarkEnd w:id="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0" w:name="__Fieldmark__13_3400044209"/>
      <w:bookmarkStart w:id="11" w:name="__Fieldmark__13_3400044209"/>
      <w:bookmarkEnd w:id="1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/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선택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상품권유 및 판매 등의 마케팅 및 영업활동과 내부관리 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개인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신용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정보활용 필수적 수집 및 이용에 동의한 동의한 정보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계약 종료시까지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수입 및 이용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2" w:name="__Fieldmark__18_3400044209"/>
      <w:bookmarkStart w:id="13" w:name="__Fieldmark__18_3400044209"/>
      <w:bookmarkEnd w:id="1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4" w:name="__Fieldmark__19_3400044209"/>
      <w:bookmarkStart w:id="15" w:name="__Fieldmark__19_3400044209"/>
      <w:bookmarkEnd w:id="1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9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10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16"/>
        <w:gridCol w:w="1526"/>
        <w:gridCol w:w="153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용목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정보 항목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유 및 이용기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홀딩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평가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평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 D&amp;B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피앤아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에프앤아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컴비넷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국전자금융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KIS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아이피파트너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알앤씨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데이터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씨엠에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등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그룹 내 계열사에 제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품권유 및 판매 등의 마케팅 및 영업활동과 내부관리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가맹점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활용 필수적 수집 및 이용에 동의한 동의한 정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정보제공일로부터 서비스 해지일 또는 이용계약 종료일까지 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제공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6" w:name="__Fieldmark__24_3400044209"/>
      <w:bookmarkStart w:id="17" w:name="__Fieldmark__24_3400044209"/>
      <w:bookmarkEnd w:id="1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8" w:name="__Fieldmark__25_3400044209"/>
      <w:bookmarkStart w:id="19" w:name="__Fieldmark__25_3400044209"/>
      <w:bookmarkEnd w:id="1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12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1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sectPr>
          <w:headerReference w:type="default" r:id="rId3"/>
          <w:type w:val="nextPage"/>
          <w:pgSz w:w="11906" w:h="16838"/>
          <w:pgMar w:left="654" w:right="1502" w:gutter="0" w:header="255" w:top="567" w:footer="0" w:bottom="295"/>
          <w:pgBorders w:display="allPages" w:offsetFrom="text">
            <w:top w:val="single" w:sz="4" w:space="3265" w:color="000000"/>
            <w:left w:val="single" w:sz="4" w:space="4" w:color="000000"/>
            <w:bottom w:val="single" w:sz="4" w:space="3267" w:color="000000"/>
            <w:right w:val="single" w:sz="4" w:space="25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03800</wp:posOffset>
            </wp:positionH>
            <wp:positionV relativeFrom="paragraph">
              <wp:posOffset>-154305</wp:posOffset>
            </wp:positionV>
            <wp:extent cx="1844040" cy="4908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 xml:space="preserve">개인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30_3400044209"/>
            <w:bookmarkStart w:id="21" w:name="__Fieldmark__30_3400044209"/>
            <w:bookmarkEnd w:id="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31_3400044209"/>
            <w:bookmarkStart w:id="23" w:name="__Fieldmark__31_3400044209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32_3400044209"/>
            <w:bookmarkStart w:id="25" w:name="__Fieldmark__32_3400044209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33_3400044209"/>
            <w:bookmarkStart w:id="27" w:name="__Fieldmark__33_3400044209"/>
            <w:bookmarkEnd w:id="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34_3400044209"/>
            <w:bookmarkStart w:id="29" w:name="__Fieldmark__34_3400044209"/>
            <w:bookmarkEnd w:id="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35_3400044209"/>
            <w:bookmarkStart w:id="31" w:name="__Fieldmark__35_3400044209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36_3400044209"/>
            <w:bookmarkStart w:id="33" w:name="__Fieldmark__36_3400044209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38_3400044209"/>
            <w:bookmarkStart w:id="35" w:name="__Fieldmark__38_3400044209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39_3400044209"/>
            <w:bookmarkStart w:id="37" w:name="__Fieldmark__39_3400044209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40_3400044209"/>
            <w:bookmarkStart w:id="39" w:name="__Fieldmark__40_3400044209"/>
            <w:bookmarkEnd w:id="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41_3400044209"/>
            <w:bookmarkStart w:id="41" w:name="__Fieldmark__41_3400044209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주민등록번호 등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48_3400044209"/>
            <w:bookmarkStart w:id="43" w:name="__Fieldmark__48_3400044209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49_3400044209"/>
            <w:bookmarkStart w:id="45" w:name="__Fieldmark__49_3400044209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" w:name="__Fieldmark__50_3400044209"/>
            <w:bookmarkStart w:id="47" w:name="__Fieldmark__50_3400044209"/>
            <w:bookmarkEnd w:id="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51_3400044209"/>
            <w:bookmarkStart w:id="49" w:name="__Fieldmark__51_3400044209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@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)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62_3400044209"/>
            <w:bookmarkStart w:id="51" w:name="__Fieldmark__62_3400044209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63_3400044209"/>
            <w:bookmarkStart w:id="53" w:name="__Fieldmark__63_3400044209"/>
            <w:bookmarkEnd w:id="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64_3400044209"/>
            <w:bookmarkStart w:id="55" w:name="__Fieldmark__64_3400044209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65_3400044209"/>
            <w:bookmarkStart w:id="57" w:name="__Fieldmark__65_3400044209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66_3400044209"/>
            <w:bookmarkStart w:id="59" w:name="__Fieldmark__66_3400044209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67_3400044209"/>
            <w:bookmarkStart w:id="61" w:name="__Fieldmark__67_3400044209"/>
            <w:bookmarkEnd w:id="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68_3400044209"/>
            <w:bookmarkStart w:id="63" w:name="__Fieldmark__68_3400044209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4" w:name="__Fieldmark__69_3400044209"/>
            <w:bookmarkStart w:id="65" w:name="__Fieldmark__69_3400044209"/>
            <w:bookmarkEnd w:id="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46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71_3400044209"/>
            <w:bookmarkStart w:id="67" w:name="__Fieldmark__71_3400044209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72_3400044209"/>
            <w:bookmarkStart w:id="69" w:name="__Fieldmark__72_3400044209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73_3400044209"/>
            <w:bookmarkStart w:id="71" w:name="__Fieldmark__73_3400044209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74_3400044209"/>
            <w:bookmarkStart w:id="73" w:name="__Fieldmark__74_3400044209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75_3400044209"/>
            <w:bookmarkStart w:id="75" w:name="__Fieldmark__75_3400044209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76_3400044209"/>
            <w:bookmarkStart w:id="77" w:name="__Fieldmark__76_3400044209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77_3400044209"/>
            <w:bookmarkStart w:id="79" w:name="__Fieldmark__77_3400044209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78_3400044209"/>
            <w:bookmarkStart w:id="81" w:name="__Fieldmark__78_3400044209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79_3400044209"/>
            <w:bookmarkStart w:id="83" w:name="__Fieldmark__79_3400044209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사업체 실제 소유자 정보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 xml:space="preserve">실제소유자 정보 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“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아니오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선택 시 실제소유자 정보 입력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4" w:name="__Fieldmark__81_3400044209"/>
            <w:bookmarkStart w:id="85" w:name="__Fieldmark__81_3400044209"/>
            <w:bookmarkEnd w:id="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6" w:name="__Fieldmark__82_3400044209"/>
            <w:bookmarkStart w:id="87" w:name="__Fieldmark__82_3400044209"/>
            <w:bookmarkEnd w:id="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아니오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 xml:space="preserve"> 선택 시 실제소유자 정보 입력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88_3400044209"/>
            <w:bookmarkStart w:id="89" w:name="__Fieldmark__88_3400044209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89_3400044209"/>
            <w:bookmarkStart w:id="91" w:name="__Fieldmark__89_3400044209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과의 관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90_3400044209"/>
            <w:bookmarkStart w:id="93" w:name="__Fieldmark__90_3400044209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91_3400044209"/>
            <w:bookmarkStart w:id="95" w:name="__Fieldmark__91_3400044209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92_3400044209"/>
            <w:bookmarkStart w:id="97" w:name="__Fieldmark__92_3400044209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93_3400044209"/>
            <w:bookmarkStart w:id="99" w:name="__Fieldmark__93_3400044209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94_3400044209"/>
            <w:bookmarkStart w:id="101" w:name="__Fieldmark__94_3400044209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95_3400044209"/>
            <w:bookmarkStart w:id="103" w:name="__Fieldmark__95_3400044209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96_3400044209"/>
            <w:bookmarkStart w:id="105" w:name="__Fieldmark__96_3400044209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98_3400044209"/>
            <w:bookmarkStart w:id="107" w:name="__Fieldmark__98_3400044209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99_3400044209"/>
            <w:bookmarkStart w:id="109" w:name="__Fieldmark__99_3400044209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100_3400044209"/>
            <w:bookmarkStart w:id="111" w:name="__Fieldmark__100_3400044209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101_3400044209"/>
            <w:bookmarkStart w:id="113" w:name="__Fieldmark__101_3400044209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4" w:name="__Fieldmark__102_3400044209"/>
            <w:bookmarkStart w:id="115" w:name="__Fieldmark__102_3400044209"/>
            <w:bookmarkEnd w:id="1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104_3400044209"/>
            <w:bookmarkStart w:id="117" w:name="__Fieldmark__104_3400044209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105_3400044209"/>
            <w:bookmarkStart w:id="119" w:name="__Fieldmark__105_3400044209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106_3400044209"/>
            <w:bookmarkStart w:id="121" w:name="__Fieldmark__106_3400044209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107_3400044209"/>
            <w:bookmarkStart w:id="123" w:name="__Fieldmark__107_3400044209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108_3400044209"/>
            <w:bookmarkStart w:id="125" w:name="__Fieldmark__108_3400044209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109_3400044209"/>
            <w:bookmarkStart w:id="127" w:name="__Fieldmark__109_3400044209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본 확인서는 대표자가 직접 작성하는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,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정보 확인에 필요한 서류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개인사업자 </w:t>
      </w:r>
      <w:r>
        <w:rPr>
          <w:rFonts w:cs="바탕;Batang" w:eastAsia="맑은 고딕"/>
          <w:b/>
          <w:color w:val="BFBFBF"/>
          <w:sz w:val="16"/>
          <w:szCs w:val="16"/>
        </w:rPr>
        <w:t>用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용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”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1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부만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.</w:t>
      </w:r>
    </w:p>
    <w:p>
      <w:pPr>
        <w:sectPr>
          <w:headerReference w:type="default" r:id="rId5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BFBFBF"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color w:val="BFBFBF"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03800</wp:posOffset>
            </wp:positionH>
            <wp:positionV relativeFrom="paragraph">
              <wp:posOffset>-154305</wp:posOffset>
            </wp:positionV>
            <wp:extent cx="1844040" cy="4908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담당자</w:t>
      </w:r>
      <w:r>
        <w:rPr>
          <w:rFonts w:eastAsia="맑은 고딕" w:cs="맑은 고딕" w:ascii="맑은 고딕" w:hAnsi="맑은 고딕"/>
          <w:b/>
          <w:sz w:val="24"/>
        </w:rPr>
        <w:t>/</w:t>
      </w:r>
      <w:r>
        <w:rPr>
          <w:rFonts w:ascii="맑은 고딕" w:hAnsi="맑은 고딕" w:cs="맑은 고딕" w:eastAsia="맑은 고딕"/>
          <w:b/>
          <w:sz w:val="24"/>
        </w:rPr>
        <w:t xml:space="preserve">대리인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117_3400044209"/>
            <w:bookmarkStart w:id="129" w:name="__Fieldmark__117_3400044209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118_3400044209"/>
            <w:bookmarkStart w:id="131" w:name="__Fieldmark__118_3400044209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119_3400044209"/>
            <w:bookmarkStart w:id="133" w:name="__Fieldmark__119_3400044209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120_3400044209"/>
            <w:bookmarkStart w:id="135" w:name="__Fieldmark__120_3400044209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121_3400044209"/>
            <w:bookmarkStart w:id="137" w:name="__Fieldmark__121_3400044209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122_3400044209"/>
            <w:bookmarkStart w:id="139" w:name="__Fieldmark__122_3400044209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123_3400044209"/>
            <w:bookmarkStart w:id="141" w:name="__Fieldmark__123_3400044209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125_3400044209"/>
            <w:bookmarkStart w:id="143" w:name="__Fieldmark__125_3400044209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126_3400044209"/>
            <w:bookmarkStart w:id="145" w:name="__Fieldmark__126_3400044209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127_3400044209"/>
            <w:bookmarkStart w:id="147" w:name="__Fieldmark__127_3400044209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과의 관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129_3400044209"/>
            <w:bookmarkStart w:id="149" w:name="__Fieldmark__129_3400044209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130_3400044209"/>
            <w:bookmarkStart w:id="151" w:name="__Fieldmark__130_3400044209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131_3400044209"/>
            <w:bookmarkStart w:id="153" w:name="__Fieldmark__131_3400044209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32_3400044209"/>
            <w:bookmarkStart w:id="155" w:name="__Fieldmark__132_3400044209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33_3400044209"/>
            <w:bookmarkStart w:id="157" w:name="__Fieldmark__133_3400044209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34_3400044209"/>
            <w:bookmarkStart w:id="159" w:name="__Fieldmark__134_3400044209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35_3400044209"/>
            <w:bookmarkStart w:id="161" w:name="__Fieldmark__135_3400044209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임직원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36_3400044209"/>
            <w:bookmarkStart w:id="163" w:name="__Fieldmark__136_3400044209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고객신원정보                              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담당자 정보 기재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주민등록번호 등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43_3400044209"/>
            <w:bookmarkStart w:id="165" w:name="__Fieldmark__143_3400044209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44_3400044209"/>
            <w:bookmarkStart w:id="167" w:name="__Fieldmark__144_3400044209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45_3400044209"/>
            <w:bookmarkStart w:id="169" w:name="__Fieldmark__145_3400044209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46_3400044209"/>
            <w:bookmarkStart w:id="171" w:name="__Fieldmark__146_3400044209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@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신원확인정보                               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담당자 신원확인 정보 기재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156_3400044209"/>
            <w:bookmarkStart w:id="173" w:name="__Fieldmark__156_3400044209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157_3400044209"/>
            <w:bookmarkStart w:id="175" w:name="__Fieldmark__157_3400044209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158_3400044209"/>
            <w:bookmarkStart w:id="177" w:name="__Fieldmark__158_3400044209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159_3400044209"/>
            <w:bookmarkStart w:id="179" w:name="__Fieldmark__159_3400044209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160_3400044209"/>
            <w:bookmarkStart w:id="181" w:name="__Fieldmark__160_3400044209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161_3400044209"/>
            <w:bookmarkStart w:id="183" w:name="__Fieldmark__161_3400044209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162_3400044209"/>
            <w:bookmarkStart w:id="185" w:name="__Fieldmark__162_3400044209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163_3400044209"/>
            <w:bookmarkStart w:id="187" w:name="__Fieldmark__163_3400044209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164_3400044209"/>
            <w:bookmarkStart w:id="189" w:name="__Fieldmark__164_3400044209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본 확인서는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개인사업자의 담당자 또는 대리인이 직성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담당자 또는 대리인의 정보를 추가로 작성하여 제출하는 서류입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담당자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/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대리인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실명번호 검증을 위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담당자 또는 대리인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실명확인증표를 같이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.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sectPr>
      <w:headerReference w:type="default" r:id="rId7"/>
      <w:type w:val="nextPage"/>
      <w:pgSz w:w="11906" w:h="16838"/>
      <w:pgMar w:left="654" w:right="652" w:gutter="0" w:header="255" w:top="567" w:footer="0" w:bottom="295"/>
      <w:pgBorders w:display="allPages" w:offsetFrom="page">
        <w:top w:val="single" w:sz="4" w:space="24" w:color="000000"/>
        <w:left w:val="single" w:sz="4" w:space="28" w:color="000000"/>
        <w:bottom w:val="single" w:sz="4" w:space="24" w:color="000000"/>
        <w:right w:val="single" w:sz="4" w:space="28" w:color="000000"/>
      </w:pgBorders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4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6" name="WordPictureWatermark887369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8873697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wmf"/><Relationship Id="rId5" Type="http://schemas.openxmlformats.org/officeDocument/2006/relationships/header" Target="header3.xml"/><Relationship Id="rId6" Type="http://schemas.openxmlformats.org/officeDocument/2006/relationships/image" Target="media/image2.wmf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57:00Z</dcterms:created>
  <dc:creator>쏭™</dc:creator>
  <dc:description/>
  <dc:language>en-US</dc:language>
  <cp:lastModifiedBy>윤난희</cp:lastModifiedBy>
  <cp:lastPrinted>2019-06-27T20:53:00Z</cp:lastPrinted>
  <dcterms:modified xsi:type="dcterms:W3CDTF">2019-07-08T09:57:00Z</dcterms:modified>
  <cp:revision>2</cp:revision>
  <dc:subject/>
  <dc:title>NicePay 이용신청서</dc:title>
</cp:coreProperties>
</file>