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273789413"/>
            <w:bookmarkStart w:id="1" w:name="__Fieldmark__0_2273789413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273789413"/>
            <w:bookmarkStart w:id="3" w:name="__Fieldmark__1_2273789413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273789413"/>
            <w:bookmarkStart w:id="5" w:name="__Fieldmark__2_2273789413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2273789413"/>
            <w:bookmarkStart w:id="7" w:name="__Fieldmark__3_2273789413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273789413"/>
            <w:bookmarkStart w:id="9" w:name="__Fieldmark__4_2273789413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273789413"/>
            <w:bookmarkStart w:id="11" w:name="__Fieldmark__5_2273789413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273789413"/>
            <w:bookmarkStart w:id="13" w:name="__Fieldmark__6_2273789413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2273789413"/>
            <w:bookmarkStart w:id="15" w:name="__Fieldmark__8_2273789413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2273789413"/>
            <w:bookmarkStart w:id="17" w:name="__Fieldmark__9_2273789413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2273789413"/>
            <w:bookmarkStart w:id="19" w:name="__Fieldmark__10_2273789413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2273789413"/>
            <w:bookmarkStart w:id="21" w:name="__Fieldmark__11_2273789413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2273789413"/>
            <w:bookmarkStart w:id="23" w:name="__Fieldmark__15_2273789413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2273789413"/>
            <w:bookmarkStart w:id="25" w:name="__Fieldmark__16_2273789413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2273789413"/>
            <w:bookmarkStart w:id="27" w:name="__Fieldmark__17_2273789413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2273789413"/>
            <w:bookmarkStart w:id="29" w:name="__Fieldmark__18_2273789413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2273789413"/>
            <w:bookmarkStart w:id="31" w:name="__Fieldmark__21_2273789413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2273789413"/>
            <w:bookmarkStart w:id="33" w:name="__Fieldmark__22_2273789413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2273789413"/>
            <w:bookmarkStart w:id="35" w:name="__Fieldmark__23_2273789413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2273789413"/>
            <w:bookmarkStart w:id="37" w:name="__Fieldmark__24_2273789413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2273789413"/>
            <w:bookmarkStart w:id="39" w:name="__Fieldmark__25_2273789413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2273789413"/>
            <w:bookmarkStart w:id="41" w:name="__Fieldmark__26_2273789413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2273789413"/>
            <w:bookmarkStart w:id="43" w:name="__Fieldmark__27_2273789413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2273789413"/>
            <w:bookmarkStart w:id="45" w:name="__Fieldmark__28_2273789413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2273789413"/>
            <w:bookmarkStart w:id="47" w:name="__Fieldmark__30_2273789413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2273789413"/>
            <w:bookmarkStart w:id="49" w:name="__Fieldmark__31_2273789413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2273789413"/>
            <w:bookmarkStart w:id="51" w:name="__Fieldmark__32_2273789413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2273789413"/>
            <w:bookmarkStart w:id="53" w:name="__Fieldmark__33_2273789413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2273789413"/>
            <w:bookmarkStart w:id="55" w:name="__Fieldmark__34_2273789413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2273789413"/>
            <w:bookmarkStart w:id="57" w:name="__Fieldmark__35_2273789413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2273789413"/>
            <w:bookmarkStart w:id="59" w:name="__Fieldmark__36_2273789413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2273789413"/>
            <w:bookmarkStart w:id="61" w:name="__Fieldmark__37_2273789413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2273789413"/>
            <w:bookmarkStart w:id="63" w:name="__Fieldmark__38_2273789413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2273789413"/>
            <w:bookmarkStart w:id="65" w:name="__Fieldmark__40_2273789413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2273789413"/>
            <w:bookmarkStart w:id="67" w:name="__Fieldmark__41_2273789413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2273789413"/>
            <w:bookmarkStart w:id="69" w:name="__Fieldmark__44_2273789413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2273789413"/>
            <w:bookmarkStart w:id="71" w:name="__Fieldmark__45_2273789413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2273789413"/>
            <w:bookmarkStart w:id="73" w:name="__Fieldmark__46_2273789413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2273789413"/>
            <w:bookmarkStart w:id="75" w:name="__Fieldmark__47_2273789413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2273789413"/>
            <w:bookmarkStart w:id="77" w:name="__Fieldmark__48_2273789413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2273789413"/>
            <w:bookmarkStart w:id="79" w:name="__Fieldmark__49_2273789413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2273789413"/>
            <w:bookmarkStart w:id="81" w:name="__Fieldmark__50_2273789413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2273789413"/>
            <w:bookmarkStart w:id="83" w:name="__Fieldmark__51_2273789413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2273789413"/>
            <w:bookmarkStart w:id="85" w:name="__Fieldmark__52_2273789413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2273789413"/>
            <w:bookmarkStart w:id="87" w:name="__Fieldmark__54_2273789413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2273789413"/>
            <w:bookmarkStart w:id="89" w:name="__Fieldmark__55_2273789413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2273789413"/>
            <w:bookmarkStart w:id="91" w:name="__Fieldmark__56_2273789413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2273789413"/>
            <w:bookmarkStart w:id="93" w:name="__Fieldmark__57_227378941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2273789413"/>
            <w:bookmarkStart w:id="95" w:name="__Fieldmark__58_227378941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2273789413"/>
            <w:bookmarkStart w:id="97" w:name="__Fieldmark__60_227378941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2273789413"/>
            <w:bookmarkStart w:id="99" w:name="__Fieldmark__61_227378941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2273789413"/>
            <w:bookmarkStart w:id="101" w:name="__Fieldmark__62_227378941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2273789413"/>
            <w:bookmarkStart w:id="103" w:name="__Fieldmark__63_227378941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2273789413"/>
            <w:bookmarkStart w:id="105" w:name="__Fieldmark__64_227378941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2273789413"/>
            <w:bookmarkStart w:id="107" w:name="__Fieldmark__65_227378941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2273789413"/>
            <w:bookmarkStart w:id="109" w:name="__Fieldmark__73_227378941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2273789413"/>
            <w:bookmarkStart w:id="111" w:name="__Fieldmark__74_227378941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2273789413"/>
            <w:bookmarkStart w:id="113" w:name="__Fieldmark__75_227378941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2273789413"/>
            <w:bookmarkStart w:id="115" w:name="__Fieldmark__76_2273789413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2273789413"/>
            <w:bookmarkStart w:id="117" w:name="__Fieldmark__77_227378941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2273789413"/>
            <w:bookmarkStart w:id="119" w:name="__Fieldmark__78_227378941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2273789413"/>
            <w:bookmarkStart w:id="121" w:name="__Fieldmark__79_227378941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2273789413"/>
            <w:bookmarkStart w:id="123" w:name="__Fieldmark__81_2273789413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2273789413"/>
            <w:bookmarkStart w:id="125" w:name="__Fieldmark__82_227378941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2273789413"/>
            <w:bookmarkStart w:id="127" w:name="__Fieldmark__83_227378941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2273789413"/>
            <w:bookmarkStart w:id="129" w:name="__Fieldmark__85_2273789413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2273789413"/>
            <w:bookmarkStart w:id="131" w:name="__Fieldmark__86_227378941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2273789413"/>
            <w:bookmarkStart w:id="133" w:name="__Fieldmark__87_227378941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2273789413"/>
            <w:bookmarkStart w:id="135" w:name="__Fieldmark__88_227378941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2273789413"/>
            <w:bookmarkStart w:id="137" w:name="__Fieldmark__89_227378941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2273789413"/>
            <w:bookmarkStart w:id="139" w:name="__Fieldmark__90_227378941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2273789413"/>
            <w:bookmarkStart w:id="141" w:name="__Fieldmark__91_2273789413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2273789413"/>
            <w:bookmarkStart w:id="143" w:name="__Fieldmark__92_227378941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2273789413"/>
            <w:bookmarkStart w:id="145" w:name="__Fieldmark__96_227378941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2273789413"/>
            <w:bookmarkStart w:id="147" w:name="__Fieldmark__97_227378941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2273789413"/>
            <w:bookmarkStart w:id="149" w:name="__Fieldmark__98_227378941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2273789413"/>
            <w:bookmarkStart w:id="151" w:name="__Fieldmark__99_227378941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2273789413"/>
            <w:bookmarkStart w:id="153" w:name="__Fieldmark__101_2273789413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2273789413"/>
            <w:bookmarkStart w:id="155" w:name="__Fieldmark__102_227378941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2273789413"/>
            <w:bookmarkStart w:id="157" w:name="__Fieldmark__103_227378941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2273789413"/>
            <w:bookmarkStart w:id="159" w:name="__Fieldmark__104_227378941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2273789413"/>
            <w:bookmarkStart w:id="161" w:name="__Fieldmark__105_227378941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2273789413"/>
            <w:bookmarkStart w:id="163" w:name="__Fieldmark__106_227378941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2273789413"/>
            <w:bookmarkStart w:id="165" w:name="__Fieldmark__107_227378941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2273789413"/>
            <w:bookmarkStart w:id="167" w:name="__Fieldmark__108_227378941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2273789413"/>
            <w:bookmarkStart w:id="169" w:name="__Fieldmark__109_227378941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